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й комитет Российской Федерации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 жилищной и строительной политике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строй Росси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before="0" w:after="0"/>
        <w:ind w:left="0" w:firstLine="284"/>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равочник базовых цен</w:t>
      </w:r>
    </w:p>
    <w:p>
      <w:pPr>
        <w:pStyle w:val="Normal"/>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а инженерно-геологические и инженерно-экологические </w:t>
      </w:r>
    </w:p>
    <w:p>
      <w:pPr>
        <w:pStyle w:val="Normal"/>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зыскания для строительства</w:t>
      </w:r>
    </w:p>
    <w:p>
      <w:pPr>
        <w:pStyle w:val="Normal"/>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К 624.131.3.003.13: 338.5(083.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 Производственным и научно-исследовательским институтом по инженерным изысканиям в строительстве (ПНИИИС), АО "Институт Гидропроект", НПЦ "Ингеодин", с участием Комитета по архитектуре и градостроительству Краснодарского края, НИИ строительной физики Российской академии архитектуры и строительных нау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Департаментом развития научно-технической политики и проектно-изыскательских работ Госстроя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ОБРЕН Государственным комитетом Российской Федерации по жилищной и строительной политике (письмо от 22.06.1998 г., </w:t>
      </w:r>
      <w:r>
        <w:rPr>
          <w:rFonts w:eastAsia="Times New Roman Cyr" w:cs="Times New Roman Cyr" w:ascii="Times New Roman Cyr" w:hAnsi="Times New Roman Cyr"/>
          <w:sz w:val="18"/>
          <w:szCs w:val="18"/>
        </w:rPr>
        <w:t>№ 9-4/8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 И ВВЕДЕН В ДЕЙСТВИЕ с 01. 01. 1999 г. взамен глав 12, 14, 15 и таблицы 298 главы 17 "Сборника цен на изыскательские работы для капитального строительства, 1982 г.; Справочника базовых цен на лабораторные инженерно-геологические работы, 1996 г.; Справочника базовых цен на буровые работы при инженерно-геологических изысканиях для строительства, 1997 г.; Справочника базовых цен на камеральные инженерно-геологические работы, 1997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8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УКАЗАНИЯ</w:t>
      </w:r>
    </w:p>
    <w:p>
      <w:pPr>
        <w:pStyle w:val="Normal"/>
        <w:ind w:left="8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Справочник базовых цен на инженерно-геологические и инженерно-экологические изыскания для строительства (далее по тексту "Справочник") рекомендуется для определения базовой стоимости инженерно-геологических и инженерно-экологических изысканий, изысканий грунтовых строительных материалов и источников водоснабжения на базе подземных вод при формировании цен в договорах (контрактах).</w:t>
      </w:r>
    </w:p>
    <w:p>
      <w:pPr>
        <w:pStyle w:val="Normal"/>
        <w:ind w:firstLine="280"/>
        <w:jc w:val="both"/>
        <w:rPr>
          <w:rFonts w:ascii="Times New Roman Cyr" w:hAnsi="Times New Roman Cyr" w:eastAsia="Times New Roman Cyr" w:cs="Times New Roman Cyr"/>
        </w:rPr>
      </w:pPr>
      <w:r>
        <w:rPr>
          <w:rFonts w:eastAsia="Times New Roman Cyr" w:cs="Times New Roman Cyr" w:ascii="Times New Roman Cyr" w:hAnsi="Times New Roman Cyr"/>
        </w:rPr>
        <w:t>2. Настоящий Справочник предназначен для применения предприятиями (организациями) различных организационно-правовых форм, выполняющими изыскательские работы и имеющими лицензию на их проведение.</w:t>
      </w:r>
    </w:p>
    <w:p>
      <w:pPr>
        <w:pStyle w:val="Normal"/>
        <w:spacing w:before="20" w:after="0"/>
        <w:ind w:firstLine="280"/>
        <w:jc w:val="both"/>
        <w:rPr>
          <w:rFonts w:ascii="Times New Roman Cyr" w:hAnsi="Times New Roman Cyr" w:eastAsia="Times New Roman Cyr" w:cs="Times New Roman Cyr"/>
        </w:rPr>
      </w:pPr>
      <w:r>
        <w:rPr>
          <w:rFonts w:eastAsia="Times New Roman Cyr" w:cs="Times New Roman Cyr" w:ascii="Times New Roman Cyr" w:hAnsi="Times New Roman Cyr"/>
        </w:rPr>
        <w:t>3. Справочник содержит базовые цены (далее "Цены") на:</w:t>
      </w:r>
    </w:p>
    <w:p>
      <w:pPr>
        <w:pStyle w:val="Normal"/>
        <w:ind w:left="40" w:firstLine="220"/>
        <w:jc w:val="both"/>
        <w:rPr>
          <w:rFonts w:ascii="Times New Roman Cyr" w:hAnsi="Times New Roman Cyr" w:eastAsia="Times New Roman Cyr" w:cs="Times New Roman Cyr"/>
        </w:rPr>
      </w:pPr>
      <w:r>
        <w:rPr>
          <w:rFonts w:eastAsia="Times New Roman Cyr" w:cs="Times New Roman Cyr" w:ascii="Times New Roman Cyr" w:hAnsi="Times New Roman Cyr"/>
        </w:rPr>
        <w:t>- рекогносцировочное (маршрутное) обследование и маршрутные наблюдения;</w:t>
      </w:r>
    </w:p>
    <w:p>
      <w:pPr>
        <w:pStyle w:val="Normal"/>
        <w:ind w:left="40" w:firstLine="220"/>
        <w:jc w:val="both"/>
        <w:rPr>
          <w:rFonts w:ascii="Times New Roman Cyr" w:hAnsi="Times New Roman Cyr" w:eastAsia="Times New Roman Cyr" w:cs="Times New Roman Cyr"/>
        </w:rPr>
      </w:pPr>
      <w:r>
        <w:rPr>
          <w:rFonts w:eastAsia="Times New Roman Cyr" w:cs="Times New Roman Cyr" w:ascii="Times New Roman Cyr" w:hAnsi="Times New Roman Cyr"/>
        </w:rPr>
        <w:t>- буровые работы;</w:t>
      </w:r>
    </w:p>
    <w:p>
      <w:pPr>
        <w:pStyle w:val="Normal"/>
        <w:ind w:left="40" w:firstLine="220"/>
        <w:jc w:val="both"/>
        <w:rPr>
          <w:rFonts w:ascii="Times New Roman Cyr" w:hAnsi="Times New Roman Cyr" w:eastAsia="Times New Roman Cyr" w:cs="Times New Roman Cyr"/>
        </w:rPr>
      </w:pPr>
      <w:r>
        <w:rPr>
          <w:rFonts w:eastAsia="Times New Roman Cyr" w:cs="Times New Roman Cyr" w:ascii="Times New Roman Cyr" w:hAnsi="Times New Roman Cyr"/>
        </w:rPr>
        <w:t>- горнопроходческие работы;</w:t>
      </w:r>
    </w:p>
    <w:p>
      <w:pPr>
        <w:pStyle w:val="Normal"/>
        <w:ind w:left="40" w:firstLine="220"/>
        <w:jc w:val="both"/>
        <w:rPr>
          <w:rFonts w:ascii="Times New Roman Cyr" w:hAnsi="Times New Roman Cyr" w:eastAsia="Times New Roman Cyr" w:cs="Times New Roman Cyr"/>
        </w:rPr>
      </w:pPr>
      <w:r>
        <w:rPr>
          <w:rFonts w:eastAsia="Times New Roman Cyr" w:cs="Times New Roman Cyr" w:ascii="Times New Roman Cyr" w:hAnsi="Times New Roman Cyr"/>
        </w:rPr>
        <w:t>- опытно-фильтрационные работы, полевые исследования грунтов и отбор проб;</w:t>
      </w:r>
    </w:p>
    <w:p>
      <w:pPr>
        <w:pStyle w:val="Normal"/>
        <w:spacing w:before="20" w:after="0"/>
        <w:ind w:left="40" w:firstLine="220"/>
        <w:jc w:val="both"/>
        <w:rPr>
          <w:rFonts w:ascii="Times New Roman Cyr" w:hAnsi="Times New Roman Cyr" w:eastAsia="Times New Roman Cyr" w:cs="Times New Roman Cyr"/>
        </w:rPr>
      </w:pPr>
      <w:r>
        <w:rPr>
          <w:rFonts w:eastAsia="Times New Roman Cyr" w:cs="Times New Roman Cyr" w:ascii="Times New Roman Cyr" w:hAnsi="Times New Roman Cyr"/>
        </w:rPr>
        <w:t>- лабораторные работы и исследования;</w:t>
      </w:r>
    </w:p>
    <w:p>
      <w:pPr>
        <w:pStyle w:val="Normal"/>
        <w:ind w:left="40" w:firstLine="220"/>
        <w:rPr>
          <w:rFonts w:ascii="Times New Roman Cyr" w:hAnsi="Times New Roman Cyr" w:eastAsia="Times New Roman Cyr" w:cs="Times New Roman Cyr"/>
        </w:rPr>
      </w:pPr>
      <w:r>
        <w:rPr>
          <w:rFonts w:eastAsia="Times New Roman Cyr" w:cs="Times New Roman Cyr" w:ascii="Times New Roman Cyr" w:hAnsi="Times New Roman Cyr"/>
        </w:rPr>
        <w:t>- камеральные работы;</w:t>
      </w:r>
    </w:p>
    <w:p>
      <w:pPr>
        <w:pStyle w:val="Normal"/>
        <w:ind w:left="40" w:firstLine="220"/>
        <w:rPr>
          <w:rFonts w:ascii="Times New Roman Cyr" w:hAnsi="Times New Roman Cyr" w:eastAsia="Times New Roman Cyr" w:cs="Times New Roman Cyr"/>
        </w:rPr>
      </w:pPr>
      <w:r>
        <w:rPr>
          <w:rFonts w:eastAsia="Times New Roman Cyr" w:cs="Times New Roman Cyr" w:ascii="Times New Roman Cyr" w:hAnsi="Times New Roman Cyr"/>
        </w:rPr>
        <w:t>- разные работы и услуги;</w:t>
      </w:r>
    </w:p>
    <w:p>
      <w:pPr>
        <w:pStyle w:val="Normal"/>
        <w:ind w:left="40" w:firstLine="220"/>
        <w:rPr>
          <w:rFonts w:ascii="Times New Roman Cyr" w:hAnsi="Times New Roman Cyr" w:eastAsia="Times New Roman Cyr" w:cs="Times New Roman Cyr"/>
        </w:rPr>
      </w:pPr>
      <w:r>
        <w:rPr>
          <w:rFonts w:eastAsia="Times New Roman Cyr" w:cs="Times New Roman Cyr" w:ascii="Times New Roman Cyr" w:hAnsi="Times New Roman Cyr"/>
        </w:rPr>
        <w:t>- вспомогатель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рассчитаны на основе должностных окладов инженерно-технических работников, тарифных ставок рабочих, стоимости мате- риалов и услуг, норм амортизационных отчислений по основным фондам на 01.01.91, с учетом основных положений по составу затрат, включаемых в себестоимость продукции (работ, услуг) с изменениями и дополнениями, предусмотренными постановлением Правительства Российской Федерации от 01.07.95 № 66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рассчитаны в соответствии с составом, объемом и технологией производства полевых и камеральных работ, обеспечивающих создание отчетной документации, удовлетворяющей требованиям ГОСТов и действующих нормативных документов (утвержденных или согласованных Госстроем России), и являются оптимальными для определения стоимости этих работ.</w:t>
      </w:r>
    </w:p>
    <w:p>
      <w:pPr>
        <w:pStyle w:val="Normal"/>
        <w:ind w:firstLine="220"/>
        <w:jc w:val="both"/>
        <w:rPr>
          <w:rFonts w:ascii="Times New Roman Cyr" w:hAnsi="Times New Roman Cyr" w:eastAsia="Times New Roman Cyr" w:cs="Times New Roman Cyr"/>
        </w:rPr>
      </w:pPr>
      <w:r>
        <w:rPr>
          <w:rFonts w:eastAsia="Times New Roman Cyr" w:cs="Times New Roman Cyr" w:ascii="Times New Roman Cyr" w:hAnsi="Times New Roman Cyr"/>
        </w:rPr>
        <w:t>Цены на полевые работы предусмотрены для выполнения этих работ в экспедиционных условиях, т.е. с выплатой работникам командировочных или полевого довольствия.</w:t>
      </w:r>
    </w:p>
    <w:p>
      <w:pPr>
        <w:pStyle w:val="Normal"/>
        <w:ind w:firstLine="220"/>
        <w:jc w:val="both"/>
        <w:rPr>
          <w:rFonts w:ascii="Times New Roman Cyr" w:hAnsi="Times New Roman Cyr" w:eastAsia="Times New Roman Cyr" w:cs="Times New Roman Cyr"/>
        </w:rPr>
      </w:pPr>
      <w:r>
        <w:rPr>
          <w:rFonts w:eastAsia="Times New Roman Cyr" w:cs="Times New Roman Cyr" w:ascii="Times New Roman Cyr" w:hAnsi="Times New Roman Cyr"/>
        </w:rPr>
        <w:t>Цены по камеральной обработке материалов изысканий и производству лабораторных работ предусмотрены для выполнения их в условиях стационара, т.е. без выплаты работникам командировочных или полевого доволь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ы даны в рублях и на отдельные виды работ приведены в виде дроби: над чертой - цена полевых работ, под чертой - цена камеральных работ. В остальных случаях цены предусмотрены отдельно для полевых и камераль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ая обработка материалов изысканий, выполняемая в экспедиционных условиях, учтена в ценах на полев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ценах также учтены расходы на:</w:t>
      </w:r>
    </w:p>
    <w:p>
      <w:pPr>
        <w:pStyle w:val="Normal"/>
        <w:ind w:firstLine="240"/>
        <w:jc w:val="both"/>
        <w:rPr>
          <w:rFonts w:ascii="Times New Roman Cyr" w:hAnsi="Times New Roman Cyr" w:eastAsia="Times New Roman Cyr" w:cs="Times New Roman Cyr"/>
        </w:rPr>
      </w:pPr>
      <w:r>
        <w:rPr>
          <w:rFonts w:eastAsia="Times New Roman Cyr" w:cs="Times New Roman Cyr" w:ascii="Times New Roman Cyr" w:hAnsi="Times New Roman Cyr"/>
        </w:rPr>
        <w:t>а) получение технического задания на производство изысканий;</w:t>
      </w:r>
    </w:p>
    <w:p>
      <w:pPr>
        <w:pStyle w:val="Normal"/>
        <w:ind w:firstLine="240"/>
        <w:jc w:val="both"/>
        <w:rPr>
          <w:rFonts w:ascii="Times New Roman Cyr" w:hAnsi="Times New Roman Cyr" w:eastAsia="Times New Roman Cyr" w:cs="Times New Roman Cyr"/>
        </w:rPr>
      </w:pPr>
      <w:r>
        <w:rPr>
          <w:rFonts w:eastAsia="Times New Roman Cyr" w:cs="Times New Roman Cyr" w:ascii="Times New Roman Cyr" w:hAnsi="Times New Roman Cyr"/>
        </w:rPr>
        <w:t>б) согласование с заказчиком программы (предписания) изысканий и подготовку договорной документации;</w:t>
      </w:r>
    </w:p>
    <w:p>
      <w:pPr>
        <w:pStyle w:val="Normal"/>
        <w:ind w:firstLine="240"/>
        <w:jc w:val="both"/>
        <w:rPr>
          <w:rFonts w:ascii="Times New Roman Cyr" w:hAnsi="Times New Roman Cyr" w:eastAsia="Times New Roman Cyr" w:cs="Times New Roman Cyr"/>
        </w:rPr>
      </w:pPr>
      <w:r>
        <w:rPr>
          <w:rFonts w:eastAsia="Times New Roman Cyr" w:cs="Times New Roman Cyr" w:ascii="Times New Roman Cyr" w:hAnsi="Times New Roman Cyr"/>
        </w:rPr>
        <w:t>в) подготовку, поверку приборов, инструментов, оборудования и метрологическое обеспечение единства и точности средств измерений;</w:t>
      </w:r>
    </w:p>
    <w:p>
      <w:pPr>
        <w:pStyle w:val="Normal"/>
        <w:ind w:firstLine="240"/>
        <w:jc w:val="both"/>
        <w:rPr>
          <w:rFonts w:ascii="Times New Roman Cyr" w:hAnsi="Times New Roman Cyr" w:eastAsia="Times New Roman Cyr" w:cs="Times New Roman Cyr"/>
        </w:rPr>
      </w:pPr>
      <w:r>
        <w:rPr>
          <w:rFonts w:eastAsia="Times New Roman Cyr" w:cs="Times New Roman Cyr" w:ascii="Times New Roman Cyr" w:hAnsi="Times New Roman Cyr"/>
        </w:rPr>
        <w:t>г) внутренние контроль и приемку изыскательских материалов;</w:t>
      </w:r>
    </w:p>
    <w:p>
      <w:pPr>
        <w:pStyle w:val="Normal"/>
        <w:ind w:first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сдачу отчетных материалов изысканий заказчику. </w:t>
      </w:r>
    </w:p>
    <w:p>
      <w:pPr>
        <w:pStyle w:val="Normal"/>
        <w:ind w:firstLine="240"/>
        <w:jc w:val="both"/>
        <w:rPr>
          <w:rFonts w:ascii="Times New Roman Cyr" w:hAnsi="Times New Roman Cyr" w:eastAsia="Times New Roman Cyr" w:cs="Times New Roman Cyr"/>
        </w:rPr>
      </w:pPr>
      <w:r>
        <w:rPr>
          <w:rFonts w:eastAsia="Times New Roman Cyr" w:cs="Times New Roman Cyr" w:ascii="Times New Roman Cyr" w:hAnsi="Times New Roman Cyr"/>
        </w:rPr>
        <w:t>7. В ценах не учтены и определяются дополнительно по соответствующим таблицам (нормативам) настоящего Справочника и предусматриваются в сметах следующие расходы по:</w:t>
      </w:r>
    </w:p>
    <w:p>
      <w:pPr>
        <w:pStyle w:val="Normal"/>
        <w:ind w:left="40" w:firstLine="240"/>
        <w:jc w:val="both"/>
        <w:rPr>
          <w:rFonts w:ascii="Times New Roman Cyr" w:hAnsi="Times New Roman Cyr" w:eastAsia="Times New Roman Cyr" w:cs="Times New Roman Cyr"/>
        </w:rPr>
      </w:pPr>
      <w:r>
        <w:rPr>
          <w:rFonts w:eastAsia="Times New Roman Cyr" w:cs="Times New Roman Cyr" w:ascii="Times New Roman Cyr" w:hAnsi="Times New Roman Cyr"/>
        </w:rPr>
        <w:t>а) внутреннему транспорту;</w:t>
      </w:r>
    </w:p>
    <w:p>
      <w:pPr>
        <w:pStyle w:val="Normal"/>
        <w:ind w:left="40" w:firstLine="240"/>
        <w:jc w:val="both"/>
        <w:rPr>
          <w:rFonts w:ascii="Times New Roman Cyr" w:hAnsi="Times New Roman Cyr" w:eastAsia="Times New Roman Cyr" w:cs="Times New Roman Cyr"/>
        </w:rPr>
      </w:pPr>
      <w:r>
        <w:rPr>
          <w:rFonts w:eastAsia="Times New Roman Cyr" w:cs="Times New Roman Cyr" w:ascii="Times New Roman Cyr" w:hAnsi="Times New Roman Cyr"/>
        </w:rPr>
        <w:t>б) внешнему транспорту;</w:t>
      </w:r>
    </w:p>
    <w:p>
      <w:pPr>
        <w:pStyle w:val="Normal"/>
        <w:ind w:left="40" w:firstLine="240"/>
        <w:jc w:val="both"/>
        <w:rPr>
          <w:rFonts w:ascii="Times New Roman Cyr" w:hAnsi="Times New Roman Cyr" w:eastAsia="Times New Roman Cyr" w:cs="Times New Roman Cyr"/>
        </w:rPr>
      </w:pPr>
      <w:r>
        <w:rPr>
          <w:rFonts w:eastAsia="Times New Roman Cyr" w:cs="Times New Roman Cyr" w:ascii="Times New Roman Cyr" w:hAnsi="Times New Roman Cyr"/>
        </w:rPr>
        <w:t>в) организации и ликвидации работ на объекте;</w:t>
      </w:r>
    </w:p>
    <w:p>
      <w:pPr>
        <w:pStyle w:val="Normal"/>
        <w:ind w:left="40" w:firstLine="240"/>
        <w:jc w:val="both"/>
        <w:rPr>
          <w:rFonts w:ascii="Times New Roman Cyr" w:hAnsi="Times New Roman Cyr" w:eastAsia="Times New Roman Cyr" w:cs="Times New Roman Cyr"/>
        </w:rPr>
      </w:pPr>
      <w:r>
        <w:rPr>
          <w:rFonts w:eastAsia="Times New Roman Cyr" w:cs="Times New Roman Cyr" w:ascii="Times New Roman Cyr" w:hAnsi="Times New Roman Cyr"/>
        </w:rPr>
        <w:t>г) отбору монолитов, валовых проб и проб для анализа на загрязненность по химическим и бактериологическим показател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составлению и согласованию с заказчиком программы (предписания) изысканий, а также составлению и выдаче заказчику технического отчета (заклю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подготовке и выдаче заказчику промежуточных материалов инженерных изыск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разным вспомогательным работам (геотехнический контроль, радиометрические работы, геодезические работы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оформлению разрешений (регистрации) на производство инженерных изыск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рекультивации земе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содержанию (аренде) изыскательских баз и радиостан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 монтажу, демонтажу и содержанию (аренде) специального изыскательск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Цены рассчитаны для условий производства изысканий в средней полосе европейской части Российской Федерации (по уровню заработной платы), благоприятного периода года и нормального режима проведения изыскательск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ии сметной стоимости изысканий, выполняемых в других районах Российской Федерации, а также в неблагоприятный период года, к ценам применяются соответствующие коэффици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и выполнения изысканий в горных и высокогорных районах к ценам применяются коэффициенты, приведенные в таблице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5035"/>
        <w:gridCol w:w="276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йон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ный и высокогорный с абсолютными высотами поверхности участка над уровнем моря, м:</w:t>
            </w:r>
          </w:p>
        </w:tc>
        <w:tc>
          <w:tcPr>
            <w:tcW w:w="2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500 до 1700</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1700 " 2000</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00 " 3000</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3000</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 выполнении изысканий в пустынных и безводных районах к ценам на эти изыскания применяются коэффициенты, приведенные в приложении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и выполнении изысканий на территориях со специальным режимом к ценам на полевые работы применяется коэффициент 1,25, а в районах с радиоактивностью более 1 мЗв/год или 0,1 бэр/год - коэффициент от 1,25 до 1,5 в зависимости от уровня радиоактивности, оцениваемого в соответствии с Нормами радиационной безопасности НРБ-96 (ГН 2.6.1.054-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К территориям со специальным режимом относятся районы и участки, где по обстановке или установленному ре- жиму неизбежны перерывы или затруднения, связанные с потерями рабочего времени при изысканиях: пограничные районы, полигоны, аэродромы, строительные площадки, на которых производятся взрывные работы, участки с сильной запыленностью воздуха (стройплощадки, карьеры и т.п.), экологически вредные территории, внутренние территории взрывоопасных, вредных и горячих цехов предприятий оборонной, химической, металлургической, угольной и горнодобывающей промышленности, действующие электрические станции и подстанции, открытые распределительные устройства электрических станций, полосы шириной до 200 м действующих линий электропередачи напряжением 500 кв. и выше. Полотно железных и автомобильных дорог, магистральных улиц (проспектов) городов, территории железнодорожных станций, портов и др., где неизбежны задержки и перерывы в работе, вызываемые интенсивным движением транспорта и т.п.</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ри выполнении полевых изыскательских работ в неблагоприятный период года в соответствующих районах (согласно приложению 2) к их стоимости применяются коэффициенты, приведенные в таблице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20"/>
        <w:gridCol w:w="5150"/>
        <w:gridCol w:w="2694"/>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неблагоприятного периода, ме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при выполнении изысканий в районах Российской Федерации, для которых в соответствии с действующим законодательством Российской Федерации (согласно приложениям 3, 4) или в соответствии с постановлением Совета Министров РСФСР от 04.02.91 г. № 76 республиканскими, краевыми, областными и др. правительственными или административными органами к заработной плате работников, занятых на изысканиях, установлены районные коэффициенты, к итогу сметной стоимости этих изысканий применяются коэффициенты, приведенные в таблице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3402"/>
        <w:gridCol w:w="439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йонный коэффициент к заработной плате</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 к итогу сметном стоимости изыскани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При введении после 01.07.98 г. в законодательном  или директивном порядке новых районных коэффициентов к заработной  плате коэффициенты к итогу сметной стоимости изысканий определяются в соответствии с таблицей 3.</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при выполнении изысканий организациями, производящими выплаты, связанные с предоставлением льгот лицам, работающим в районах Крайнего Севера и приравненных к ним местностях (согласно приложению 5), а также в других районах, установленных действующим законодательством, к итогу сметной стоимости изысканий применяются соответствующие коэффици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0 - при выполнении изысканий в районах Крайнего Сев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5 - то же в местностях, приравненных к районам Крайнего Сев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 - в южных районах Иркутской области, Красноярского края и Дальнего Востока (Амурская область, Приморский и Хабаровский края), в Архангельской и Читинской областях. Республиках Бурятия, Карелия, Коми (за исключением районов Крайнего Севера и местностей, приравненных к районам Крайнего Сев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При одновременном применении коэффициентов, указанных в подпунктах "д" и "е" пункта 8, общий повышающий коэффициент к итогу сметной стоимости изысканий определяется путем суммирования единицы с дробными частями соответствующих коэффициентов таблицы 3 и подпункта "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Расходы по внутреннему транспорту определяются по таблице 4 в процентах от сметной стоимости полевых изыскательских работ (с учетом коэффициентов, приведенных в подпунктах 8 а, б, в, г Общих указаний), включая расходы по содержанию баз, радиостанций, а также монтажу, демонтажу и содержанию изыскательского оборудования, определяемые по таблицам 100 и 1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426"/>
        <w:gridCol w:w="2835"/>
        <w:gridCol w:w="916"/>
        <w:gridCol w:w="1068"/>
        <w:gridCol w:w="1134"/>
        <w:gridCol w:w="1134"/>
        <w:gridCol w:w="850"/>
        <w:gridCol w:w="1"/>
      </w:tblGrid>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базы изыскательской организации, экспедиции, партии или отряда</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ходы по внутреннему транспорту, % пр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метной стоимости полевых и изыскательских работ,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ыс. руб </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участка изысканий, км:</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 до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 до 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 до 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 до 1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 "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5"2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 2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7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Расходы по внутреннему транспорту допускается определять по фактическим затратам в ценах текущего период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при сметной стоимости полевых изыскательских работ до 5 тыс.руб.;</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 при удалении участка изысканий от базы изыскательской организации, экспедиции, партии или отряда на расстояние свыше 25 к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ри выполнении полевых изыскательских работ в районах Крайнего Севера и приравненных к ним местностях, в малонаселенных (необжитых) районах (высокогорных, пустынных, таежных, тундровых), при удалении участка изысканий от базы изыскательской организации, экспедиции, партии или отряда на расстояние до 25 к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 связанные с арендой и содержанием специальных транспортных средств - самолетов, вертолетов, вездеходов, катеров, барж, баркасов, оленьих и собачьих упряжек, верблюдов, конных вьюков и др.</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случае определения расходов в ценах текущего периода нормативы таблицы 4 не применяютс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Расходы по внешнему транспорту, связанные с проездом работников и перевозкой изыскательского оборудования и грузов от постоянного местонахождения организации, выполняющей изыскания, до базы изыскательской экспедиции, партии или отряда (или до участка изысканий) и обратно, определяются по таблице 5 в процентах от сметной стоимости полевых изыскательских работ (с учетом коэффициентов, приведенных в подпунктах 8 а, б, в, г Общих указаний), включая расходы по внутреннему транспорту, определяемые по таблице 4 (за исключением расходов, предусмотренных примечанием 1 таблицы 4), а также расходы по содержанию баз и радиостанций, монтажу, демонтажу и содержанию изыскательского оборудования, определяемые по таблицам 100 и 1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2127"/>
        <w:gridCol w:w="810"/>
        <w:gridCol w:w="809"/>
        <w:gridCol w:w="810"/>
        <w:gridCol w:w="809"/>
        <w:gridCol w:w="810"/>
        <w:gridCol w:w="1622"/>
      </w:tblGrid>
      <w:tr>
        <w:trPr/>
        <w:tc>
          <w:tcPr>
            <w:tcW w:w="567" w:type="dxa"/>
            <w:tcBorders>
              <w:top w:val="single" w:sz="6" w:space="0" w:color="000000"/>
              <w:left w:val="single" w:sz="6" w:space="0" w:color="000000"/>
              <w:right w:val="single" w:sz="6" w:space="0" w:color="000000"/>
            </w:tcBorders>
          </w:tcPr>
          <w:p>
            <w:pPr>
              <w:pStyle w:val="Normal"/>
              <w:snapToGrid w:val="false"/>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7" w:type="dxa"/>
            <w:tcBorders>
              <w:top w:val="single" w:sz="6" w:space="0" w:color="000000"/>
              <w:left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проезда и перевозки в одном направлении, км:</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 по внешнему транспорту в обоих направлениях, % сметной стоимости изысканий, выполняемых в </w:t>
            </w:r>
          </w:p>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экспедиционных условиях, продолжительностью, мес.</w:t>
            </w:r>
          </w:p>
        </w:tc>
      </w:tr>
      <w:tr>
        <w:trPr/>
        <w:tc>
          <w:tcPr>
            <w:tcW w:w="567" w:type="dxa"/>
            <w:tcBorders>
              <w:left w:val="single" w:sz="6" w:space="0" w:color="000000"/>
              <w:bottom w:val="single" w:sz="6" w:space="0" w:color="000000"/>
              <w:right w:val="single" w:sz="6" w:space="0" w:color="000000"/>
            </w:tcBorders>
          </w:tcPr>
          <w:p>
            <w:pPr>
              <w:pStyle w:val="Normal"/>
              <w:snapToGrid w:val="false"/>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7" w:type="dxa"/>
            <w:tcBorders>
              <w:left w:val="single" w:sz="6" w:space="0" w:color="000000"/>
              <w:bottom w:val="single" w:sz="6" w:space="0" w:color="000000"/>
              <w:right w:val="single" w:sz="6" w:space="0" w:color="000000"/>
            </w:tcBorders>
          </w:tcPr>
          <w:p>
            <w:pPr>
              <w:pStyle w:val="Normal"/>
              <w:snapToGrid w:val="false"/>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до 1</w:t>
            </w:r>
          </w:p>
        </w:tc>
        <w:tc>
          <w:tcPr>
            <w:tcW w:w="8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12 и боле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св. 25 до 100</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8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8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 100 " 300</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19,6</w:t>
            </w:r>
          </w:p>
        </w:tc>
        <w:tc>
          <w:tcPr>
            <w:tcW w:w="8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15,4</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c>
          <w:tcPr>
            <w:tcW w:w="8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 300" 500</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25,2</w:t>
            </w:r>
          </w:p>
        </w:tc>
        <w:tc>
          <w:tcPr>
            <w:tcW w:w="8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16,8</w:t>
            </w:r>
          </w:p>
        </w:tc>
        <w:tc>
          <w:tcPr>
            <w:tcW w:w="8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 500" 1000</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30,8</w:t>
            </w:r>
          </w:p>
        </w:tc>
        <w:tc>
          <w:tcPr>
            <w:tcW w:w="8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25,2</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19,6</w:t>
            </w:r>
          </w:p>
        </w:tc>
        <w:tc>
          <w:tcPr>
            <w:tcW w:w="8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 1000 "2000</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36,4</w:t>
            </w:r>
          </w:p>
        </w:tc>
        <w:tc>
          <w:tcPr>
            <w:tcW w:w="8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32,2</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8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9,8</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св.2000</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39,2</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36,4</w:t>
            </w:r>
          </w:p>
        </w:tc>
        <w:tc>
          <w:tcPr>
            <w:tcW w:w="80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62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Расходы по внешнему транспорту при расстояниях до 25 км в сметах не предусматриваютс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выполнении отдельных видов изысканий стоимостью до 5 тыс. руб. или наличии неблагоприятных условий для проезда работников и перевозки грузов на труднодоступные участки изысканий и обратно расходы по внешнему транспорту допускается определять по фактическим затратам в ценах текущего период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Расходы по внешнему транспорту в исполнительных сметах допускается определять в ценах текущего период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В случае определения расходов в ценах текущего периода нормативы таблицы 5 не применяютс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При выполнении изысканий в особо сложных природных условиях (на полярных островах, в зоне ледников, в высокогорных, пустынных, таежных и тундровых районах) на проведение специальных мероприятий (привлечение альпинистов-инструкторов и проводников, организацию спасательной службы и др.) могут предусматриваться дополнительные расходы, которые определяются по фактическим затратам в ценах текущего пери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Определяются по фактическим затратам (прейскурантам, тарифам, счетам и др.) в ценах текущего периода и дополнительно учитываются в стоимости изысканий расходы, связанные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ением (приобретением) исходных данных и сведений о природных условиях, аэрофотосъемочных, картографических и других материалов изысканий прошлых л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едением необходимых согласований, связанных с производством отдельных видов полевых работ (местоположение горных выработок, буровых скважин, точек производства опытных работ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ом специальных видов анализов и исследований проб почво-грунтов, донных отложений, поверхностных и подземных вод снега и льда, выполняемых специализированными лабораториями, имеющими лицензию на проведение таких работ (бактериологический анализ, полные испытания заполнителей в бетоне, радиохимия изотопов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платой стоимости обсадных труб, фильтровых колонн и других материалов, оставляемых в скважинах при бурении на воду и для проведения стационарных наблю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иобретением лесорубочного билета; возмещением материального ущерба, связанного с вырубкой леса при проведении изыск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озмещением землепользователям материального ущерба, причиненного в связи с потравами и проведением изысканий на их земельных участ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платой услуг сторонних организаций, необходимых для производства изыск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Расходы по организации и ликвидации работ на объекте определяются в размере 6% от сметной стоимости полевых изыскательских работ, с учетом коэффициентов, приведенных в подпунктах 8 а, б, в, г Общих указаний, включая расходы по внутреннему транспорту, определяемые по таблице 4, (за исключением расходов, предусмотренных примечанием 1 таблицы 4), а также расходы по содержанию баз и радиостанций, монтажу, демонтажу и содержанию изыскательского оборудования, определяемые по таблицам 100 и 1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К размерам расходов по организации и ликвидации работ, определяемым по пункту 13, применяются следующие коэффициент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 - для изысканий со сметной стоимостью до 2 тыс. руб. или при изысканиях (независимо от их стоимости), выполняемых в районах Крайнего Севера и приравненных к ним местностях, а также в малонаселенных (необжитых) районах (высокогорных, пустынных, таежных и тундровы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 - для изысканий со сметной стоимостью свыше 2 до 5 тыс. руб.;</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5 - то же, свыше 5 до 10 тыс. руб.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выполнении полевых изысканий на объекте непрерывно свыше одного года к размерам расходов по организации и ликвидации работ должны применяться коэффициенты, приведенные в таблице 6.</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20"/>
        <w:gridCol w:w="5150"/>
        <w:gridCol w:w="2694"/>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полевых изысканий, мес.:</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2 до 1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6" 2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 2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При проведении полевых работ без выплаты работникам командировочных или полевого довольствия к ценам на эти работы должен применяться коэффициент 0,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камеральной обработки материалов изысканий и производстве лабораторных работ в экспедиционных условиях (с выплатой полевого довольствия или командировочных расходов) к ценам на эти работы применяется коэффициент 1,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При необходимости выдачи заказчику промежуточных материалов изысканий (если это предусмотрено техническим заданием, программой) к стоимости этих изысканий (за исключением расходов, определенных по пунктам 9-13) применяется коэффициент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При применении к ценам (стоимости) нескольких установленных Справочником коэффициентов, последние перемножаются (за исключением коэффициентов подпунктов "д" и "е" пункта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В смете, прилагаемой к договору, предусматриваются дополнительные расходы на работы и услуги, перечисленные в пункте 12 Общих указаний, а также непредвиденные расходы, связанные с тампонированием скважин, строительством временных зданий и сооружений (основания для палаток, переезды через кюветы и канавы, устройство лестниц на крутых склонах, навесы, уборные дворовые, причалы для лодок и катеров и т.п.) в размере не менее 10% от сметной стоимости изыскательск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Цены настоящего Справочника приведены к среднему уровню затрат по состоянию на 01.01.91 г. Приведение базовой стоимости инженерных изысканий к уровню цен текущего периода осуществляется применением к этой стоимости инфляционного индекса, определяемого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К расходам, определяемым по фактическим затратам инфляционный индекс не применяется. Расходы, определяемые в ценах текущего периода, включаются в отдельную сме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I. БАЗОВЫЕ ЦЕНЫ НА РЕКОГНОСЦИРОВОЧНОЕ (МАРШРУТНОЕ) ОБСЛЕДОВАНИЕ И МАРШРУТНЫЕ НАБЛЮДЕН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положен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части приведены базовые цены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женерно-геологическое, (гидрогеологическое и инженерно-экологическое рекогносцировочное (маршрутное) обсле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ршрутные наблюдения, выполняемые при составлении инженерно-геологических, инженерно-гидрогеологических, инженерно-экологических и почвенных карт масштабов 1:50000 1:5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разработаны для следующих категорий сложности инженерно-геологическ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560"/>
        <w:gridCol w:w="2268"/>
        <w:gridCol w:w="2126"/>
        <w:gridCol w:w="2409"/>
        <w:gridCol w:w="1"/>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кторы</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и сложности</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оморфологические услов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ка (участок) в пределах одного геоморфологического элемента. Поверхность горизонтальная, нерасчленен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ка (участок) в пределах нескольких геоморфологических элементов одного генезиса. Поверхность наклонная, слабо расчлененная.</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ка (участок) в пределах нескольких геоморфологических элементов разного генезиса. Поверхность сильно расчлененна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ологические в сфере взаимодействия зданий и сооружений с геологической сред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олее двух различных по литологии слоев, залегающих горизонтально или слабо наклонно (уклон не более 0,1). Мощность выдержана по простиранию. Незначительная степень неоднородности слоев по показателям свойств грунтов, незакономерно изменяющихся в плане и по глубине. Скальные грунты залегают с поверхности или перекрыты маломощным слоем нескальных грун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олее четырех различных по литологии слоев, залегающих наклонно или с выклиниванием. Мощность изменяется закономерно. Существенное изменение характеристик свойств грунтов в плане или по глубине. Скальные грунты имеют неровную кровлю и перекрыты нескальными грун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четырех различных по литологии слоев. Мощность резко изменяется. Линзовидное залегание слоев. Значительная степень неоднородности по показателям свойств грунтов, изменяющихся в плане или по глубине. Скальные грунты имеют сильно расчлененную кровлю и перекрыты нескальными грунтами. Имеются разломы разного порядк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геологические в сфере взаимодействия зданий и сооружений с геологической сред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земные воды отсутствуют или имеется один выдержанный горизонт подземных вод с однородным химическим составом.</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 и более выдержанных горизонтов подземных вод, местами с неоднородным химическим составом или обладающих напором и содержащих загрязне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изонты подземных вод не выдержаны по простиранию и мощности, с неоднородным химическим составом или разнообразным загрязнением. Местами сложное чередование водоносных и водоупорных пород. Напоры подземных вод и их гидравлическая связь изменяются по простиранию.</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ологические и инженерно-геологические процессы, отрицательно влияющие на условия строительства и эксплуатации зданий и сооруж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утствуют.</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ют ограниченное распространение и (или) не оказывают существенного влияния на выбор проектных решений, строительство и эксплуатацию объектов.</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ют широкое распространение и (или) оказывают решающее влияние на выбор проектных решений, строительство и эксплуатацию объектов.</w:t>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цифические грунты в сфере взаимодействия зданий и сооружений с геологической сре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утствуют.</w:t>
            </w:r>
          </w:p>
        </w:tc>
        <w:tc>
          <w:tcPr>
            <w:tcW w:w="212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ют ограниченное распространение и (или) не оказывают существенного влияния на выбор проектных решений, строительство и эксплуатацию объектов.</w:t>
            </w:r>
          </w:p>
        </w:tc>
        <w:tc>
          <w:tcPr>
            <w:tcW w:w="24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ют широкое распространение и (или) оказывают решающее влияние на выбор проектных решений, строительство и эксплуатацию объект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огенные воздействия и изменения освоенных территори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значительные и могут не учитываться при инженерно-геологических изысканиях и проектировани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казывают существенного влияния на выбор проектных решений и проведение инженерно-геологических изысканий.</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ют существенное влияние на выбор проектных решений и осложняют производство инженерно-геологических изысканий в части увеличения их состава и объемов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i/>
          <w:iCs/>
          <w:sz w:val="18"/>
          <w:szCs w:val="18"/>
        </w:rPr>
        <w:t>Примечания:</w:t>
      </w:r>
      <w:r>
        <w:rPr>
          <w:rFonts w:eastAsia="Times New Roman Cyr" w:cs="Times New Roman Cyr" w:ascii="Times New Roman Cyr" w:hAnsi="Times New Roman Cyr"/>
          <w:sz w:val="18"/>
          <w:szCs w:val="18"/>
        </w:rPr>
        <w:t xml:space="preserve"> 1. Категорию сложности инженерно-геологических условий следует устанавливать по совокупности факторов. Если какой-либо отдельный фактор относится к более высокой категории сложности и является определяющим при принятии основных проектных решений, то категорию сложности следует устанавливать по этому фактору.</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Категории сложности выполнения почвенных изысканий характеризуется следующими показателям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I категория. - Районы с однородным почвенным покровом; почвенные комплексы занимают не более 15% площади; болота, заболоченные участки и засоленные почвы занимают не более 5% площади (преимущественно степные район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II категория. - Районы с неоднородным почвенным покровом; разнообразными почвообразующими породами, изменчивой растительностью и расчлененным рельефом; почвенные комплексы занимают до 30% территории; болота и заболоченные участки занимают не более 20% площади (преимущественно лесостепные и степные район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III категория. - Районы с очень неоднородным почвенным покровом: распространением скальных, галечниковых и щебнистых почво-грунтов; болота, заболоченные участки и засоленные земли занимают более 20% площади (пустыни, полупустыни, сухие степи, лесные районы, лесотундра, тундра, поймы, плавни и дельт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ы на полевые работы учитывают следующие условия проходимости мест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440"/>
        <w:gridCol w:w="6924"/>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роходимости</w:t>
            </w:r>
          </w:p>
        </w:tc>
        <w:tc>
          <w:tcPr>
            <w:tcW w:w="6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проходимо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I (хорошая)</w:t>
            </w:r>
          </w:p>
        </w:tc>
        <w:tc>
          <w:tcPr>
            <w:tcW w:w="69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аборасчлененный или холмистый рельеф, речные долины и балки хорошо проходимые. Дорожная сеть хорошо развит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II (удовлетво-рительная)</w:t>
            </w:r>
          </w:p>
        </w:tc>
        <w:tc>
          <w:tcPr>
            <w:tcW w:w="69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сеченный рельеф с относительными превышениями до 500 м с крутизной склонов до 20°. Залесенные равнинные районы, слабо заболоченные территории. Дорожная сеть развита слабо.</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III (плохая)</w:t>
            </w:r>
          </w:p>
        </w:tc>
        <w:tc>
          <w:tcPr>
            <w:tcW w:w="69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ный рельеф без ледников и труднодоступных скалистых гребней с относительными превышениями более 500 м и крутизной склонов свыше 20°. Интенсивно развита сеть оврагов, водостоков, ирригационная и мелиоративная сети. Территории сильно заболоченные, таежные, тундровые, солончаковые, пустынные с полузакрепленным песком.</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Стоимость полевых работ, выполняемых на территории горных районов с труднопроходимыми пильчатыми и скальными гребнями и ледниками, островерхими вершинами, опасными перевалами, бурными горными реками, а также в пустынных районах с незакрепленными песками и барханами, допускается определять по фактическим затратам в ценах текущего период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ами не учтены и определяются дополнительно по соответствующим таблицам настоящего Справочника расходы по проходке скважин переносным буровым комплектом, закопушек, бурению шпуров, а также отбору монолитов и проб для анализа на загрязненность по химическим и бактериологическим показател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1. Инженерно-геологическое,</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нженерно-гидрогеологическое и инженерно-экологическое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когносцировочное (маршрутное) обследование</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инженерно-геологическое, инженерно-гидрогеологическое, инженерно-экологическое и почвенное рекогносцировочное (маршрутное) обсле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Ценами учтены расходы на выполнение следующих работ.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евые работы: осмотр участка изысканий, прилегающей территории, визуальная оценка рельефа, производство комплекса геологических, геоморфологических, гидрогеологических, экологических и почвенных наблюдений по выбранному маршруту (ведение полевых записей), боковые маршруты для визуального обследования, сбор опросных сведений, выяснение условий производства изыск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меральные работы: предварительное ознакомление по карте с районом работ, выбор направлений маршрутов, обработка и систематизация записей в полевых дневниках, систематизация опросных сведений, составление каталога точек обследований и схематической инженерно-геологической (гидрогеологической, экологической, почвенной) карты обследованной территории в оптимальном масштабе, выделение участков для проведения более детальных исследований, оформление материалов в увязке с данными предполевого дешифрирования, составление пояснительной записки (заклю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ы на рекогносцировочное обследование приведены в таблице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км маршрута                                                                                        Таблица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567"/>
        <w:gridCol w:w="3544"/>
        <w:gridCol w:w="1276"/>
        <w:gridCol w:w="1276"/>
        <w:gridCol w:w="1701"/>
        <w:gridCol w:w="1"/>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5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7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женерно-геологическая, гидрогеологическая рекогносцировка при проходимости:</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5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орошей</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8,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3,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tc>
        <w:tc>
          <w:tcPr>
            <w:tcW w:w="170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8,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20,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2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6,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4</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5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хой</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28,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37,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tc>
        <w:tc>
          <w:tcPr>
            <w:tcW w:w="17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lang w:val="en-US"/>
              </w:rPr>
              <w:t>47,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4</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когносцировочное почвенное обследование при проходимости:</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орошей</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lang w:val="en-US"/>
              </w:rPr>
              <w:t>2,5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3,2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9</w:t>
            </w:r>
          </w:p>
        </w:tc>
        <w:tc>
          <w:tcPr>
            <w:tcW w:w="170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4,9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3,4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4,3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6,2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х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lang w:val="en-US"/>
              </w:rPr>
              <w:t>4,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5,7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8,4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Стоимость инженерно-экологической рекогносцировки определяется по ценам §§ 1-3 с применением коэффициентов:</w:t>
      </w:r>
    </w:p>
    <w:p>
      <w:pPr>
        <w:pStyle w:val="Normal"/>
        <w:ind w:firstLine="284"/>
        <w:jc w:val="both"/>
        <w:rPr/>
      </w:pPr>
      <w:r>
        <w:rPr>
          <w:rFonts w:eastAsia="Times New Roman Cyr" w:cs="Times New Roman Cyr" w:ascii="Times New Roman Cyr" w:hAnsi="Times New Roman Cyr"/>
          <w:sz w:val="18"/>
          <w:szCs w:val="18"/>
        </w:rPr>
        <w:t>1.1- для II категории сложности и 1.25 - для</w:t>
      </w:r>
      <w:r>
        <w:rPr>
          <w:rFonts w:eastAsia="Times New Roman Cyr" w:cs="Times New Roman Cyr" w:ascii="Times New Roman Cyr" w:hAnsi="Times New Roman Cyr"/>
          <w:sz w:val="18"/>
          <w:szCs w:val="18"/>
          <w:lang w:val="en-US"/>
        </w:rPr>
        <w:t xml:space="preserve"> III</w:t>
      </w:r>
      <w:r>
        <w:rPr>
          <w:rFonts w:eastAsia="Times New Roman Cyr" w:cs="Times New Roman Cyr" w:ascii="Times New Roman Cyr" w:hAnsi="Times New Roman Cyr"/>
          <w:sz w:val="18"/>
          <w:szCs w:val="18"/>
        </w:rPr>
        <w:t xml:space="preserve"> категории сложност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тоимость гидрогеологической рекогносцировки для целей водоснабжения обследованием санитарного состояния участка определяется по ценам §§ 1-3 с применением коэффициента 1.2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Стоимость рекогносцировки на территории развития многолетнемерзлых пород определяется по ценам настоящей таблицы с применением коэффициента 1,2.</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2. Маршрутные наблюдения, выполняемые при составлении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нженерно-геологических, инженерно-гидрогеологических и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женерно-экологических карт масштабов 1:50000-1:500</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одятся базовые цены на маршрутные наблюдения, выполняемые при составлении инженерно-геологических, инженерно-гидрогеологических, инженерно-экологических, почвенных и других карт масштабов 1:50000 - 1:5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на маршрутные наблюдения, выполняемые при составлении инженерно-геологических, инженерно-гидрогеологических и инженерно-экологических карт масштабов 1:50000 - 1:500, учитывают проведение работ при отсутствии геологических карт заданных масштабов; при наличии геологических карт изучаемой площади требуемого масштаба к ценам применяется коэффициент 0.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учтены расходы на выполнение следующего соста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евые работы: производство наблюдений и ведение записей по маршрутам - описание геоморфологических элементов и водных объектов, ландшафтно-геоботанических условий, естественных и искусственных обнажений горных пород, почв и грунтов, в том числе техногенных, выходов подземных вод (с замерами температуры, уровней и расходов), физико-геологических и техногенных явлений, выявление источников и описание визуальных признаков загрязнений; отбор образцов и проб для лабораторных определений и исследований (пород, грунтов, почв, подземных и поверхностных вод); сбор опросных сведений; полевое дешифрирование материалов аэро- и космо-съемки, фотографирование объектов наблюдений; выявление участков возможного расположения сооружений и перспективных участков для поисков месторождений естественных строительн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меральные работы: предварительное ознакомление по имеющейся карте с районом работ, разбивка маршрутов; обработка и систематизация записей в полевых дневниках; просмотр образцов и сдача проб и образцов в лабораторию на различные виды определений и исследований; обработка и анализ результатов определений, выполненных в полевых лабораториях, данных экспресс-опробований; построение предварительных колонок, профилей; составление полевых карт - фактического материала, геологической, четвертичных отложений, геоморфологической, гидрогеологической, инженерно-геологической, инженерно-экологической, почвенной и др.; составление предварительного полевого отч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маршрутные наблюдения определяются совместным применением таблиц 10 и 11 в зависимости от общей протяженности маршрутов и количества точек наблю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Стоимость маршрутных наблюдений, выполняемых при составлении карт узких полос вдоль трасс линейных сооружений, определяется по ценам таблиц 10 и 11 с применением коэффициента 0,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км маршрута                                                                                      Таблица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4253"/>
        <w:gridCol w:w="1090"/>
        <w:gridCol w:w="1242"/>
        <w:gridCol w:w="1212"/>
      </w:tblGrid>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роходимости</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10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c>
          <w:tcPr>
            <w:tcW w:w="12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ая</w:t>
            </w:r>
          </w:p>
        </w:tc>
        <w:tc>
          <w:tcPr>
            <w:tcW w:w="12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хая</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ения при передвижении по маршруту при составлении карты: инженерно-геологической, гидрогеологической, почвенной, инженерно-экологической в масштабе:</w:t>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2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000</w:t>
            </w:r>
          </w:p>
        </w:tc>
        <w:tc>
          <w:tcPr>
            <w:tcW w:w="10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2,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2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2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24,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3,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6,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7,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000-1:5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4,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8,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00-1: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20,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33,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При определении мощности эквивалентной дозы гамма-излучения к ценам настоящей таблицы применяется коэффициент 1.3.</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точка                                                                                                   Таблица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4820"/>
        <w:gridCol w:w="992"/>
        <w:gridCol w:w="927"/>
        <w:gridCol w:w="1058"/>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8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исание точек наблюдений при составлении инженерно-геологических (гидрогеологических) кар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0,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lang w:val="en-US"/>
              </w:rPr>
              <w:t>1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исание точек наблюдений при составлении инженерно-экологических кар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1,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1,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При выполнении маршрутных наблюдений для составления других карт к ценам соответствующих §§ настоящей таблицы применяются следующие коэффициент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 - комплексные карты и карта с нанесением данных радиометрических наблюдений;</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 - гидрогеологическая карта для целей водоснабжения с установлением границ зон санитарной охран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 - почвенная карт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2. При составлении карт, на район (участок) развития многолетнемерзлых пород к ценам настоящей таблицы применяется коэффициент 1,5.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При составлении инженерно-экологических карт на застроенную территорию (города, промышленные объекты и др.), участки свалок, насыпных грунтов и т.п. к ценам § 2 таблицы 11 применяется коэффициент 1,1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pPr>
      <w:r>
        <w:rPr>
          <w:rFonts w:eastAsia="Times New Roman Cyr" w:cs="Times New Roman Cyr" w:ascii="Times New Roman Cyr" w:hAnsi="Times New Roman Cyr"/>
          <w:b/>
          <w:bCs/>
        </w:rPr>
        <w:t xml:space="preserve">ЧАСТЬ </w:t>
      </w:r>
      <w:r>
        <w:rPr>
          <w:rFonts w:eastAsia="Times New Roman Cyr" w:cs="Times New Roman Cyr" w:ascii="Times New Roman Cyr" w:hAnsi="Times New Roman Cyr"/>
          <w:b/>
          <w:bCs/>
          <w:lang w:val="en-US"/>
        </w:rPr>
        <w:t>II</w:t>
      </w:r>
      <w:r>
        <w:rPr>
          <w:rFonts w:eastAsia="Times New Roman Cyr" w:cs="Times New Roman Cyr" w:ascii="Times New Roman Cyr" w:hAnsi="Times New Roman Cyr"/>
          <w:b/>
          <w:bCs/>
        </w:rPr>
        <w:t xml:space="preserve">. БАЗОВЫЕ ЦЕНЫ НА БУРОВЫЕ РАБОТЫ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положен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части приведены базовые цены на следующие виды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чное бурение и бурение переносными установ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олонковое бур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еханическое ударно-канатное бур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шнековое бурение скважин и шурфов-ду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брационное бур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бурение с обратной промыв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ами на бурение учтены расходы на ведение полевой документации.</w:t>
      </w:r>
      <w:r>
        <w:rPr>
          <w:rFonts w:eastAsia="Times New Roman Cyr" w:cs="Times New Roman Cyr" w:ascii="Times New Roman Cyr" w:hAnsi="Times New Roman Cyr"/>
          <w:lang w:val="en-US"/>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не учтены и определяются по фактическим затратам в ценах текущего периода расходы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ампонирование фонтанирующих скваж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ампонирование отдельных интервалов скважины цементным или глинистым раствором, когда необходимое количество раствора превышает двойной объем интервала (по пробуренному диамет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кусственное искривление скваж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бурение даны в зависимости от начального диаметра и конечной глубины скважины по категориям пород по бури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учном бурении за начальный диаметр принимается диаметр первой рабочей колонны обсадных труб; при бурении переносными установками - максимальный диаметр применяемого породоразрушающего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механическом вращательном бурении начальный диаметр скважины определяется по диаметру породоразрушающего инструмента, которым пробурен первый интервал скважины глубиной свыше 10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ударно-канатном бурении за начальный диаметр принимается диаметр первой колонны обсадных труб длиной свыше 1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шнековом и вибрационном бурении начальный диаметр определяется по максимальному диаметру применяемого породоразрушающего инструмента (шнека, виброзон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механическом вращательном бурении с обратной промывкой за начальный диаметр принимается диаметр первой колонны обсадных труб длиной свыше 10 м при конечной глубине скважины до 100 м и свыше 20 м - при глубине скважины более 1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Классификация и названия песчано-глинистых и обломочных грунтов (пород) приведены по ГОСТ 25100-95 "Грунты. Классифик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унты (породы), включающие (состоящие) неокатанный материал (глыбы, щебень, дресва) классифицируются по буримости аналогично породам, содержащим соответствующий им по размеру материал окатанных разностей (валуны, галька, гра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бурении валунов их следует относить к тем категориям по буримости горных пород, из которых они образ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бурении в грунтах (горных породах) набухающих и суживающих ствол скважины, их следует относить на одну категорию выш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бурении бытовых отходов, строительного мусора, шлаков и других антропогенных образований, находящихся в мерзлом состоянии, их следует относить на одну категорию выш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Стоимость работ по ликвидации осложнений после обвала стенок скважины по геологическим причинам (вывалы перемятых, раздробленных и сильно выветрелых пород) и после проведения в скважине опытных работ следует определять по ценам на, бурение по соответствующим таблицам Справочника. Выполнение этих работ должно быть обосновано и оформлено а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При бурении скважин из подземных выработок к ценам применяется коэффициент 1.2; в подвальных помещениях, цехах и потернах, а также вблизи (на расстоянии до 3,5 м) стен зданий и сооружений - коэффициент 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бурении на склонах к ценам на бурение применяются коэффициенты: при уклонах от 10° до 30° - 1.1, свыше 30° до 45° - 1.2; при уклоне свыше 45° дополнительные расходы, связанные с подготовкой площадки, определяются специальным расчетом в ценах текущего пери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При выполнении изысканий трасс линейных сооружений (линии электропередачи, трубопроводы, автомобильные и железные дороги, каналы и др.), когда расстояния между скважинами 300 м и более к ценам на буровые работы применяется коэффициент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При производстве буровых работ с плавучих установок или со льда к ценам применяются коэффициенты, приведенные в таблице 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5954"/>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водоема, аквато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оемы, водотоки и акватории портов, покрытые льд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оемы и акватории портов с суточными колебаниями уровня воды или средней высотой волны до 1 м и водотоки при скорости течения до 1 м/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о 2 м или при скорости течения до 2 м/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более 2 м или при скорости течения свыше 2 м/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Одновременное применение двух коэффициентов данной таблицы не допускаетс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При бурении с плавучих установок в открытом море, проливах или на крупных реках и водохранилищах при удаленности от берега свыше 500м, а также при сложных гидрометеорологических условиях, вызывающих простои в работе, применяется коэффициент, установленный для территорий со специальным режимо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При бурении на акватории интервалы глубин скважин принимаются от среднего уровня воды, а конечная глубина скважины от дна водоем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Цены на оборудование гидрогеологических скважин фильтровыми колоннами приведены в части 4 настоящего Справоч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 Ручное бурение и бурение переносными буровыми установками</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ручное бурение скважин и бурение скважин переносными буровыми установками и сопутствующие работы при бурении скваж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даны для следующих категорий горных пород по бури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276"/>
        <w:gridCol w:w="7088"/>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горных пород (грунтов)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708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Торф и почвенно-растительный слой. Глины, суглинки, супеси текучие - мягкопластичные. Пески: рыхлые, влажные. Илы, лессы увлажненн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олы, шламы рыхлые.</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w:t>
            </w:r>
          </w:p>
        </w:tc>
        <w:tc>
          <w:tcPr>
            <w:tcW w:w="708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орф и почвенно-растительный слой с древесными корнями. Глины и суглинки тугопластичные. Пески и супеси средней плотности. Песчано-глинистые породы с включением до 15% мелкой гальки, грави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ыхлые трепела, диатомиты, ме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олы и шламы уплотненные, сажи. Мусор преимущественно из органических отходов без включений целофановых и полиэтиленовых отходов.</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708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лины и суглинки полутвердые, супеси твердые, пески водонасыщенные. Песчано-глинистые породы с гравием, мелкой галькой до 25%.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Лессы. Трепела, диатомиты плотные. Мелы. Гипсы выветрелые.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Мергели и каолиниты рыхлые.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Золы и шламы слежавшиеся, плотные. Шлаки котельные рыхл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ытовые отходы и мусор с небольшим количеством мелких твердых включений. </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708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лины и суглинки твердые. Пески сухие плотные, пески-плывуны.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есчано-глинистые гравелистые породы с мелкой галькой. Гравийные породы с песчано-глинистым заполнителем. Аргиллиты глинистые слабые, песчаники глинистые, алевролиты.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Известняки-ракушечники пористые. Мергели. Мелы. Каолиниты плотные, гипсы, ангидриты, каменные соли. Опоки пористые выветрелые. Угли мягкие.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Сланцы: мягкие, разные сильновыветрелые.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Мерзлые; торфы, илы, глины, суглинки, супеси, пески. Лед.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лаки котельные мелкие слежавшиеся. Бытовые отходы и строительный мусор, слежавшиеся с древесными и мелкими твердыми включениями (без железного лома).</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708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есчано-глинистые галечниковые породы. Мелкогалечниковые породы с песчано-глинистым заполнителем. Аргиллиты, песчаники слабосцементированные. Конгломераты осадочных пород на слабом песчано-глинистом цементе.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Известняки и доломиты выветрелые, мергели плотные. Каменные угли средней плотности.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Сланцы затронутые выветривани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рзлые: илы плотные, глины песчанистые, пески крупнозернистые, гравелистые.</w:t>
            </w:r>
          </w:p>
        </w:tc>
      </w:tr>
      <w:tr>
        <w:trPr/>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708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лины моренные с включением валунов до 15%. Среднегалечниковые породы с песчано-глинистым заполнителем и включением крупной гальки и мелких валунов осадочных пород. Аргилиты и песчаники плотные. Конгломераты осадочных пород на известковистом и железистом цемент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няки доломитизированные, доломиты, мраморы крупнозернистые. Опоки. Сланцы невыветрел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рзлые: глины твердые, гравийные породы с песчано-глинистым заполнителем, песчано-глинистые гравелистые породы с мелкой гальк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лаки котельные слабосцементированные. Строительный мусор плотнослежавшийся с битым кирпичом.</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Ручное бурение в породах V и VI категорий допускается в виде исключения, при бурении мерзлых пород и отдельных прослоек пород этих категорий.</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на бурение учтены расходы на выполнение следующего состава работ: подготовка площадки, постройка буровой вышки или монтаж буровой установки, бурение скважины, отбор образцов пород нарушенного сложения, ведение полевой документации, тампонирование скважины и установка знака (репера), разборка буровой вышки или демонтаж буровой устан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ами предусмотрено бурение более 50% скважины колонковым способом. При проходке 50-75%% скважины шнековым способом к ценам таблиц 13 и 14 и применяется коэффициент 0.8, при проходке более 76% шнековым способом применяется коэффициент 0.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При бурении скважины без ведения геологической документации к ценам таблиц и применяется коэффициент 0.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ами на бурение не учтены расходы на проведение гидрогеологических наблюдений и крепление скважины обсадными трубами. При выполнении этих работ их стоимость определяется дополнительно по таблице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Цены на ручное бурение приведены в таблице 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1м.                                                                                                          Таблица 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426"/>
        <w:gridCol w:w="4252"/>
        <w:gridCol w:w="709"/>
        <w:gridCol w:w="504"/>
        <w:gridCol w:w="571"/>
        <w:gridCol w:w="482"/>
        <w:gridCol w:w="664"/>
        <w:gridCol w:w="756"/>
      </w:tblGrid>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68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r>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2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рение скважины диаметром до 60 мм</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50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5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c>
          <w:tcPr>
            <w:tcW w:w="6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иаметром св. 60 до 89 мм, глубиной, м:</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2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c>
          <w:tcPr>
            <w:tcW w:w="50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c>
          <w:tcPr>
            <w:tcW w:w="57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w:t>
            </w:r>
          </w:p>
        </w:tc>
        <w:tc>
          <w:tcPr>
            <w:tcW w:w="48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5</w:t>
            </w:r>
          </w:p>
        </w:tc>
        <w:tc>
          <w:tcPr>
            <w:tcW w:w="6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7</w:t>
            </w:r>
          </w:p>
        </w:tc>
        <w:tc>
          <w:tcPr>
            <w:tcW w:w="75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4,2</w:t>
            </w:r>
          </w:p>
        </w:tc>
      </w:tr>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2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50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5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2</w:t>
            </w:r>
          </w:p>
        </w:tc>
        <w:tc>
          <w:tcPr>
            <w:tcW w:w="6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4</w:t>
            </w:r>
          </w:p>
        </w:tc>
        <w:tc>
          <w:tcPr>
            <w:tcW w:w="7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8,3</w:t>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иаметром св. 89 до 127мм, глубиной, м:</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2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50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4</w:t>
            </w:r>
          </w:p>
        </w:tc>
        <w:tc>
          <w:tcPr>
            <w:tcW w:w="57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3</w:t>
            </w:r>
          </w:p>
        </w:tc>
        <w:tc>
          <w:tcPr>
            <w:tcW w:w="48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6</w:t>
            </w:r>
          </w:p>
        </w:tc>
        <w:tc>
          <w:tcPr>
            <w:tcW w:w="6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4</w:t>
            </w:r>
          </w:p>
        </w:tc>
        <w:tc>
          <w:tcPr>
            <w:tcW w:w="75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7,2</w:t>
            </w:r>
          </w:p>
        </w:tc>
      </w:tr>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2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10</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c>
          <w:tcPr>
            <w:tcW w:w="50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w:t>
            </w:r>
          </w:p>
        </w:tc>
        <w:tc>
          <w:tcPr>
            <w:tcW w:w="5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6</w:t>
            </w:r>
          </w:p>
        </w:tc>
        <w:tc>
          <w:tcPr>
            <w:tcW w:w="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c>
          <w:tcPr>
            <w:tcW w:w="6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4</w:t>
            </w:r>
          </w:p>
        </w:tc>
        <w:tc>
          <w:tcPr>
            <w:tcW w:w="7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7,6</w:t>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иаметром св. 127 мм, глубиной, м:</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2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50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p>
        </w:tc>
        <w:tc>
          <w:tcPr>
            <w:tcW w:w="57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0</w:t>
            </w:r>
          </w:p>
        </w:tc>
        <w:tc>
          <w:tcPr>
            <w:tcW w:w="48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5</w:t>
            </w:r>
          </w:p>
        </w:tc>
        <w:tc>
          <w:tcPr>
            <w:tcW w:w="6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6,0</w:t>
            </w:r>
          </w:p>
        </w:tc>
        <w:tc>
          <w:tcPr>
            <w:tcW w:w="75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3,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 до 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6</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2,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7</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2</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3,8</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Цены на бурение переносными установками приведены в таблице 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м.                                                                                                        Таблица 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426"/>
        <w:gridCol w:w="4252"/>
        <w:gridCol w:w="709"/>
        <w:gridCol w:w="567"/>
        <w:gridCol w:w="709"/>
        <w:gridCol w:w="567"/>
        <w:gridCol w:w="630"/>
        <w:gridCol w:w="503"/>
        <w:gridCol w:w="1"/>
      </w:tblGrid>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68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tc>
      </w:tr>
      <w:tr>
        <w:trPr/>
        <w:tc>
          <w:tcPr>
            <w:tcW w:w="42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5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рение скважины диаметром до 60 мм, глубиной, м:</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3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2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2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иаметром св. 60 до 89 мм, глубиной, м:</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2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0</w:t>
            </w:r>
          </w:p>
        </w:tc>
        <w:tc>
          <w:tcPr>
            <w:tcW w:w="5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 до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 диаметром св. 89 м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0</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Ценами на гидрогеологические наблюдения при бурении скважины учтены расходы на выполнение следующего состава работ: "тартание" воды желонкой с наблюдением за восстановлением уровня; измерение уровня и температуры воды в скважине; отбор проб воды на химический анализ. При выполнении гидрогеологических наблюдений без "тартания" к ценам таблицы 15 (§§ 1-4) применяется коэффициент 0.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Ценами на крепление предусмотрены затраты на крепление скважины обсадными трубами и их извлечение; в неустойчивых породах V и VI категорий по буримости к ценам таблицы 15 (§§ 5-8) применяется коэффициент 1.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Цены на сопутствующие работы приведены в таблице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м.                                                                                                        Таблица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4111"/>
        <w:gridCol w:w="790"/>
        <w:gridCol w:w="1053"/>
        <w:gridCol w:w="1185"/>
        <w:gridCol w:w="657"/>
        <w:gridCol w:w="1"/>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11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скважины, мм</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6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60 до 8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89 до 127</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127</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геологические наблюдения при бурении скважины глубиной, м:</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 до1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 2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2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пление скважин при бурении глубиной, м:</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 до1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 2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2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 Колонковое бурение</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колонковое бурение скважин вращательным механическим способом стационарными, передвижными и самоходными установками и сопутствующие работы при бурении скваж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даны для следующих категорий горных пород по бури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134"/>
        <w:gridCol w:w="723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tc>
        <w:tc>
          <w:tcPr>
            <w:tcW w:w="7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рных пород (гру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723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Торф и почвенно-растительный слой. Илы, сапропели. Глины, суглинки, супеси текучие - мягкопластичные. Пески рыхл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олы, шламы без твердых включений.</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7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рф и почвенно-растительный слой с древесными корнями или с включением гравия, мелкой гальки до 15%. Глины тугопластичные, полутвердые. Супесь твердая. Пески: водонасыщенные, средней плотности. Песчано-глинистые породы с включением гравия, мелкой гальки до 1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ристые рыхлые: диатомиты, трепела, мелы. Полностью каолинизированные продукты выветривания магматических пор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жи. Бытовые отходы без твердых включений. Шлаки котельные рыхлые, золы и шламы уплотненные.</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7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рф и почвенно-растительный слой с гравием, галькой до 2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ины полутвердые, песчанистые, мергелистые, загипсованные, с прослоями слабоцементированных песчаников и мергелей. Суглинки твердые. Пески плотные. Плывуны напорные. Песчано-глинистые породы с гравием, мелкой галькой (15-2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ссы, каолиниты. Алевролиты и песчаники глинистые, слабосцементирова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отные: диатомиты, трепела, мелы. Известняки-ракушечники, мергели рыхлые. Гипсы выветрелые. Магнезиты пористые. Каменные соли. Угли мяг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анцы: тальковые, разные сильновыветрел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ытовые отходы слежавшиеся с мелкими твердыми включен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лаки котельные слежавшиеся. Строительный мусор с мелкими обломками кирпича и бетона.</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7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ины: твердые, моренные с валунами до 15%. Песчано-глинистые гравелистые или мелко-галечниковые породы. Алевролиты, песчаники глинистые плот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ргели плотные. Мелы очень плотные. Известняки. Доломиты выветрелые, известковые туфы. Магнезиты плотные. Гипсы, ангидриты. Угли средней крепости (плот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анцы глинистые, песчано-глинистые, горючие, углистые, алевролитовые. Серпентиниты (змеевики) сильновыветрелые и оталькова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рзлые: торфы, илы, глины, суглинки, супеси, пес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ытовые отходы слежавшиеся со значительным количеством мелких твердых включений.</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7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ины моренные с включением валунов до 35%. Песчано-глинистые галечниковые породы. Мелкогалечниковые породы с песчано-глинистым заполнителем. Алевролиты, аргиллиты. Песчаники на известковистом и железистом цемен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ломиты слабовыветрелые. Ангидриты весьма плотные. Антрациты и другие крепкие угли.</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7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анцы глинисто-слюдяные, талько-хлоритовые, хлорито-глинистые, хлоритовые, серицитов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рзлые: илы плотные, глины песчанистые, пески крупнозернистые и гравелистые, песчано-глинистые гравелистые или мелкогалечниковые породы.</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7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ины моренные с включением валунов свыше 35%. Среднегалечниковые породы с песчано-глинистым заполнителем. Алевролиты с включением кварца. Аргиллиты весьма плотные. Песчаники полевошпатовые, кварцево-известковист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яки плотные, доломитизированные, скарнированные. Мраморы крупно- и среднезернистые. Доломиты плотные. Опо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анцы кварцево-хлоритовые, кварцево-хлорито-серицитов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арны эпидото-кальцитов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рзлые - глины тверд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лаки котельные слабосцементированые.</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w:t>
            </w:r>
          </w:p>
        </w:tc>
        <w:tc>
          <w:tcPr>
            <w:tcW w:w="7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упный галечник осадочных пород с мелкими валунами. Песчаники: кварцевые, полевошпатовые, окварцова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яки окварцованные. Доломиты и опоки очень плот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анцы слабоокремненные: глинистые, роговообманковые, хлоритовые и д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варц пористый (трещиноватый), ноздреватый.</w:t>
            </w:r>
          </w:p>
          <w:p>
            <w:pPr>
              <w:pStyle w:val="Normal"/>
              <w:jc w:val="both"/>
              <w:rPr/>
            </w:pPr>
            <w:r>
              <w:rPr>
                <w:rFonts w:eastAsia="Times New Roman Cyr" w:cs="Times New Roman Cyr" w:ascii="Times New Roman Cyr" w:hAnsi="Times New Roman Cyr"/>
              </w:rPr>
              <w:t xml:space="preserve">Затронутые выветриванием крупнозернистые магматические и метаморфические породы </w:t>
            </w:r>
            <w:r>
              <w:rPr>
                <w:rFonts w:eastAsia="Times New Roman Cyr" w:cs="Times New Roman Cyr" w:ascii="Times New Roman Cyr" w:hAnsi="Times New Roman Cyr"/>
                <w:lang w:val="en-US"/>
              </w:rPr>
              <w:t xml:space="preserve">VIII </w:t>
            </w:r>
            <w:r>
              <w:rPr>
                <w:rFonts w:eastAsia="Times New Roman Cyr" w:cs="Times New Roman Cyr" w:ascii="Times New Roman Cyr" w:hAnsi="Times New Roman Cyr"/>
              </w:rPr>
              <w:t>категории. Скарны кальцитосодержащие авгито-гранатов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ежавшиеся бытовые отходы с большим количеством твердых включений. Строительный мусор с обломками бетона и крупными обломками кирпича.</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I</w:t>
            </w:r>
          </w:p>
        </w:tc>
        <w:tc>
          <w:tcPr>
            <w:tcW w:w="7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алунно-галечниковые отложения осадочных пород. Песчаники мелкозернистые кварцевые. Конгломераты осадочных пород на известковистом цемен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раморы мелкозернистые. Доломиты окварцова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анцы окремненные: кварцево-хлоритовые, кварцево-серицитовые, кварцево-хлорито-эпидотовые, слюдя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выветрелые крупнозернистые магматические и метаморфические породы: габбро, диориты, граниты, сиениты, базальты, диабазы, гнейсы и д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тронутые выветриванием среднезернистые породы IX категори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карны крупно- и среднезернистые авгито-гранатовые и авгито-эпидотов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лаки: котельные сцементированные, металлургические рыхл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тон неармированный из гальки и щебня осадочных пород.</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X</w:t>
            </w:r>
          </w:p>
        </w:tc>
        <w:tc>
          <w:tcPr>
            <w:tcW w:w="7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упный галечник магматических и метаморфических пород с мелкими валунами. Песчаники кремнистые. Конгломерат магматических и метаморфических пород на известковистом цементе. Окремненные известняки, доломиты. Сланцы кремнист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выветрелые среднезернистые магматические и метаморфические породы: габбро, диориты, граниты, сиениты, порфиры кварцевые, туфы порфировые окремненные, гнейсы, филлиты и пр. Затронутые выветриванием мелкозернистые магматические и метаморфические породы Х категории. Скарны крупнозернистые гранатовые, мелко зернистые авгито-эпидото-гранатовые</w:t>
            </w:r>
            <w:r>
              <w:rPr>
                <w:rFonts w:eastAsia="Times New Roman Cyr" w:cs="Times New Roman Cyr" w:ascii="Times New Roman Cyr" w:hAnsi="Times New Roman Cyr"/>
                <w:lang w:val="en-US"/>
              </w:rPr>
              <w:t>.</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X</w:t>
            </w:r>
          </w:p>
        </w:tc>
        <w:tc>
          <w:tcPr>
            <w:tcW w:w="7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алуно-галечниковые отложения магматических и метаморфических пород. Песчаники сливные, очень плотные, кварцевые, кремнистые. Конгломерат магматических и метаморфических пород на кремнистом цемен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выветрелые мелкозернистые магматические породы: габбро, диориты окварцованные граниты, сиениты, базальты, диабазы, андезиты, дациты, липариты, кварцевые порфиры, порфириты, трахиты и пр. Невыветрелые: гнейсы мелкозернистые несланцеватые, змеевики окремненные, кварциты неравномернозернистые, пегматиты плотные сильноокварцованные. Роговики. Кварцевые брекчи с кварцевым цементом, кварц жильный. Скарны окремненные мелко кристаллические, гранатовые. Бетон неармированный из гальки и щебня магматических и метаморфических пород.</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I</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выветрелые микрокристаллические и микроструктурные магматические породы: микрограниты, базальты, андезиты, трахиты, обсидиан и пр. Яшмы и кварц плотные, мелкозернистые кварциты, роговики железистые очень плотные, корундовые породы. Сланцы яшмовидные кремнистые.</w:t>
            </w:r>
          </w:p>
        </w:tc>
      </w:tr>
      <w:tr>
        <w:trPr/>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II</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3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выветрелые монолито-сливные породы: микрокварциты, яшмы, кремень, корундовые породы. Бетон армированный.</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и направленном бурении скважин к ценам применяются коэффициенты, приведенные в таблице 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880"/>
        <w:gridCol w:w="2664"/>
        <w:gridCol w:w="2215"/>
        <w:gridCol w:w="2605"/>
      </w:tblGrid>
      <w:tr>
        <w:trPr/>
        <w:tc>
          <w:tcPr>
            <w:tcW w:w="8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6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ечная глубина</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ол наклона к горизонту, град</w:t>
            </w:r>
          </w:p>
        </w:tc>
      </w:tr>
      <w:tr>
        <w:trPr/>
        <w:tc>
          <w:tcPr>
            <w:tcW w:w="8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важины, м:</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70 до 5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 и менее</w:t>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0</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50</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ами на бурение учтены расходы на выполнение следующего состава работ: подготовка площадки; монтаж буровой установки или станка; для стационарных станков постройка вышки, буровых и вспомогательных помещений; устройство циркуляционной системы; обеспечение скважины промывочной жидкостью; бурение скважины со всеми соответствующими операциями; отбор образцов пород нарушенного сложения; ведение полевой документации; измерение искривления скважины; тампонирование скважины и установка знака (репера); разборка помещений, циркуляционной системы и вышки; демонтаж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При бурении скважины без ведения геологической документации, а также при расширении ствола скважины к ценам таблицы 17 применяются коэффици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0.55 - для пород I, II  категорий;</w:t>
      </w:r>
    </w:p>
    <w:p>
      <w:pPr>
        <w:pStyle w:val="Normal"/>
        <w:ind w:firstLine="284"/>
        <w:jc w:val="both"/>
        <w:rPr/>
      </w:pPr>
      <w:r>
        <w:rPr>
          <w:rFonts w:eastAsia="Times New Roman Cyr" w:cs="Times New Roman Cyr" w:ascii="Times New Roman Cyr" w:hAnsi="Times New Roman Cyr"/>
        </w:rPr>
        <w:t>0.65 -     тож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III,IV</w:t>
      </w:r>
      <w:r>
        <w:rPr>
          <w:rFonts w:eastAsia="Times New Roman Cyr" w:cs="Times New Roman Cyr" w:ascii="Times New Roman Cyr" w:hAnsi="Times New Roman Cyr"/>
        </w:rPr>
        <w:t xml:space="preserve">      "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0.75 -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V-V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p>
    <w:p>
      <w:pPr>
        <w:pStyle w:val="Normal"/>
        <w:ind w:firstLine="284"/>
        <w:jc w:val="both"/>
        <w:rPr/>
      </w:pPr>
      <w:r>
        <w:rPr>
          <w:rFonts w:eastAsia="Times New Roman Cyr" w:cs="Times New Roman Cyr" w:ascii="Times New Roman Cyr" w:hAnsi="Times New Roman Cyr"/>
        </w:rPr>
        <w:t>0.85 -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VIII-X</w:t>
      </w:r>
      <w:r>
        <w:rPr>
          <w:rFonts w:eastAsia="Times New Roman Cyr" w:cs="Times New Roman Cyr" w:ascii="Times New Roman Cyr" w:hAnsi="Times New Roman Cyr"/>
        </w:rPr>
        <w:t xml:space="preserve">      "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0.95 -        "         XI         "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ами на бурение не учтены расходы на проведение гидрогеологических наблюдений и крепление скважины обсадными трубами. При выполнении этих работ их стоимость определяется дополнительно по таблице 1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Цены на колонковое бурение скважин приведены в таблице 1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Ценами на гидрогеологические наблюдения при бурении скважины учтены расходы на выполнение следующего состава работ: "тартание" воды желонкой с наблюдением за восстановлением уровня; измерения уровня и температуры воды в скважине; отбор проб воды на химический анализ. При выполнении гидрогеологических наблюдений без "тартания" к ценам таблицы 18 (§§ 1-3) применяется коэффициент 0,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Ценами на крепление предусмотрены затраты на выполнение следующего состава работ: крепление скважины обсадными трубами и их извлечение в неустойчивых породах; свободный спуск и подъем труб в устойчивых скальных и полускальных породах; промывка скважины перед креплением трубами; подготовительно-заключительные работы при креплении и извлечении обсадных труб.</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6660" w:leader="none"/>
        </w:tabs>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Измеритель -1 м                                                                                                                                                                                                                                 Таблица 17</w:t>
      </w:r>
    </w:p>
    <w:p>
      <w:pPr>
        <w:pStyle w:val="Normal"/>
        <w:tabs>
          <w:tab w:val="clear" w:pos="720"/>
          <w:tab w:val="left" w:pos="666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01" w:type="dxa"/>
        <w:jc w:val="left"/>
        <w:tblInd w:w="-7" w:type="dxa"/>
        <w:tblLayout w:type="fixed"/>
        <w:tblCellMar>
          <w:top w:w="0" w:type="dxa"/>
          <w:left w:w="40" w:type="dxa"/>
          <w:bottom w:w="0" w:type="dxa"/>
          <w:right w:w="40" w:type="dxa"/>
        </w:tblCellMar>
      </w:tblPr>
      <w:tblGrid>
        <w:gridCol w:w="709"/>
        <w:gridCol w:w="3402"/>
        <w:gridCol w:w="992"/>
        <w:gridCol w:w="993"/>
        <w:gridCol w:w="850"/>
        <w:gridCol w:w="851"/>
        <w:gridCol w:w="850"/>
        <w:gridCol w:w="851"/>
        <w:gridCol w:w="850"/>
        <w:gridCol w:w="851"/>
        <w:gridCol w:w="850"/>
        <w:gridCol w:w="709"/>
        <w:gridCol w:w="850"/>
        <w:gridCol w:w="993"/>
      </w:tblGrid>
      <w:tr>
        <w:trPr/>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10490"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II</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рение скважины диаметром до 160 мм, глубиной, 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2,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5 до 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8,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5 " 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5,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0 " 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0,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 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3,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2,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иаметром св. 160 до 250 мм, глубиной, 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4,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5 до 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6,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5 " 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0,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0" 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0 " 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7,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8,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иаметром ев 250 мм, глубиной, 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7,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5 до 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5 " 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5,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0 " 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8,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0 " 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2,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l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5,8</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При бурении скважин самоходными и передвижными установками без устройства циркуляционной системы к ценам таблицы применяются коэффициенты: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  - для скважин глубиной до 15 и до 25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5 -                то же,            св. 25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Цены на сопутствующие работы приведены в таблице 1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1м                                                                                                           Таблица 1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7" w:type="dxa"/>
        <w:jc w:val="left"/>
        <w:tblInd w:w="-7" w:type="dxa"/>
        <w:tblLayout w:type="fixed"/>
        <w:tblCellMar>
          <w:top w:w="0" w:type="dxa"/>
          <w:left w:w="40" w:type="dxa"/>
          <w:bottom w:w="0" w:type="dxa"/>
          <w:right w:w="40" w:type="dxa"/>
        </w:tblCellMar>
      </w:tblPr>
      <w:tblGrid>
        <w:gridCol w:w="567"/>
        <w:gridCol w:w="2552"/>
        <w:gridCol w:w="850"/>
        <w:gridCol w:w="993"/>
        <w:gridCol w:w="992"/>
        <w:gridCol w:w="769"/>
        <w:gridCol w:w="790"/>
        <w:gridCol w:w="851"/>
        <w:gridCol w:w="3"/>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5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Глубина скважин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5</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 1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5</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 2 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0</w:t>
            </w:r>
          </w:p>
        </w:tc>
        <w:tc>
          <w:tcPr>
            <w:tcW w:w="7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5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7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1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0</w:t>
            </w:r>
          </w:p>
        </w:tc>
        <w:tc>
          <w:tcPr>
            <w:tcW w:w="85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2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геологические наблюдения при бурении скважины диаметром, мм:</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5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60</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76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7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5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60 до 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56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пление скважины при бурении диаметром, мм:</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60</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76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7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85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60 до 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При бурении на крупных реках и акваториях морей, озер и водохранилищ с глубинами более 10 м к ценам таблицы 18 применяется коэффициент 1.1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 Механическое ударно-канатное бурение</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механическое ударно-канатное бурение и сопутствующие работы при бурении скваж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даны для следующих категорий горных пород по бури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993"/>
        <w:gridCol w:w="7371"/>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рных пород (гру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7371"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рф и почвенно-растительный слой. Глины и суглинки текучие - мягкопластичные Пески и супеси рыхлые, влажные. Ил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ссы увлажненн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олы и шламы рыхлые.</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737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рф и почвенно-растительный слой с древесными корнями, примесью гравия, мелкой гальки до 15%. Глины ленточные, пластичные и песчаные. Суглинки тугопластичные. Пески и супеси средней плот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счано-глинистые породы с включением гравия, мелкой гальки до 1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атомиты, трепела пористые, мелы слаб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олы и шламы уплотненные, сажи. Мусор преимущественно из органических отходов.</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737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ины и суглинки полутвердые, супеси твердые. Пески плотные и сухие. Пески водонасыщенные и плывуны, дающие при бурении "пробку" до 2-х метров. Песчано-глинистые породы с гравием, мелкой галькой до 25%. Лес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атомиты и трепела плотные, мелы, гипсы выветрелые, мергели и каолиниты рыхл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олы и шламы слежавшиеся плотные. Шлаки котельные мелкие рыхлые. Мусор и бытовые отходы с небольшим количеством мелких твердых включений.</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ины и суглинки твердые. Пески-плывуны, дающие при бурении" пробку" боле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х метров. Песчано-глинистые гравелистые породы с мелкой галькой. Гравийные породы с песчано-глинистым заполнител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ргиллиты глинистые слабые, песчаники глинистые, алевроли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яки-ракушечники пористые, мергели, мелы плотные, каолиниты, гипсы, ангидриты, каменные соли. Опоки пористые, угли мяг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анцы мяг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рзлые: торфы, илы, глины, суглинки, супеси, пески. Ле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лаки котельные слежавшиеся. Бытовые отходы и строительный мусор слежавшиеся с древесными и мелкими твердыми включениями без железного лома.</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V</w:t>
            </w:r>
          </w:p>
        </w:tc>
        <w:tc>
          <w:tcPr>
            <w:tcW w:w="737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ины моренные с включением валунов до 25%. Мелкогалечниковые породы с песчано-глинистым заполнителем с мелкими валунами осадочных пород. Песчано-глинистые галечниковые породы. Аргиллиты, песчаники на известковистом и железистом цементе. Конгломераты осадочных пород на песчано-глинистом, известковистом и железистом цемен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яки. Доломиты выветрелые. Мергели плотные. Угли средней креп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анцы средней креп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гматические и метаморфические породы выветрелые: граниты, диориты, сиениты, габбро, базальты, диабазы, гнейсы и п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рзлые: илы и глины плотные; пески крупнозернистые, гравелистые; песчано-глинистые породы с включением гравия, гальки; гравийные породы с песчано-глинистым заполнител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лаки котельные слабосцементированные. Строительный мусор слежавшийся с обломками кирпича и бетона без железного лома.</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737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ины моренные с большим количеством валунов. Среднегалечниковые породы с песчано-глинистым заполнителем с валунами осадочных пор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гломераты магматических и метаморфических пород на крепком известковистом цемен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варцованные крепкие: песчаники, известняки, сланцы. Мраморы, доломи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зернистые магматические и метаморфические породы: граниты, диориты, мелиты, габбро, базальты, диабазы, порфиры, гнейсы и п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тон неармированный из гальки и щебня осадочных пород. Шлаки котельные сцементированные крепкие. Строительный мусор слежавшийся с крупными обломками кирпича и бетона без железного лома.</w:t>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галечниковые породы с песчано-глинистым заполнителем с крупными валунами магматических и метаморфических пор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гломераты на кремнистом цемен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емнистые известняки, песчаники, сланц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лко- и среднезернистые магматические и метаморфические породы: граниты, диориты, сиениты, габбро, андезиты, базальты, диабазы, гнейсы и д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тон неармированный из гальки и щебня магматических и метаморфических пород.</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на ударное бурение учтены расходы по подготовке площадки, монтажу (демонтажу) буровой установки и энергосилового оборудования, изготовлению и установке (разборке) вспомогательных помещений, на бурение скважины с отбором образцов пород нарушенного сложения, ведение полевой документации, тампонирование и засыпку скважины с установкой опознавательного- знака (реп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При бурении скважины без ведения геологической документации к ценам таблицы 19 применяется коэффициент 0.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ами на бурение не учтены расходы на проведение гидрогеологических наблюдений и крепление скважины обсадными трубами. При выполнении этих работ их стоимость определяется дополнительно по таблице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ы на бурение скважин механическим ударно-канатным способом приведены в таблице 1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120"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ритель-1 м                                                                                                           Таблица 19</w:t>
      </w:r>
    </w:p>
    <w:p>
      <w:pPr>
        <w:pStyle w:val="Normal"/>
        <w:tabs>
          <w:tab w:val="clear" w:pos="720"/>
          <w:tab w:val="left" w:pos="5120"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3261"/>
        <w:gridCol w:w="708"/>
        <w:gridCol w:w="628"/>
        <w:gridCol w:w="648"/>
        <w:gridCol w:w="567"/>
        <w:gridCol w:w="567"/>
        <w:gridCol w:w="709"/>
        <w:gridCol w:w="708"/>
        <w:gridCol w:w="1"/>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2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453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6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рение скважины диаметром</w:t>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26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27мм</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3</w:t>
            </w:r>
          </w:p>
        </w:tc>
        <w:tc>
          <w:tcPr>
            <w:tcW w:w="6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4</w:t>
            </w:r>
          </w:p>
        </w:tc>
        <w:tc>
          <w:tcPr>
            <w:tcW w:w="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4</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1</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6,6</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иаметром св. 127 до 168 мм, глубиной, м:</w:t>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2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7</w:t>
            </w:r>
          </w:p>
        </w:tc>
        <w:tc>
          <w:tcPr>
            <w:tcW w:w="6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1</w:t>
            </w:r>
          </w:p>
        </w:tc>
        <w:tc>
          <w:tcPr>
            <w:tcW w:w="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6,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6</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2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8</w:t>
            </w:r>
          </w:p>
        </w:tc>
        <w:tc>
          <w:tcPr>
            <w:tcW w:w="6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7</w:t>
            </w:r>
          </w:p>
        </w:tc>
        <w:tc>
          <w:tcPr>
            <w:tcW w:w="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7</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8</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1</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1</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3,7</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иаметром св. 168 до 273 мм, глубиной, м:</w:t>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2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4</w:t>
            </w:r>
          </w:p>
        </w:tc>
        <w:tc>
          <w:tcPr>
            <w:tcW w:w="6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4</w:t>
            </w:r>
          </w:p>
        </w:tc>
        <w:tc>
          <w:tcPr>
            <w:tcW w:w="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 до 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6,4</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2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40</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4</w:t>
            </w:r>
          </w:p>
        </w:tc>
        <w:tc>
          <w:tcPr>
            <w:tcW w:w="6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9</w:t>
            </w:r>
          </w:p>
        </w:tc>
        <w:tc>
          <w:tcPr>
            <w:tcW w:w="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1</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4</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3</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4</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2,4</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иаметром св. 273 до 426 мм, глубиной , м:</w:t>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2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7</w:t>
            </w:r>
          </w:p>
        </w:tc>
        <w:tc>
          <w:tcPr>
            <w:tcW w:w="6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2</w:t>
            </w:r>
          </w:p>
        </w:tc>
        <w:tc>
          <w:tcPr>
            <w:tcW w:w="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1,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 до 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40 " 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3,8</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2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0</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4</w:t>
            </w:r>
          </w:p>
        </w:tc>
        <w:tc>
          <w:tcPr>
            <w:tcW w:w="6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6</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8</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1</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2,6</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1</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рение скважины диаметром св. 426 до 529 мм, глубиной, м:</w:t>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2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6</w:t>
            </w:r>
          </w:p>
        </w:tc>
        <w:tc>
          <w:tcPr>
            <w:tcW w:w="6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3</w:t>
            </w:r>
          </w:p>
        </w:tc>
        <w:tc>
          <w:tcPr>
            <w:tcW w:w="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3</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4</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1,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1,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3,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 до 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5,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40 " 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7,8</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2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0</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7</w:t>
            </w:r>
          </w:p>
        </w:tc>
        <w:tc>
          <w:tcPr>
            <w:tcW w:w="6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3</w:t>
            </w:r>
          </w:p>
        </w:tc>
        <w:tc>
          <w:tcPr>
            <w:tcW w:w="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5</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9</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6</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6</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5,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иаметром св. 529 до 630 мм, глубиной, м:</w:t>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2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2</w:t>
            </w:r>
          </w:p>
        </w:tc>
        <w:tc>
          <w:tcPr>
            <w:tcW w:w="6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9,8</w:t>
            </w:r>
          </w:p>
        </w:tc>
        <w:tc>
          <w:tcPr>
            <w:tcW w:w="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9</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3,6</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1,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9,1</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6,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 до 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40 " 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0 " 1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8</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3,7</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32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60</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1</w:t>
            </w:r>
          </w:p>
        </w:tc>
        <w:tc>
          <w:tcPr>
            <w:tcW w:w="6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2</w:t>
            </w:r>
          </w:p>
        </w:tc>
        <w:tc>
          <w:tcPr>
            <w:tcW w:w="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4</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2</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1</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3,0</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6,6</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иаметром св. 630 мм, глубиной, м</w:t>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2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8</w:t>
            </w:r>
          </w:p>
        </w:tc>
        <w:tc>
          <w:tcPr>
            <w:tcW w:w="6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8</w:t>
            </w:r>
          </w:p>
        </w:tc>
        <w:tc>
          <w:tcPr>
            <w:tcW w:w="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9,1</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7,3</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7,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8,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 до 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40 " 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6,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0 " 1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7</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8,6</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Ценами на гидрогеологические наблюдения при бурении скважины учтены расходы на выполнение следующего состава работ: "тартание" воды желонкой с наблюдением за восстановлением уровня; измерения уровня и температуры воды в скважине; отбор проб воды на химический анализ. При выполнении гидрогеологических наблюдений без "тартания" к ценам таблицы 20 (§§ 1-7) применяется коэффициент 0.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Ценами на крепление предусмотрены затраты на выполнение следующего состава работ: крепление скважины обсадными трубами и их извлечение в неустойчивых породах; свободный спуск и подъем труб в устойчивых скальных и полускальных породах и трубах большего диаметра; сварочные работы при креплении скважины трубами диаметром свыше 426 мм и извлечении этих тру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 Цены на сопутствующие работы приведены в таблице 2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м                                                                                                         Таблица 2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3119"/>
        <w:gridCol w:w="850"/>
        <w:gridCol w:w="923"/>
        <w:gridCol w:w="923"/>
        <w:gridCol w:w="932"/>
        <w:gridCol w:w="1050"/>
      </w:tblGrid>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 скважины, м</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11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 2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4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4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1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6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6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геологические наблюдения при бурении скважины диаметром, м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127 до 1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68 " 2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73 " 4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426 " 5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29 " 6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11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630</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9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0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пление скважины при бурении диаметром, мм:</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11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27</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27 до 1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68 " 2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73 " 4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426 " 5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9</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29 " 6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3</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6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7</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1</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before="0" w:after="0"/>
        <w:ind w:left="0" w:firstLine="284"/>
        <w:jc w:val="both"/>
        <w:rPr/>
      </w:pPr>
      <w:r>
        <w:rPr>
          <w:rFonts w:eastAsia="Times New Roman Cyr" w:cs="Times New Roman Cyr" w:ascii="Times New Roman Cyr" w:hAnsi="Times New Roman Cyr"/>
          <w:i/>
          <w:iCs/>
          <w:sz w:val="18"/>
          <w:szCs w:val="18"/>
        </w:rPr>
        <w:t>Примечание -</w:t>
      </w:r>
      <w:r>
        <w:rPr>
          <w:rFonts w:eastAsia="Times New Roman Cyr" w:cs="Times New Roman Cyr" w:ascii="Times New Roman Cyr" w:hAnsi="Times New Roman Cyr"/>
          <w:b w:val="false"/>
          <w:bCs w:val="false"/>
          <w:sz w:val="18"/>
          <w:szCs w:val="18"/>
        </w:rPr>
        <w:t xml:space="preserve"> При бурении скважины по устойчивым скальным и полускальным грунтам цены на крепление определяются по таблице 18 с коэффициентами:</w:t>
      </w:r>
    </w:p>
    <w:p>
      <w:pPr>
        <w:pStyle w:val="FR1"/>
        <w:spacing w:before="0" w:after="0"/>
        <w:ind w:left="0" w:firstLine="284"/>
        <w:jc w:val="both"/>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1.2 - для скважины диаметром св. 273 до 426 мм;</w:t>
      </w:r>
    </w:p>
    <w:p>
      <w:pPr>
        <w:pStyle w:val="FR1"/>
        <w:spacing w:before="0" w:after="0"/>
        <w:ind w:left="0" w:firstLine="284"/>
        <w:jc w:val="both"/>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2.0 -                то же,                  св. 426 мм.</w:t>
      </w:r>
    </w:p>
    <w:p>
      <w:pPr>
        <w:pStyle w:val="Normal"/>
        <w:ind w:firstLine="284"/>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 Шнековое бурение скважин и шурфов-дудок</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шнековое бурение скважин и на бурение шурфов-ду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даны для следующих категорий горных пород по бури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134"/>
        <w:gridCol w:w="723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tc>
        <w:tc>
          <w:tcPr>
            <w:tcW w:w="7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рных пород (грунт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723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рф и почвенно-растительный слой. Глины и суглинки текучие мягкопластичные. Пески и супеси рыхлые, влажные. Илы, увлажненные лес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олы и шламы рыхлые.</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w:t>
            </w:r>
          </w:p>
        </w:tc>
        <w:tc>
          <w:tcPr>
            <w:tcW w:w="7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рф и почвенно-растительный слой с древесными корнями или включением гравия, мелкой гальки до 15%. Глины и суглинки тугопластичные. Пески и супеси средней плотности. Песчано-глинистые породы с включением гравия, мелкой гальки до 1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ристые, рыхлые: диатомиты, трепела, ме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олы и шламы уплотненные. Сажи. Мусор преимущественно из органических отходов.</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7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ины и суглинки полутвердые, супеси твердые. Пески плотные и сухие. Песчано-глинистые породы с гравием , мелкой галькой до 2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ссы, мелы. Диатомиты и трепела плотные, гипсы выветрелые, мергели рыхлые. Угли мяг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анцы мягкие или сильновыветрел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олы и шламы слежавшиеся плотные. Шлаки котельные мел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усор и бытовые отходы с небольшим количеством мелких твердых включений (кроме металлических).</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7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ины и суглинки твердые. Песчано-глинистые гравелистые породы с мелкой галькой. Гравийные породы с песчано-глинистым заполнителем. Аргиллиты глинистые слабые, песчаники глинистые, алевроли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яки-ракушечники пористые, мергели, мелы плотные. Доломиты выветрелые. Каолиниты, гипсы, ангидриты, каменные соли. Опоки глинистые выветрелые. Угли средней креп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анцы глинистые, песчано-глинистые, горючие, углистые, алевролитов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рзлые: торфы, илы, глины, суглинки, супеси, пес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лаки котельные мелкие слежавшиеся. Бытовые отходы и строительный мусор слежавшиеся с древесными и мелкими твердыми включениями без железного лом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счано-глинистые галечниковые породы. Мелкогалечниковые породы с песчано-глинистым заполнителем. Аргиллиты, песчаники на слабом известковистом и железистом цемент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няки и доломиты выветрелые. Мергели плотн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анцы глинисто-слюдяные, тальково-хлоритовые, хлорито-глинистые, серицитов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рзлые: илы плотные, глины песчанистые, пески крупнозернистые, гравелистые.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ины моренные с валунами до 25%. Среднегалечниковые породы с песчано-глинистым заполнителем. Аргиллиты и песчаники плотные. Конгломераты осадочных пород на песчано-глинистом или другом пористом цемент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няки доломитизированные, доломиты, мраморы крупнозернистые. Опоки. Угли крепки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анцы затронутые выветриванием (кварцево-хлоритовые, кварцево-хлорито-серицитовые и др.).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рзлые: глины твердые, гравийные породы с песчано-глинистым заполнителем, песчано-глинистые гравелистые породы с мелкой гальк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лаки котельные слабосцементированные. Строительный мусор плотнослежавшийся с битым кирпичом.</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на шнековое бурение учтены расходы по подготовке площадки, монтажу (демонтажу) буровой установки, бурению скважины с ограниченной углубкой до 1 м за рейс с подъемом колонны шнеков для интервального опробования, ведению полевой документации и отбору образцов нарушенного сложения, тампонированию и засыпке скважины с установкой опознавательного знака (реп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При бурении скважин сплошным забоем с непрерывной углубкой инструмента без ведения геологической документации к ценам таблицы 21 применяются коэффициенты:</w:t>
      </w:r>
    </w:p>
    <w:p>
      <w:pPr>
        <w:pStyle w:val="Normal"/>
        <w:ind w:firstLine="284"/>
        <w:jc w:val="both"/>
        <w:rPr/>
      </w:pPr>
      <w:r>
        <w:rPr>
          <w:rFonts w:eastAsia="Times New Roman Cyr" w:cs="Times New Roman Cyr" w:ascii="Times New Roman Cyr" w:hAnsi="Times New Roman Cyr"/>
        </w:rPr>
        <w:t>0.4 - при бурении в породах</w:t>
      </w:r>
      <w:r>
        <w:rPr>
          <w:rFonts w:eastAsia="Times New Roman Cyr" w:cs="Times New Roman Cyr" w:ascii="Times New Roman Cyr" w:hAnsi="Times New Roman Cyr"/>
          <w:lang w:val="en-US"/>
        </w:rPr>
        <w:t xml:space="preserve"> I-IV</w:t>
      </w:r>
      <w:r>
        <w:rPr>
          <w:rFonts w:eastAsia="Times New Roman Cyr" w:cs="Times New Roman Cyr" w:ascii="Times New Roman Cyr" w:hAnsi="Times New Roman Cyr"/>
        </w:rPr>
        <w:t xml:space="preserve"> категор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0.6 -                 тож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V-VI</w:t>
      </w:r>
      <w:r>
        <w:rPr>
          <w:rFonts w:eastAsia="Times New Roman Cyr" w:cs="Times New Roman Cyr" w:ascii="Times New Roman Cyr" w:hAnsi="Times New Roman Cyr"/>
        </w:rPr>
        <w:t xml:space="preserve">       -</w:t>
      </w:r>
      <w:r>
        <w:rPr>
          <w:rFonts w:eastAsia="Symbol" w:cs="Symbol" w:ascii="Symbol" w:hAnsi="Symbol"/>
          <w:lang w:val="en-US"/>
        </w:rPr>
        <w:t>²</w:t>
      </w:r>
      <w:r>
        <w:rPr>
          <w:rFonts w:eastAsia="Times New Roman Cyr" w:cs="Times New Roman Cyr" w:ascii="Times New Roman Cyr" w:hAnsi="Times New Roman Cyr"/>
          <w:lang w:val="en-US"/>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При бурении скважины колонковым шнеком к ценам таблицы 21 применяется коэффициент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ами на бурение не учтены расходы на проведение гидрогеологических наблюдений и крепление скважины обсадными трубами. При выполнении этих работ их стоимость определяется дополнительно по ценам таблицы 1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Цены на шнековое бурение скважин приведены в таблице 21.</w:t>
      </w:r>
    </w:p>
    <w:p>
      <w:pPr>
        <w:pStyle w:val="Normal"/>
        <w:tabs>
          <w:tab w:val="clear" w:pos="720"/>
          <w:tab w:val="left" w:pos="5140" w:leader="none"/>
        </w:tabs>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5140" w:leader="none"/>
        </w:tabs>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Измеритель - 1 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аблица 21</w:t>
      </w:r>
    </w:p>
    <w:p>
      <w:pPr>
        <w:pStyle w:val="Normal"/>
        <w:tabs>
          <w:tab w:val="clear" w:pos="720"/>
          <w:tab w:val="left" w:pos="5140" w:leader="none"/>
        </w:tabs>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567"/>
        <w:gridCol w:w="4395"/>
        <w:gridCol w:w="567"/>
        <w:gridCol w:w="567"/>
        <w:gridCol w:w="567"/>
        <w:gridCol w:w="567"/>
        <w:gridCol w:w="567"/>
        <w:gridCol w:w="567"/>
        <w:gridCol w:w="1"/>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3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5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рение скважины диаметром до 160 мм, глубиной, м:</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c>
          <w:tcPr>
            <w:tcW w:w="43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5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9</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3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5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4</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9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диаметром свыше 160 мм, глубиной, м:</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3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6</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c>
          <w:tcPr>
            <w:tcW w:w="5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4</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4</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Ценами на механическое бурение шурфов-дудок учтены расходы по подготовке площадки, монтажу (демонтажу) буровой установки, бурению шурфа с ограничением рейса до 0,25 м, с отбором образцов горных пород, ведению полевой документации, тампонированию и засыпке выработки с установкой опознавательного знака (реп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Цены на механическое бурение шурфов-дудок приведены в таблице 2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м                                                                                                         Таблица 2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1" w:type="dxa"/>
        <w:jc w:val="left"/>
        <w:tblInd w:w="-7" w:type="dxa"/>
        <w:tblLayout w:type="fixed"/>
        <w:tblCellMar>
          <w:top w:w="0" w:type="dxa"/>
          <w:left w:w="40" w:type="dxa"/>
          <w:bottom w:w="0" w:type="dxa"/>
          <w:right w:w="40" w:type="dxa"/>
        </w:tblCellMar>
      </w:tblPr>
      <w:tblGrid>
        <w:gridCol w:w="567"/>
        <w:gridCol w:w="4253"/>
        <w:gridCol w:w="567"/>
        <w:gridCol w:w="567"/>
        <w:gridCol w:w="567"/>
        <w:gridCol w:w="567"/>
        <w:gridCol w:w="567"/>
        <w:gridCol w:w="705"/>
        <w:gridCol w:w="1"/>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54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7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рение шурфа-дудки диаметром 700-900 мм, глубиной, м:</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2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7</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7</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8</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9</w:t>
            </w:r>
          </w:p>
        </w:tc>
        <w:tc>
          <w:tcPr>
            <w:tcW w:w="7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 " 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4</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 Вибрационное бурение</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вибрационное бурение скважин диаметром до 146 мм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даны для следующих категорий горных пород по бури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276"/>
        <w:gridCol w:w="7088"/>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tc>
        <w:tc>
          <w:tcPr>
            <w:tcW w:w="708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рных пород (грунтов)</w:t>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708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ф и почвенно-растительный слой. Глины и суглинки текучие - мягкопластичные. Пески и супеси рыхлые, влажные. Илы, увлажненные ле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олы и шламы рыхлые.</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708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ф и почвенно-растительный слой с древесными корнями. Глины и суглинки тугопластичные. Пески и супеси средней плотности. Песчано-глинистые породы с включением гравия, мелкой гальки до 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атомиты и трепела рыхлые, мелы слаб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олы и шламы уплотненные. Сажи. Мусор преимущественно из органических отходов.</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8"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Глины и суглинки полутвердые, супеси твердые. Пески плотные и сухие. Песчано-глинистые породы с гравием, мелкой галькой д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25%. Лессы.</w:t>
            </w:r>
          </w:p>
          <w:p>
            <w:pPr>
              <w:pStyle w:val="Normal"/>
              <w:rPr/>
            </w:pPr>
            <w:r>
              <w:rPr>
                <w:rFonts w:eastAsia="Times New Roman Cyr" w:cs="Times New Roman Cyr" w:ascii="Times New Roman Cyr" w:hAnsi="Times New Roman Cyr"/>
              </w:rPr>
              <w:t>Трепела, диатомиты плотные, мелы, гипсы выветрелые, мерге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ыхл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олы и шламы слежавшиеся плотные. Шлаки котельные мелкие рыхлые. Мусор и бытовые отходы с небольшим количеством мелких твердых включений.</w:t>
            </w:r>
          </w:p>
        </w:tc>
      </w:tr>
      <w:tr>
        <w:trPr/>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ины и суглинки твердые. Пески-плывуны. Песчано-глинистые гравелистые породы с мелкой галькой. Гравийные породы с песчано-глинистым заполнителем. Аргиллиты глинистые слабые, песчаники глинистые, алеврол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естняки-ракушечники пористые, мергели, мелы плотные, каолиниты, гипсы, ангидриты, каменные соли. Опоки глинистые выветрелые. Угли мяг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нцы: мягкие (глинистые, углистые, тальковые и др), разные сильновыветрел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рзлые: торфы, илы, глины, суглинки, супеси, пески. Ле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лаки котельные мелкие слежавшиеся. Бытовые отходы и строительный мусор слежавшиеся с древесными и мелкими твердыми включениями без железного лома.</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Ценами на вибрационное бурение учтены расходы по подготовке площадки, монтажу (демонтажу) буровой установки, бурению скважины с интервальным отбором образцов горных пород нарушенного сложения, ведению полевой документации, тампонированию и засыпке скважины с установкой опознавательного знака (реп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При бурении скважины без ведения геологической документации к ценам таблицы 23 применяется коэффициент 0.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ами на бурение не учтены расходы на проведение гидрогеологических наблюдений и крепление скважины обсадными трубами. При выполнении этих работ их стоимость определяется дополнительно по ценам таблицы 18.</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6. Цены на вибрационное бурение приведены в таблице 2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Измеритель -1м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аблица 2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567"/>
        <w:gridCol w:w="4111"/>
        <w:gridCol w:w="956"/>
        <w:gridCol w:w="910"/>
        <w:gridCol w:w="827"/>
        <w:gridCol w:w="993"/>
        <w:gridCol w:w="1"/>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11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9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82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9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рение скважины диаметром до 146 мм, глубиной, м:</w:t>
            </w:r>
          </w:p>
        </w:tc>
        <w:tc>
          <w:tcPr>
            <w:tcW w:w="95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1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95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9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c>
          <w:tcPr>
            <w:tcW w:w="82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Стоимость бурения скважины диаметром более 146 мм определяются по ценам настоящей таблицы с коэффициентом 1.1.</w:t>
      </w:r>
    </w:p>
    <w:p>
      <w:pPr>
        <w:pStyle w:val="Normal"/>
        <w:ind w:firstLine="284"/>
        <w:jc w:val="both"/>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b/>
          <w:bCs/>
          <w:sz w:val="18"/>
          <w:szCs w:val="18"/>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8. Бурение с обратной промывко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механическое вращательное бурение с обратной промывкой скважины при установке роторной приставки на поверхности земли (первое положени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 Цены на бурение с обратной промывкой даны для следующих категорий горных пород по буримост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134"/>
        <w:gridCol w:w="7230"/>
      </w:tblGrid>
      <w:tr>
        <w:trPr/>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рных пород (грунт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723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ф и почвенно-растительный слой. Глины и суглинки текучие мягкопластичные. Пески и супеси рыхлые, влажные Илы. Лессы увлажненные.</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723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ф и почвенно-растительный слой с древесными корнями, примесью гравия, мелкой гальки до 15%. Глины ленточные, пластичные и песчаные. Суглинки тугопластичные. Пески и супеси средней плотности. Песчано-глинистые породы с включением гравия, мелкой гальки до 15%.</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723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ины и суглинки полутвердые, супеси твердые. Пески плотные и сухие. Пески водонасыщенные и плывуны. Песчано-глинистые породы с гравием , мелкой галькой до 25%. Лессы.</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7230" w:type="dxa"/>
            <w:tcBorders>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лины и суглинки твердые. Песчано-глинистые гравелистые породы с мелкой галькой. Гравийные породы с песчано-глинистым заполнителем. Аргиллиты глинистые слабые, песчаники глинистые, алевроли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естняки-ракушечники пористые, мергели.</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723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лины моренные с включением валунов до 25%. Мелкогалечниковые породы с песчано-глинистым заполнителем с мелкими валунами осадочных пород. Песчано-глинистые галечниковые поро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ргиллиты, песчаники на известковистом и железистом цемент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гломераты осадочных пород на песчано-глинистом, известковистом и железистом цементе.</w:t>
            </w:r>
          </w:p>
        </w:tc>
      </w:tr>
      <w:tr>
        <w:trPr/>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723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ины моренные с большим количеством валунов. Среднегалечниковые Породы с песчано-глинистым заполнителем с валунами осадочных пород. Песчаники средней плотности.</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на бурение с обратной промывкой учтены расходы по подготовке площадки; монтажу буровой установки, энергосилового и насосного оборудования; устройству циркуляционной системы; постройке и установке помещений для энергосилового и насос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ю скважины промывочной жидкостью и сжатым воздух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урению скважины; установке направляющей трубы (кондуктора) и её извлечению; отбору образцов нарушенного сложения и ведению полевой документации; разборке помещений и циркуляционной системы; демонтажу оборудования; тампонированию и засыпке скважины с установкой опознавательного знака (реп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бурение с обратной промывкой приведены в таблице 2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1 м                                                                                                          Таблица 2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7" w:type="dxa"/>
        <w:jc w:val="left"/>
        <w:tblInd w:w="-7" w:type="dxa"/>
        <w:tblLayout w:type="fixed"/>
        <w:tblCellMar>
          <w:top w:w="0" w:type="dxa"/>
          <w:left w:w="40" w:type="dxa"/>
          <w:bottom w:w="0" w:type="dxa"/>
          <w:right w:w="40" w:type="dxa"/>
        </w:tblCellMar>
      </w:tblPr>
      <w:tblGrid>
        <w:gridCol w:w="567"/>
        <w:gridCol w:w="3544"/>
        <w:gridCol w:w="709"/>
        <w:gridCol w:w="709"/>
        <w:gridCol w:w="708"/>
        <w:gridCol w:w="709"/>
        <w:gridCol w:w="645"/>
        <w:gridCol w:w="773"/>
        <w:gridCol w:w="3"/>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5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7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рение скважины диаметром 630 мм и более, глубиной, м:</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5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6</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6</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8</w:t>
            </w:r>
          </w:p>
        </w:tc>
        <w:tc>
          <w:tcPr>
            <w:tcW w:w="6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3,0</w:t>
            </w:r>
          </w:p>
        </w:tc>
        <w:tc>
          <w:tcPr>
            <w:tcW w:w="7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0 до 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6</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1</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0 " 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8</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8</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8</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5,6</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При бурении скважины диаметрами менее 630 мм к ценам настоящей таблицы применяется коэффициент 0,9.</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бурении скважины глубиной до 30 м к ценам § 1 применяется коэффициент 1 2.</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При бурении скважины с установкой роторной приставки выше поверхности земли к ценам настоящей таблицы применяются следующие коэффициент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 - при втором положени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 - при третьем положении.</w:t>
      </w:r>
    </w:p>
    <w:p>
      <w:pPr>
        <w:pStyle w:val="Normal"/>
        <w:ind w:firstLine="284"/>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ЧАСТЬ П1.БАЗОВЫЕ ЦЕНЫ НА ГОРНОПРОХОДЧЕСКИЕ РАБОТЫ</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положен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части приведены базовые цены на следующие виды горнопроходческ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ходку открытых горных вырабо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ходку подземных горных выработок, камер для буровых и опыт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путствующие работы: бурение шпуров, крепление горных выработок, проходческий водоотли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ами учтена проходка выработок:</w:t>
      </w:r>
    </w:p>
    <w:p>
      <w:pPr>
        <w:pStyle w:val="Normal"/>
        <w:ind w:firstLine="284"/>
        <w:jc w:val="both"/>
        <w:rPr/>
      </w:pPr>
      <w:r>
        <w:rPr>
          <w:rFonts w:eastAsia="Times New Roman Cyr" w:cs="Times New Roman Cyr" w:ascii="Times New Roman Cyr" w:hAnsi="Times New Roman Cyr"/>
        </w:rPr>
        <w:t>- в породах</w:t>
      </w:r>
      <w:r>
        <w:rPr>
          <w:rFonts w:eastAsia="Times New Roman Cyr" w:cs="Times New Roman Cyr" w:ascii="Times New Roman Cyr" w:hAnsi="Times New Roman Cyr"/>
          <w:lang w:val="en-US"/>
        </w:rPr>
        <w:t xml:space="preserve"> I-IV</w:t>
      </w:r>
      <w:r>
        <w:rPr>
          <w:rFonts w:eastAsia="Times New Roman Cyr" w:cs="Times New Roman Cyr" w:ascii="Times New Roman Cyr" w:hAnsi="Times New Roman Cyr"/>
        </w:rPr>
        <w:t xml:space="preserve"> категорий вручную;</w:t>
      </w:r>
    </w:p>
    <w:p>
      <w:pPr>
        <w:pStyle w:val="Normal"/>
        <w:ind w:firstLine="284"/>
        <w:jc w:val="both"/>
        <w:rPr/>
      </w:pPr>
      <w:r>
        <w:rPr>
          <w:rFonts w:eastAsia="Times New Roman Cyr" w:cs="Times New Roman Cyr" w:ascii="Times New Roman Cyr" w:hAnsi="Times New Roman Cyr"/>
        </w:rPr>
        <w:t>- в породах</w:t>
      </w:r>
      <w:r>
        <w:rPr>
          <w:rFonts w:eastAsia="Times New Roman Cyr" w:cs="Times New Roman Cyr" w:ascii="Times New Roman Cyr" w:hAnsi="Times New Roman Cyr"/>
          <w:lang w:val="en-US"/>
        </w:rPr>
        <w:t xml:space="preserve"> V-XI</w:t>
      </w:r>
      <w:r>
        <w:rPr>
          <w:rFonts w:eastAsia="Times New Roman Cyr" w:cs="Times New Roman Cyr" w:ascii="Times New Roman Cyr" w:hAnsi="Times New Roman Cyr"/>
        </w:rPr>
        <w:t xml:space="preserve"> категорий и с применением буровзрыв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ценах учтены расходы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 и устройство площадки для заложения выработок, разметку контура выработки, приемку и сдачу см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оставку оборудования, материалов, инструмента и снаряжения от площадки до забоя вы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бурение и заряжение шпуров, взрывание, оцепление, оповещение и проветривание выработок не более 30 мину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онтаж, демонтаж, техническое обслуживание насоса, вентилятора, компрессорной установки, электростанции, водопроводных, воздухопроводных и вентиляционных труб, кабелей осветительной и силовой сетей; устройство отвального хозя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 выработок для опро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бор образцов горных пород (гру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едение полев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засыпку открытых горных выработок, изготовление и установку репера (зна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ыполнение мероприятий по обеспечению производства работ в соответствии с требованиями правил техники безопасности, промышленной санитарии и противопожар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ами не учтена и определяется дополнительно по таблицам настоящего Справочника или фактическим затратам в ценах текущего периода стоим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репления выработок; проходческого водоотлива; засыпки подземных горных вырабо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ства наземных сооружений шахт (за исключением копров) и штолен: компрессорных, насосных, электрических станций и подстанций, санитарно-бытовых и административных зданий, рабочих помещений подъемных машин и лебедок, поверхностных трубопроводов и коммуникаций, эстакад отвалов, рельсовых путей, портал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держания складов взрывчат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специальных проходов и приспособлений для проходки горных выработок в труднодоступных районах (тропы, дороги, мосты, ограждения, трапы, маршевые или подвесные лестницы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ыноса и привязки выработок на местности и установки маркшейдерских зна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даны для следующих категорий сложности прохо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134"/>
        <w:gridCol w:w="7230"/>
      </w:tblGrid>
      <w:tr>
        <w:trPr/>
        <w:tc>
          <w:tcPr>
            <w:tcW w:w="1134" w:type="dxa"/>
            <w:tcBorders>
              <w:top w:val="single" w:sz="6" w:space="0" w:color="000000"/>
              <w:left w:val="single" w:sz="6" w:space="0" w:color="000000"/>
              <w:right w:val="single" w:sz="6" w:space="0" w:color="000000"/>
            </w:tcBorders>
          </w:tcPr>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w:t>
            </w:r>
          </w:p>
        </w:tc>
        <w:tc>
          <w:tcPr>
            <w:tcW w:w="7230" w:type="dxa"/>
            <w:tcBorders>
              <w:top w:val="single" w:sz="6" w:space="0" w:color="000000"/>
              <w:left w:val="single" w:sz="6" w:space="0" w:color="000000"/>
              <w:right w:val="single" w:sz="6" w:space="0" w:color="000000"/>
            </w:tcBorders>
          </w:tcPr>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рных пород (грунтов)</w:t>
            </w:r>
          </w:p>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7230" w:type="dxa"/>
            <w:tcBorders>
              <w:top w:val="single" w:sz="6" w:space="0" w:color="000000"/>
              <w:left w:val="single" w:sz="6" w:space="0" w:color="000000"/>
              <w:right w:val="single" w:sz="6" w:space="0" w:color="000000"/>
            </w:tcBorders>
          </w:tcPr>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Торф и почвенно-растительный слой. Илы, сапропели. Глины, суглинки, супеси текучие - тугопластичные. Пески рыхлые влажные. Песчано-глинистые породы с включением гравия, мелкой гальки до 15%. Лесс, лессовидные суглинки, алевролиты выветрелые. Насыпные неуплотненные песчаные и глинистые грунты.</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Золы и шламы рыхлые. Сажи. Мусор преимущественно из органических отходов с небольшим количеством мелких твердых включений.</w:t>
            </w:r>
          </w:p>
        </w:tc>
      </w:tr>
      <w:tr>
        <w:trPr/>
        <w:tc>
          <w:tcPr>
            <w:tcW w:w="1134" w:type="dxa"/>
            <w:tcBorders>
              <w:left w:val="single" w:sz="6" w:space="0" w:color="000000"/>
              <w:right w:val="single" w:sz="6" w:space="0" w:color="000000"/>
            </w:tcBorders>
          </w:tcPr>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7230" w:type="dxa"/>
            <w:tcBorders>
              <w:left w:val="single" w:sz="6" w:space="0" w:color="000000"/>
              <w:right w:val="single" w:sz="6" w:space="0" w:color="000000"/>
            </w:tcBorders>
          </w:tcPr>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Торф и почвенно-растительный слой с корнями деревьев или с включением мелкой гальки и гравия до 15%. Пески средней плотности, плотные, сыпучие. Песчано-глинистые гравелистые, галечниковые породы.</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Гравийно-галечниковые породы. Насыпные уплотненные песчаные и глинистые грунты.</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Лед.</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Шлаки котельные мелкие рыхлые.</w:t>
            </w:r>
          </w:p>
        </w:tc>
      </w:tr>
      <w:tr>
        <w:trPr/>
        <w:tc>
          <w:tcPr>
            <w:tcW w:w="1134" w:type="dxa"/>
            <w:tcBorders>
              <w:left w:val="single" w:sz="6" w:space="0" w:color="000000"/>
              <w:right w:val="single" w:sz="6" w:space="0" w:color="000000"/>
            </w:tcBorders>
          </w:tcPr>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7230" w:type="dxa"/>
            <w:tcBorders>
              <w:left w:val="single" w:sz="6" w:space="0" w:color="000000"/>
              <w:right w:val="single" w:sz="6" w:space="0" w:color="000000"/>
            </w:tcBorders>
          </w:tcPr>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Глины и суглинки полутвердые, супеси твердые. Пески водонасыщенные. Песчано-глинистые породы с включением валунов до 15%.</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Лессы твердые. Песчаники, алевролиты, аргиллиты слабые. Угли мягкие. Соли. Известняки ракушечники и опоки пористые, мергели слабые, сланцы мягкие, гипсы выветрелые, каолиниты рыхлые, песчаники глинистые.</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Мерзлые породы I категории.</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Шлаки котельные слежавшиеся, строительный мусор.</w:t>
            </w:r>
          </w:p>
        </w:tc>
      </w:tr>
      <w:tr>
        <w:trPr/>
        <w:tc>
          <w:tcPr>
            <w:tcW w:w="1134" w:type="dxa"/>
            <w:tcBorders>
              <w:left w:val="single" w:sz="6" w:space="0" w:color="000000"/>
              <w:right w:val="single" w:sz="6" w:space="0" w:color="000000"/>
            </w:tcBorders>
          </w:tcPr>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7230" w:type="dxa"/>
            <w:tcBorders>
              <w:left w:val="single" w:sz="6" w:space="0" w:color="000000"/>
              <w:right w:val="single" w:sz="6" w:space="0" w:color="000000"/>
            </w:tcBorders>
          </w:tcPr>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Глины и суглинки твердые. Моренные глинистые породы; песчано-глинистые породы с гравием, галькой и гравелистые, галечниковые породы с валунами до 25%.</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Угли средней крепости. Песчаники глинистые, плотные. Сланцы, известняки, доломиты выветрелые. Гипсы, мелы, опоки, трепела. Конгломераты слабосцементированные.</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Мерзлые породы II и III категорий.</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Шлаки котельные слабосцементированные. Строительный мусор слежавшийся с обломками кирпича и бетона.</w:t>
            </w:r>
          </w:p>
        </w:tc>
      </w:tr>
      <w:tr>
        <w:trPr/>
        <w:tc>
          <w:tcPr>
            <w:tcW w:w="1134" w:type="dxa"/>
            <w:tcBorders>
              <w:left w:val="single" w:sz="6" w:space="0" w:color="000000"/>
              <w:right w:val="single" w:sz="6" w:space="0" w:color="000000"/>
            </w:tcBorders>
          </w:tcPr>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V</w:t>
            </w:r>
          </w:p>
        </w:tc>
        <w:tc>
          <w:tcPr>
            <w:tcW w:w="7230" w:type="dxa"/>
            <w:tcBorders>
              <w:left w:val="single" w:sz="6" w:space="0" w:color="000000"/>
              <w:right w:val="single" w:sz="6" w:space="0" w:color="000000"/>
            </w:tcBorders>
          </w:tcPr>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Гравийно-галечниковые валунные породы.</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Известняки, мелы плотные. Сланцы. Песчаники выветрелые, кроме глинистых. Калийные соли. Антрациты и другие крепкие угли.</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Мерзлые породы IV категории.</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Выветрелые крупнозернистые магматические и метаморфические по роды VIII категории. Туфы затронутые выветриванием.</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Шлаки котельные сцементированные крепкие.</w:t>
            </w:r>
          </w:p>
        </w:tc>
      </w:tr>
      <w:tr>
        <w:trPr/>
        <w:tc>
          <w:tcPr>
            <w:tcW w:w="1134" w:type="dxa"/>
            <w:tcBorders>
              <w:left w:val="single" w:sz="6" w:space="0" w:color="000000"/>
              <w:right w:val="single" w:sz="6" w:space="0" w:color="000000"/>
            </w:tcBorders>
          </w:tcPr>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7230" w:type="dxa"/>
            <w:tcBorders>
              <w:left w:val="single" w:sz="6" w:space="0" w:color="000000"/>
              <w:right w:val="single" w:sz="6" w:space="0" w:color="000000"/>
            </w:tcBorders>
          </w:tcPr>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Валунные породы с гравийно-галечниковым заполнителем более 30%.</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Песчаники известковые железистые, аргиллиты плотные, алевролиты с включением кварца. Известняки, мергели, доломиты прочные. Сланцы прочные. Ангидриты. Конгломераты осадочных пород на известковом цементе.</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Выветрелые среднезернистые магматические и метаморфические породы IX категории.</w:t>
            </w:r>
          </w:p>
        </w:tc>
      </w:tr>
      <w:tr>
        <w:trPr/>
        <w:tc>
          <w:tcPr>
            <w:tcW w:w="1134" w:type="dxa"/>
            <w:tcBorders>
              <w:left w:val="single" w:sz="6" w:space="0" w:color="000000"/>
              <w:right w:val="single" w:sz="6" w:space="0" w:color="000000"/>
            </w:tcBorders>
          </w:tcPr>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t>VII</w:t>
            </w:r>
          </w:p>
        </w:tc>
        <w:tc>
          <w:tcPr>
            <w:tcW w:w="7230" w:type="dxa"/>
            <w:tcBorders>
              <w:left w:val="single" w:sz="6" w:space="0" w:color="000000"/>
              <w:right w:val="single" w:sz="6" w:space="0" w:color="000000"/>
            </w:tcBorders>
          </w:tcPr>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Валунные породы с гравийно-галечниковым заполнителем до 30%.</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Песчаники кварцевые, сланцы окварцованные. Известняки доломитизированные, мраморы. Конгломераты магматических и метаморфических пород на известковом цементе.</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Выветрелые мелкозернистые магматические и метаморфические породы Х категории.</w:t>
            </w:r>
          </w:p>
        </w:tc>
      </w:tr>
      <w:tr>
        <w:trPr/>
        <w:tc>
          <w:tcPr>
            <w:tcW w:w="1134" w:type="dxa"/>
            <w:tcBorders>
              <w:left w:val="single" w:sz="6" w:space="0" w:color="000000"/>
              <w:right w:val="single" w:sz="6" w:space="0" w:color="000000"/>
            </w:tcBorders>
          </w:tcPr>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VIII</w:t>
            </w:r>
          </w:p>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30" w:type="dxa"/>
            <w:tcBorders>
              <w:left w:val="single" w:sz="6" w:space="0" w:color="000000"/>
              <w:right w:val="single" w:sz="6" w:space="0" w:color="000000"/>
            </w:tcBorders>
          </w:tcPr>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Песчаники и сланцы кремнистые. Конгломераты магматических и метаморфических пород на кремнистом цементе. Известняки окварцованные прочные. Мраморы мелкозернистые.</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Невыветрелые крупнозернистые магматические и метаморфические породы: габбро, диориты, граниты, сиениты, гнейсы и др.</w:t>
            </w:r>
          </w:p>
        </w:tc>
      </w:tr>
      <w:tr>
        <w:trPr/>
        <w:tc>
          <w:tcPr>
            <w:tcW w:w="1134" w:type="dxa"/>
            <w:tcBorders>
              <w:left w:val="single" w:sz="6" w:space="0" w:color="000000"/>
              <w:right w:val="single" w:sz="6" w:space="0" w:color="000000"/>
            </w:tcBorders>
          </w:tcPr>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X</w:t>
            </w:r>
          </w:p>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30" w:type="dxa"/>
            <w:tcBorders>
              <w:left w:val="single" w:sz="6" w:space="0" w:color="000000"/>
              <w:right w:val="single" w:sz="6" w:space="0" w:color="000000"/>
            </w:tcBorders>
          </w:tcPr>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Известняки окремнелые. Песчаники сливные очень плотные кварцевые, кремнистые.</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Невыветрелые среднезернистые магматические и метаморфические породы: габбро, диориты, граниты, сиениты, порфиры кварцевые и пр.</w:t>
            </w:r>
          </w:p>
        </w:tc>
      </w:tr>
      <w:tr>
        <w:trPr/>
        <w:tc>
          <w:tcPr>
            <w:tcW w:w="1134" w:type="dxa"/>
            <w:tcBorders>
              <w:left w:val="single" w:sz="6" w:space="0" w:color="000000"/>
              <w:right w:val="single" w:sz="6" w:space="0" w:color="000000"/>
            </w:tcBorders>
          </w:tcPr>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X</w:t>
            </w:r>
          </w:p>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30" w:type="dxa"/>
            <w:tcBorders>
              <w:left w:val="single" w:sz="6" w:space="0" w:color="000000"/>
              <w:right w:val="single" w:sz="6" w:space="0" w:color="000000"/>
            </w:tcBorders>
          </w:tcPr>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Невыветрелые мелкозернистые магматические и метаморфические породы: габбро, диориты, граниты, сиениты, базальты, диабазы, порфиры, трахиты и пр. Кварц жильный.</w:t>
            </w:r>
          </w:p>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Бетон неармированный из гальки и щебня магматических и метаморфических пород.</w:t>
            </w:r>
          </w:p>
        </w:tc>
      </w:tr>
      <w:tr>
        <w:trPr>
          <w:trHeight w:val="1180" w:hRule="exact"/>
        </w:trPr>
        <w:tc>
          <w:tcPr>
            <w:tcW w:w="1134" w:type="dxa"/>
            <w:tcBorders>
              <w:left w:val="single" w:sz="6" w:space="0" w:color="000000"/>
              <w:bottom w:val="single" w:sz="6" w:space="0" w:color="000000"/>
              <w:right w:val="single" w:sz="6" w:space="0" w:color="000000"/>
            </w:tcBorders>
          </w:tcPr>
          <w:p>
            <w:pPr>
              <w:pStyle w:val="Normal"/>
              <w:pBdr>
                <w:lef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t>XI</w:t>
            </w:r>
          </w:p>
        </w:tc>
        <w:tc>
          <w:tcPr>
            <w:tcW w:w="7230" w:type="dxa"/>
            <w:tcBorders>
              <w:left w:val="single" w:sz="6" w:space="0" w:color="000000"/>
              <w:bottom w:val="single" w:sz="6" w:space="0" w:color="000000"/>
              <w:right w:val="single" w:sz="6" w:space="0" w:color="000000"/>
            </w:tcBorders>
          </w:tcPr>
          <w:p>
            <w:pPr>
              <w:pStyle w:val="Normal"/>
              <w:pBdr>
                <w:lef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 xml:space="preserve">Невыветрелые микрокристалические, микроструктурные и монолитно-сливные магматические и метаморфические породы: микрограниты, базальты, андезиты, трахиты, обсидиан, сланцы яшмовидные кремнистые, микрокварциты, роговики, яшмы, кремень, корундовые породы и пр. Бетон армированный.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При проходке рассланцеванных, разборных пород их следует относить на 1 категорию ниже.</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 Проходка открытых горных выработок</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проходку закопушек, канав, траншей, врезов, расчис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ами на проходку закопушек учтены расходы на: проходку закопушки глубиной до 0,6 м с выкладкой пород в кучки; ведение полевой документации и отбор образцов горных пород (грунтов) и проб грунтов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ы на проходку закопушки приведены в таблице 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закопушка                                                                                          Таблица 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3261"/>
        <w:gridCol w:w="1134"/>
        <w:gridCol w:w="1134"/>
        <w:gridCol w:w="1134"/>
        <w:gridCol w:w="1134"/>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2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я сложности </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ка закопуш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ами на проходку канав, траншей, врезов, расчисток учтены расходы на: устройство подмостьев и ограждений на крутых склонах; проходку выработки вручную с применением буровзрывных работ или бульдозера, содержание и техническое обслуживание бульдозера, ведение полевой документации, отбор образцов горных пород (грунтов) и проб грунтовых вод, уборку породы, устройство рабочих полков для выработок глубиной свыше 2 м; крепление (в необходимых случаях) откосов с последующей разборкой креп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на проходку канав, траншей, врезов и расчисток приведены в таблице 26.</w:t>
      </w:r>
    </w:p>
    <w:p>
      <w:pPr>
        <w:pStyle w:val="Normal"/>
        <w:tabs>
          <w:tab w:val="clear" w:pos="720"/>
          <w:tab w:val="left" w:pos="528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280" w:leader="none"/>
        </w:tabs>
        <w:ind w:firstLine="284"/>
        <w:jc w:val="both"/>
        <w:rPr/>
      </w:pPr>
      <w:r>
        <w:rPr>
          <w:rFonts w:eastAsia="Times New Roman Cyr" w:cs="Times New Roman Cyr" w:ascii="Times New Roman Cyr" w:hAnsi="Times New Roman Cyr"/>
        </w:rPr>
        <w:t>Измеритель §§ 1-4 - 1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 5 - 100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 xml:space="preserve">                                                                         Таблица 26</w:t>
      </w:r>
    </w:p>
    <w:p>
      <w:pPr>
        <w:pStyle w:val="Normal"/>
        <w:tabs>
          <w:tab w:val="clear" w:pos="720"/>
          <w:tab w:val="left" w:pos="528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426"/>
        <w:gridCol w:w="1842"/>
        <w:gridCol w:w="516"/>
        <w:gridCol w:w="544"/>
        <w:gridCol w:w="680"/>
        <w:gridCol w:w="544"/>
        <w:gridCol w:w="544"/>
        <w:gridCol w:w="544"/>
        <w:gridCol w:w="544"/>
        <w:gridCol w:w="479"/>
        <w:gridCol w:w="618"/>
        <w:gridCol w:w="465"/>
        <w:gridCol w:w="618"/>
      </w:tblGrid>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42" w:type="dxa"/>
            <w:tcBorders>
              <w:top w:val="single" w:sz="6" w:space="0" w:color="000000"/>
              <w:left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6096" w:type="dxa"/>
            <w:gridSpan w:val="11"/>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w:t>
            </w:r>
          </w:p>
        </w:tc>
        <w:tc>
          <w:tcPr>
            <w:tcW w:w="516"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VII</w:t>
            </w:r>
          </w:p>
        </w:tc>
        <w:tc>
          <w:tcPr>
            <w:tcW w:w="479"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VIII</w:t>
            </w:r>
          </w:p>
        </w:tc>
        <w:tc>
          <w:tcPr>
            <w:tcW w:w="618"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IX</w:t>
            </w:r>
          </w:p>
        </w:tc>
        <w:tc>
          <w:tcPr>
            <w:tcW w:w="465"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XI</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6" w:firstLine="36"/>
              <w:rPr>
                <w:rFonts w:ascii="Times New Roman Cyr" w:hAnsi="Times New Roman Cyr" w:eastAsia="Times New Roman Cyr" w:cs="Times New Roman Cyr"/>
              </w:rPr>
            </w:pPr>
            <w:r>
              <w:rPr>
                <w:rFonts w:eastAsia="Times New Roman Cyr" w:cs="Times New Roman Cyr" w:ascii="Times New Roman Cyr" w:hAnsi="Times New Roman Cyr"/>
              </w:rPr>
              <w:t>Проходка горных выработок глубиной до 0,8м</w:t>
            </w:r>
          </w:p>
        </w:tc>
        <w:tc>
          <w:tcPr>
            <w:tcW w:w="516"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16,3</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18,6</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9"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21,1</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5"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31,1</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39,6</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6" w:firstLine="36"/>
              <w:rPr>
                <w:rFonts w:ascii="Times New Roman Cyr" w:hAnsi="Times New Roman Cyr" w:eastAsia="Times New Roman Cyr" w:cs="Times New Roman Cyr"/>
              </w:rPr>
            </w:pPr>
            <w:r>
              <w:rPr>
                <w:rFonts w:eastAsia="Times New Roman Cyr" w:cs="Times New Roman Cyr" w:ascii="Times New Roman Cyr" w:hAnsi="Times New Roman Cyr"/>
              </w:rPr>
              <w:t>Проходка горных выработок (канав) глубиной до 3 м</w:t>
            </w:r>
          </w:p>
        </w:tc>
        <w:tc>
          <w:tcPr>
            <w:tcW w:w="516"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11,6</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17,4</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25,4</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26,7</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28,3</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30,8</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9"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34,1</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38,8</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5"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45,9</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54,9</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6" w:firstLine="36"/>
              <w:rPr>
                <w:rFonts w:ascii="Times New Roman Cyr" w:hAnsi="Times New Roman Cyr" w:eastAsia="Times New Roman Cyr" w:cs="Times New Roman Cyr"/>
              </w:rPr>
            </w:pPr>
            <w:r>
              <w:rPr>
                <w:rFonts w:eastAsia="Times New Roman Cyr" w:cs="Times New Roman Cyr" w:ascii="Times New Roman Cyr" w:hAnsi="Times New Roman Cyr"/>
              </w:rPr>
              <w:t>Проходка горных выработок (траншей) глубиной до 6м</w:t>
            </w:r>
          </w:p>
        </w:tc>
        <w:tc>
          <w:tcPr>
            <w:tcW w:w="516"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21,3</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27,2</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39,4</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42,6</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45,9</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9"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49,6</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54,3</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5"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61,8</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78,3</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6" w:firstLine="36"/>
              <w:rPr>
                <w:rFonts w:ascii="Times New Roman Cyr" w:hAnsi="Times New Roman Cyr" w:eastAsia="Times New Roman Cyr" w:cs="Times New Roman Cyr"/>
              </w:rPr>
            </w:pPr>
            <w:r>
              <w:rPr>
                <w:rFonts w:eastAsia="Times New Roman Cyr" w:cs="Times New Roman Cyr" w:ascii="Times New Roman Cyr" w:hAnsi="Times New Roman Cyr"/>
              </w:rPr>
              <w:t>Проходка врезов на склонах крутизной до 30°</w:t>
            </w:r>
          </w:p>
        </w:tc>
        <w:tc>
          <w:tcPr>
            <w:tcW w:w="516"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14,7</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20,2</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27,9</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30,2</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32,8</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35,6</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9"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39,7</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5"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52,4</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bottom w:val="single" w:sz="6" w:space="0" w:color="000000"/>
              <w:right w:val="single" w:sz="6" w:space="0" w:color="000000"/>
            </w:tcBorders>
          </w:tcPr>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t>63,8</w:t>
            </w:r>
          </w:p>
          <w:p>
            <w:pPr>
              <w:pStyle w:val="Normal"/>
              <w:ind w:left="-36" w:firstLine="3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84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ходка расчисток бульдозером</w:t>
            </w:r>
          </w:p>
        </w:tc>
        <w:tc>
          <w:tcPr>
            <w:tcW w:w="51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1,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При проходке горных выработок без обратной засыпки к ценам настоящей таблицы применяется коэффициент 0,9.</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 Проходка подземных горных выработок</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проход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ертикальных горных выработок: шурфов, шах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оризонтальных горных выработок: штолен, штреков, тоннелей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осстающих вырабо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амер для буровых и опытных исследовательск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на крепление выработок определяются дополнительно по таблице 3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ы на проходческий водоотлив определяются дополнительно по таблице 3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ами учтены расходы на выполнение следующего состава работ: монтаж и демонтаж проходческого, вентиляционного, водопроводного, компрессорного, энергосилового оборудования и других вспомогательных приспособлений; проходка выработки вручную и с применением буровзрывных работ; ведение полевой документации и отбор образцов горных пород (грунтов); приведение забоя и транспортных путей в безопасное состояние; проверка направления выработки по маркшейдерским реперам; уборка и транспортировка породы в отвал.</w:t>
      </w:r>
    </w:p>
    <w:p>
      <w:pPr>
        <w:pStyle w:val="Normal"/>
        <w:ind w:firstLine="284"/>
        <w:jc w:val="both"/>
        <w:rPr/>
      </w:pPr>
      <w:r>
        <w:rPr>
          <w:rFonts w:eastAsia="Times New Roman Cyr" w:cs="Times New Roman Cyr" w:ascii="Times New Roman Cyr" w:hAnsi="Times New Roman Cyr"/>
        </w:rPr>
        <w:t>5. Цены таблицы 27 даны на проходку шурфов и шахт при глубине до 20 м - сечением 2,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свыше 20 м и до 40 м - сечением 4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глубине более 40 м - сечением 6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м                                                                                                         Таблица 2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1" w:type="dxa"/>
        <w:jc w:val="left"/>
        <w:tblInd w:w="-7" w:type="dxa"/>
        <w:tblLayout w:type="fixed"/>
        <w:tblCellMar>
          <w:top w:w="0" w:type="dxa"/>
          <w:left w:w="40" w:type="dxa"/>
          <w:bottom w:w="0" w:type="dxa"/>
          <w:right w:w="40" w:type="dxa"/>
        </w:tblCellMar>
      </w:tblPr>
      <w:tblGrid>
        <w:gridCol w:w="426"/>
        <w:gridCol w:w="1134"/>
        <w:gridCol w:w="681"/>
        <w:gridCol w:w="681"/>
        <w:gridCol w:w="680"/>
        <w:gridCol w:w="545"/>
        <w:gridCol w:w="545"/>
        <w:gridCol w:w="545"/>
        <w:gridCol w:w="545"/>
        <w:gridCol w:w="545"/>
        <w:gridCol w:w="681"/>
        <w:gridCol w:w="681"/>
        <w:gridCol w:w="676"/>
        <w:gridCol w:w="6"/>
      </w:tblGrid>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убина </w:t>
            </w:r>
          </w:p>
        </w:tc>
        <w:tc>
          <w:tcPr>
            <w:tcW w:w="6805"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работки, м:</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I</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X</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I</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3</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5 до 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3</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 до 1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 до 2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8</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20 до 4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9</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8</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40 до 8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9</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62</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При проходке шурфов с глубины свыше 2,5 м подъем породы предусмотрен ручным воротком или механическим способом.</w:t>
      </w:r>
    </w:p>
    <w:p>
      <w:pPr>
        <w:pStyle w:val="Normal"/>
        <w:ind w:firstLine="284"/>
        <w:jc w:val="both"/>
        <w:rPr/>
      </w:pPr>
      <w:r>
        <w:rPr>
          <w:rFonts w:eastAsia="Times New Roman Cyr" w:cs="Times New Roman Cyr" w:ascii="Times New Roman Cyr" w:hAnsi="Times New Roman Cyr"/>
          <w:sz w:val="18"/>
          <w:szCs w:val="18"/>
        </w:rPr>
        <w:t>2. При проходке горных выработок глубиной до 10 м сечением 1,25 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xml:space="preserve"> к ценам на проходку применяется коэффициент 0,75; при проходке горных выработок глубиной до 20 м сечением 2,0 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0,91; при проходке горных выработок глубиной до 20 м сечением 4,0 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1,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При проходке горных выработок для обследования фундаментов зданий и сооружений, а также в подвальных помещениях, цехах, потернах и в зонах исторической городской застройки к ценам таблицы 27 применяется коэффициент 1,3.</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ы на проходку горизонтальных горных выработок (штолен, тоннелей) приведены в таблице 2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м                                                                                                         Таблица 2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4" w:type="dxa"/>
        <w:jc w:val="left"/>
        <w:tblInd w:w="-7" w:type="dxa"/>
        <w:tblLayout w:type="fixed"/>
        <w:tblCellMar>
          <w:top w:w="0" w:type="dxa"/>
          <w:left w:w="40" w:type="dxa"/>
          <w:bottom w:w="0" w:type="dxa"/>
          <w:right w:w="40" w:type="dxa"/>
        </w:tblCellMar>
      </w:tblPr>
      <w:tblGrid>
        <w:gridCol w:w="567"/>
        <w:gridCol w:w="1134"/>
        <w:gridCol w:w="1276"/>
        <w:gridCol w:w="552"/>
        <w:gridCol w:w="552"/>
        <w:gridCol w:w="552"/>
        <w:gridCol w:w="552"/>
        <w:gridCol w:w="552"/>
        <w:gridCol w:w="415"/>
        <w:gridCol w:w="414"/>
        <w:gridCol w:w="522"/>
        <w:gridCol w:w="425"/>
        <w:gridCol w:w="446"/>
        <w:gridCol w:w="405"/>
        <w:gridCol w:w="10"/>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чение</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5387" w:type="dxa"/>
            <w:gridSpan w:val="11"/>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работки,м</w:t>
            </w:r>
            <w:r>
              <w:rPr>
                <w:rFonts w:eastAsia="Times New Roman Cyr" w:cs="Times New Roman Cyr" w:ascii="Times New Roman Cyr" w:hAnsi="Times New Roman Cyr"/>
                <w:vertAlign w:val="superscript"/>
              </w:rPr>
              <w:t>2</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работки,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X</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9</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8</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8</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8</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3</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7</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7</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5</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6</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7</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Цены на проходку штреков, квершлагов и рассечек определяются по таблице 28 с применением следующих коэффициентов:</w:t>
      </w:r>
    </w:p>
    <w:p>
      <w:pPr>
        <w:pStyle w:val="Normal"/>
        <w:ind w:firstLine="284"/>
        <w:jc w:val="both"/>
        <w:rPr/>
      </w:pPr>
      <w:r>
        <w:rPr>
          <w:rFonts w:eastAsia="Times New Roman Cyr" w:cs="Times New Roman Cyr" w:ascii="Times New Roman Cyr" w:hAnsi="Times New Roman Cyr"/>
          <w:sz w:val="18"/>
          <w:szCs w:val="18"/>
        </w:rPr>
        <w:t>1.15 - при проходке пород</w:t>
      </w:r>
      <w:r>
        <w:rPr>
          <w:rFonts w:eastAsia="Times New Roman Cyr" w:cs="Times New Roman Cyr" w:ascii="Times New Roman Cyr" w:hAnsi="Times New Roman Cyr"/>
          <w:sz w:val="18"/>
          <w:szCs w:val="18"/>
          <w:lang w:val="en-US"/>
        </w:rPr>
        <w:t xml:space="preserve"> I</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IV</w:t>
      </w:r>
      <w:r>
        <w:rPr>
          <w:rFonts w:eastAsia="Times New Roman Cyr" w:cs="Times New Roman Cyr" w:ascii="Times New Roman Cyr" w:hAnsi="Times New Roman Cyr"/>
          <w:sz w:val="18"/>
          <w:szCs w:val="18"/>
        </w:rPr>
        <w:t xml:space="preserve">  категории;</w:t>
      </w:r>
    </w:p>
    <w:p>
      <w:pPr>
        <w:pStyle w:val="Normal"/>
        <w:ind w:firstLine="284"/>
        <w:jc w:val="both"/>
        <w:rPr/>
      </w:pPr>
      <w:r>
        <w:rPr>
          <w:rFonts w:eastAsia="Times New Roman Cyr" w:cs="Times New Roman Cyr" w:ascii="Times New Roman Cyr" w:hAnsi="Times New Roman Cyr"/>
          <w:sz w:val="18"/>
          <w:szCs w:val="18"/>
        </w:rPr>
        <w:t>1.10 -             то ж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 xml:space="preserve">     V-VIII</w:t>
      </w:r>
      <w:r>
        <w:rPr>
          <w:rFonts w:eastAsia="Times New Roman Cyr" w:cs="Times New Roman Cyr" w:ascii="Times New Roman Cyr" w:hAnsi="Times New Roman Cyr"/>
          <w:sz w:val="18"/>
          <w:szCs w:val="18"/>
        </w:rPr>
        <w:t xml:space="preserve">       -"-;</w:t>
      </w:r>
    </w:p>
    <w:p>
      <w:pPr>
        <w:pStyle w:val="Normal"/>
        <w:ind w:firstLine="284"/>
        <w:jc w:val="both"/>
        <w:rPr/>
      </w:pPr>
      <w:r>
        <w:rPr>
          <w:rFonts w:eastAsia="Times New Roman Cyr" w:cs="Times New Roman Cyr" w:ascii="Times New Roman Cyr" w:hAnsi="Times New Roman Cyr"/>
          <w:sz w:val="18"/>
          <w:szCs w:val="18"/>
        </w:rPr>
        <w:t>1.05 -             то ж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 xml:space="preserve">    XI-XI</w:t>
      </w:r>
      <w:r>
        <w:rPr>
          <w:rFonts w:eastAsia="Times New Roman Cyr" w:cs="Times New Roman Cyr" w:ascii="Times New Roman Cyr" w:hAnsi="Times New Roman Cyr"/>
          <w:sz w:val="18"/>
          <w:szCs w:val="18"/>
        </w:rPr>
        <w:t xml:space="preserve">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обильном выделении воды из кровли и с боков выработки (сильный капеж, непрерывные струи) к ценам настоящей таблицы применяется коэффициент 1,1.</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Цены на проходку восстающих выработок приведены в таблице 2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м                                                                                                         Таблица 2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1560"/>
        <w:gridCol w:w="1134"/>
        <w:gridCol w:w="567"/>
        <w:gridCol w:w="567"/>
        <w:gridCol w:w="567"/>
        <w:gridCol w:w="567"/>
        <w:gridCol w:w="567"/>
        <w:gridCol w:w="567"/>
        <w:gridCol w:w="567"/>
        <w:gridCol w:w="493"/>
        <w:gridCol w:w="641"/>
      </w:tblGrid>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 выработки,</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чение выработки,</w:t>
            </w:r>
          </w:p>
        </w:tc>
        <w:tc>
          <w:tcPr>
            <w:tcW w:w="510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X</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7</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8</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0 (с применением горнопроходческих комплек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8</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7</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Цены на проходку камер для буровых и опытных исследовательских работ приведены в таблице 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160" w:leader="none"/>
        </w:tabs>
        <w:ind w:firstLine="284"/>
        <w:jc w:val="both"/>
        <w:rPr/>
      </w:pPr>
      <w:r>
        <w:rPr>
          <w:rFonts w:eastAsia="Times New Roman Cyr" w:cs="Times New Roman Cyr" w:ascii="Times New Roman Cyr" w:hAnsi="Times New Roman Cyr"/>
        </w:rPr>
        <w:t>Измеритель - 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Таблица 30</w:t>
      </w:r>
    </w:p>
    <w:p>
      <w:pPr>
        <w:pStyle w:val="Normal"/>
        <w:tabs>
          <w:tab w:val="clear" w:pos="720"/>
          <w:tab w:val="left" w:pos="516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5" w:type="dxa"/>
        <w:jc w:val="left"/>
        <w:tblInd w:w="-7" w:type="dxa"/>
        <w:tblLayout w:type="fixed"/>
        <w:tblCellMar>
          <w:top w:w="0" w:type="dxa"/>
          <w:left w:w="40" w:type="dxa"/>
          <w:bottom w:w="0" w:type="dxa"/>
          <w:right w:w="40" w:type="dxa"/>
        </w:tblCellMar>
      </w:tblPr>
      <w:tblGrid>
        <w:gridCol w:w="567"/>
        <w:gridCol w:w="1949"/>
        <w:gridCol w:w="508"/>
        <w:gridCol w:w="508"/>
        <w:gridCol w:w="508"/>
        <w:gridCol w:w="508"/>
        <w:gridCol w:w="508"/>
        <w:gridCol w:w="508"/>
        <w:gridCol w:w="673"/>
        <w:gridCol w:w="567"/>
        <w:gridCol w:w="567"/>
        <w:gridCol w:w="567"/>
        <w:gridCol w:w="417"/>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839"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ка камер</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2</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0</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4</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2</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1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1. Сопутствующие работы при проходке горных выработок</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бурение шпу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репление горных вырабо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ходческий водоотли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на бурение шпуров приведены в таблице 31 для категорий сложности горнопроходческих работ (Общие положения, п.5) и учитывают расходы на выполнение следующего состава работ: организация рабочего места (освещение, вентиляция, пылеудаление), бурение шпура, изготовление пробки и закрытие ею шпу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1 м                                                                                                           Таблица 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2694"/>
        <w:gridCol w:w="583"/>
        <w:gridCol w:w="611"/>
        <w:gridCol w:w="610"/>
        <w:gridCol w:w="529"/>
        <w:gridCol w:w="583"/>
        <w:gridCol w:w="583"/>
        <w:gridCol w:w="583"/>
        <w:gridCol w:w="438"/>
        <w:gridCol w:w="578"/>
        <w:gridCol w:w="5"/>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6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10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I</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X</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рение шпуров диаметром до 45 мм на глубину до 4,5 м</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ы на крепление горных выработок даны для следующих видов креп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плошное венцовое в неустойчивых поро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енцовое в стойках и вразбежку в устойчивых поро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крепление горных выработок приведены в таблице 32 и учитывают расходы на выполнение следующего состава работ: доставка крепежного материала к устью выработки, заготовка и спуск в выработку деталей крепления; выравнивание боков и кровли выработки, подготовка лунок; установка венцов и бабок; забутовка пустот за крепью; технический контроль за выполнение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14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1м                                                                                                           Таблица 32</w:t>
      </w:r>
    </w:p>
    <w:p>
      <w:pPr>
        <w:pStyle w:val="Normal"/>
        <w:tabs>
          <w:tab w:val="clear" w:pos="720"/>
          <w:tab w:val="left" w:pos="514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709"/>
        <w:gridCol w:w="2227"/>
        <w:gridCol w:w="2451"/>
        <w:gridCol w:w="297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длина) выработки, м:</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устойчивые породы</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тойчивые породы</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репление шурфов и шах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чение 1,25 м</w:t>
            </w:r>
            <w:r>
              <w:rPr>
                <w:rFonts w:eastAsia="Times New Roman Cyr" w:cs="Times New Roman Cyr" w:ascii="Times New Roman Cyr" w:hAnsi="Times New Roman Cyr"/>
                <w:vertAlign w:val="superscript"/>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5</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5 до 5</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 до 10</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1</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чение 2,0 - 2,5 м</w:t>
            </w:r>
            <w:r>
              <w:rPr>
                <w:rFonts w:eastAsia="Times New Roman Cyr" w:cs="Times New Roman Cyr" w:ascii="Times New Roman Cyr" w:hAnsi="Times New Roman Cyr"/>
                <w:vertAlign w:val="superscript"/>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5</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5 до 5</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   " 10</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 "20</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8</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чение св. 2,5 до 4,0 м</w:t>
            </w:r>
            <w:r>
              <w:rPr>
                <w:rFonts w:eastAsia="Times New Roman Cyr" w:cs="Times New Roman Cyr" w:ascii="Times New Roman Cyr" w:hAnsi="Times New Roman Cyr"/>
                <w:vertAlign w:val="superscript"/>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5</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5 до 5</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6,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9,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  " 10</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6,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8,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 "20</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 "40</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2,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1,2</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чение св. 4,0 до 6,0 м</w:t>
            </w:r>
            <w:r>
              <w:rPr>
                <w:rFonts w:eastAsia="Times New Roman Cyr" w:cs="Times New Roman Cyr" w:ascii="Times New Roman Cyr" w:hAnsi="Times New Roman Cyr"/>
                <w:vertAlign w:val="superscript"/>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40</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0,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5,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40 " 80</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6,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2,9</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репление восстающих выработо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чение до 4,2 м</w:t>
            </w:r>
            <w:r>
              <w:rPr>
                <w:rFonts w:eastAsia="Times New Roman Cyr" w:cs="Times New Roman Cyr" w:ascii="Times New Roman Cyr" w:hAnsi="Times New Roman Cyr"/>
                <w:vertAlign w:val="superscript"/>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60</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7,5</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чение св. 4,2 до 5,0 м</w:t>
            </w:r>
            <w:r>
              <w:rPr>
                <w:rFonts w:eastAsia="Times New Roman Cyr" w:cs="Times New Roman Cyr" w:ascii="Times New Roman Cyr" w:hAnsi="Times New Roman Cyr"/>
                <w:vertAlign w:val="superscript"/>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60 до 100</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2,0</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репление горизонтальных выработо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чение до 4,1 м</w:t>
            </w:r>
            <w:r>
              <w:rPr>
                <w:rFonts w:eastAsia="Times New Roman Cyr" w:cs="Times New Roman Cyr" w:ascii="Times New Roman Cyr" w:hAnsi="Times New Roman Cyr"/>
                <w:vertAlign w:val="superscript"/>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8</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чение св. 4,1 до 5,0 м</w:t>
            </w:r>
            <w:r>
              <w:rPr>
                <w:rFonts w:eastAsia="Times New Roman Cyr" w:cs="Times New Roman Cyr" w:ascii="Times New Roman Cyr" w:hAnsi="Times New Roman Cyr"/>
                <w:vertAlign w:val="superscript"/>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2227"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4</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чение св. 5,0 м</w:t>
            </w:r>
            <w:r>
              <w:rPr>
                <w:rFonts w:eastAsia="Times New Roman Cyr" w:cs="Times New Roman Cyr" w:ascii="Times New Roman Cyr" w:hAnsi="Times New Roman Cyr"/>
                <w:vertAlign w:val="superscript"/>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8</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При обильном выделении воды из кровли и с боков выработки (сильный капеж, непрерывные струи) к ценам таблицы применяется коэффициент 1,1.</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тоимость крепления горизонтальных выработок длиной свыше 20 м определяется по §§ 16-18 настоящей таблицы с добавлением 3-х рублей на каждые последующие 20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При креплении наклонных выработок к ценам применяются следующие коэффициент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5 - при уклоне от 13° до 30°;</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 - при уклоне от 30° до 450°;</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5 - при уклоне свыше 4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на водоотлив при проходке выработок приводятся в таблице 33 и учитывают расходы на выполнение следующего состава работ: монтаж и демонтаж насосов; доставка насоса (насосов) к месту работы; монтаж и демонтаж водоотливной установки, трубопровода и электрооборудования; водоотли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м                                                                                                         Таблица 3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3" w:type="dxa"/>
        <w:jc w:val="left"/>
        <w:tblInd w:w="-7" w:type="dxa"/>
        <w:tblLayout w:type="fixed"/>
        <w:tblCellMar>
          <w:top w:w="0" w:type="dxa"/>
          <w:left w:w="40" w:type="dxa"/>
          <w:bottom w:w="0" w:type="dxa"/>
          <w:right w:w="40" w:type="dxa"/>
        </w:tblCellMar>
      </w:tblPr>
      <w:tblGrid>
        <w:gridCol w:w="426"/>
        <w:gridCol w:w="1275"/>
        <w:gridCol w:w="709"/>
        <w:gridCol w:w="567"/>
        <w:gridCol w:w="567"/>
        <w:gridCol w:w="567"/>
        <w:gridCol w:w="567"/>
        <w:gridCol w:w="567"/>
        <w:gridCol w:w="567"/>
        <w:gridCol w:w="567"/>
        <w:gridCol w:w="620"/>
        <w:gridCol w:w="4"/>
        <w:gridCol w:w="652"/>
        <w:gridCol w:w="565"/>
        <w:gridCol w:w="2"/>
        <w:gridCol w:w="1"/>
      </w:tblGrid>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 выработки,</w:t>
            </w:r>
          </w:p>
        </w:tc>
        <w:tc>
          <w:tcPr>
            <w:tcW w:w="6521"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ы</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III</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X</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w:t>
            </w:r>
          </w:p>
        </w:tc>
        <w:tc>
          <w:tcPr>
            <w:tcW w:w="56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XI</w:t>
            </w:r>
          </w:p>
        </w:tc>
      </w:tr>
      <w:tr>
        <w:trPr/>
        <w:tc>
          <w:tcPr>
            <w:tcW w:w="8222"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ечение горной выработки-1,25 м</w:t>
            </w:r>
            <w:r>
              <w:rPr>
                <w:rFonts w:eastAsia="Times New Roman Cyr" w:cs="Times New Roman Cyr" w:ascii="Times New Roman Cyr" w:hAnsi="Times New Roman Cyr"/>
                <w:b/>
                <w:bCs/>
                <w:vertAlign w:val="superscript"/>
              </w:rPr>
              <w:t>2</w:t>
            </w:r>
          </w:p>
          <w:p>
            <w:pPr>
              <w:pStyle w:val="Normal"/>
              <w:jc w:val="center"/>
              <w:rPr/>
            </w:pPr>
            <w:r>
              <w:rPr>
                <w:rFonts w:eastAsia="Times New Roman Cyr" w:cs="Times New Roman Cyr" w:ascii="Times New Roman Cyr" w:hAnsi="Times New Roman Cyr"/>
              </w:rPr>
              <w:t>Приток воды до 6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а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3</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5 до 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7</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4</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 "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8</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3</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1</w:t>
            </w:r>
          </w:p>
        </w:tc>
      </w:tr>
      <w:tr>
        <w:trPr/>
        <w:tc>
          <w:tcPr>
            <w:tcW w:w="8222"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риток воды 6-1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а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6</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6</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8</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5 до 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2</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 "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2</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7</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3</w:t>
            </w:r>
          </w:p>
        </w:tc>
      </w:tr>
      <w:tr>
        <w:trPr/>
        <w:tc>
          <w:tcPr>
            <w:tcW w:w="8220"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риток воды свыше 10 до 3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а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8</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5 до 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9</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3</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 "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4</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7</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9</w:t>
            </w:r>
          </w:p>
        </w:tc>
      </w:tr>
      <w:tr>
        <w:trPr/>
        <w:tc>
          <w:tcPr>
            <w:tcW w:w="8220"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rPr>
              <w:t>Сечение горной выработки - 2,5 м</w:t>
            </w:r>
            <w:r>
              <w:rPr>
                <w:rFonts w:eastAsia="Times New Roman Cyr" w:cs="Times New Roman Cyr" w:ascii="Times New Roman Cyr" w:hAnsi="Times New Roman Cyr"/>
                <w:b/>
                <w:bCs/>
                <w:vertAlign w:val="superscript"/>
              </w:rPr>
              <w:t>2</w:t>
            </w:r>
            <w:r>
              <w:rPr>
                <w:rFonts w:eastAsia="Times New Roman Cyr" w:cs="Times New Roman Cyr" w:ascii="Times New Roman Cyr" w:hAnsi="Times New Roman Cyr"/>
                <w:b/>
                <w:bCs/>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ток воды до 6 м3/ча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4</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3</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5 до 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4</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5</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 "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6</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5</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 "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4</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7</w:t>
            </w:r>
          </w:p>
        </w:tc>
      </w:tr>
      <w:tr>
        <w:trPr/>
        <w:tc>
          <w:tcPr>
            <w:tcW w:w="8220"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риток воды 6-1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а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7</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5 до 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6</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1</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 "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0</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 "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9</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9</w:t>
            </w:r>
          </w:p>
        </w:tc>
      </w:tr>
      <w:tr>
        <w:trPr/>
        <w:tc>
          <w:tcPr>
            <w:tcW w:w="8220"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риток воды свыше 10 до 3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а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3</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6</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5 до 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8</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3</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 "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2</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 " 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4</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7</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w:t>
            </w:r>
          </w:p>
        </w:tc>
      </w:tr>
      <w:tr>
        <w:trPr/>
        <w:tc>
          <w:tcPr>
            <w:tcW w:w="8220"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rPr>
              <w:t>Сечение горной выработки - 4,0 м</w:t>
            </w:r>
            <w:r>
              <w:rPr>
                <w:rFonts w:eastAsia="Times New Roman Cyr" w:cs="Times New Roman Cyr" w:ascii="Times New Roman Cyr" w:hAnsi="Times New Roman Cyr"/>
                <w:b/>
                <w:bCs/>
                <w:vertAlign w:val="superscript"/>
              </w:rPr>
              <w:t>2</w:t>
            </w:r>
            <w:r>
              <w:rPr>
                <w:rFonts w:eastAsia="Times New Roman Cyr" w:cs="Times New Roman Cyr" w:ascii="Times New Roman Cyr" w:hAnsi="Times New Roman Cyr"/>
                <w:b/>
                <w:bCs/>
              </w:rPr>
              <w:t>:</w:t>
            </w:r>
          </w:p>
          <w:p>
            <w:pPr>
              <w:pStyle w:val="Normal"/>
              <w:jc w:val="center"/>
              <w:rPr/>
            </w:pPr>
            <w:r>
              <w:rPr>
                <w:rFonts w:eastAsia="Times New Roman Cyr" w:cs="Times New Roman Cyr" w:ascii="Times New Roman Cyr" w:hAnsi="Times New Roman Cyr"/>
              </w:rPr>
              <w:t>Приток воды до 6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а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9</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 до 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9</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 "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r>
      <w:tr>
        <w:trPr/>
        <w:tc>
          <w:tcPr>
            <w:tcW w:w="8223"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риток воды 6-1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а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 до 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9</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 "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8</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1</w:t>
            </w:r>
          </w:p>
        </w:tc>
      </w:tr>
      <w:tr>
        <w:trPr/>
        <w:tc>
          <w:tcPr>
            <w:tcW w:w="8223"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риток воды свыше 10 до 3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а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3</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 до 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 "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r>
      <w:tr>
        <w:trPr/>
        <w:tc>
          <w:tcPr>
            <w:tcW w:w="8223"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ечение горной выработки - 6,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jc w:val="center"/>
              <w:rPr/>
            </w:pPr>
            <w:r>
              <w:rPr>
                <w:rFonts w:eastAsia="Times New Roman Cyr" w:cs="Times New Roman Cyr" w:ascii="Times New Roman Cyr" w:hAnsi="Times New Roman Cyr"/>
              </w:rPr>
              <w:t>Приток воды до 6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а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 до 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40 до 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5</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2</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1</w:t>
            </w:r>
          </w:p>
        </w:tc>
      </w:tr>
      <w:tr>
        <w:trPr/>
        <w:tc>
          <w:tcPr>
            <w:tcW w:w="8223"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риток воды  6-1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а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2</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 до 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40 до 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4</w:t>
            </w:r>
          </w:p>
        </w:tc>
      </w:tr>
      <w:tr>
        <w:trPr/>
        <w:tc>
          <w:tcPr>
            <w:tcW w:w="8223"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риток воды свыше 10 до 3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а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4</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 до 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4</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40 до 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7</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9</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7</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IV. БАЗОВЫЕ ЦЕНЫ НА ОПЫТНО-</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ФИЛЬТРАЦИОННЫЕ РАБОТЫ И СТАЦИОНАРНЫЕ НАБЛЮДЕН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части приведены базовые цены на следующие виды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качку воды из центральной скважины куста на фильтрационном участке и из одиночной скваж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экспресс-откачку воды из одиночной скваж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гнетание или налив, экспресс-налив воды в отдельный интервал скваж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лив, экспресс-налив воды в шурф;</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пытный выпуск воды из самоизливающейся скваж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гнетание воздуха в центральную скважину куста и в одиночную скважи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ационарные наблюдения за режимом подземных вод в скважинах, колодцах, источниках, температурой пород в выработках, глубиной сезонного протаивания пор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путствующ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ами учтены затраты на ведение и первичную обработку полевой техническ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учтено производство опытно-фильтрационных работ на суше. При производстве работ с плавучих установок или со льда к ценам применяются коэффициенты приведенные в таблице 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ами не учтены и определяется дополнительно по соответствующим таблицам настоящего Справочника или по фактическим затратам в ценах текущего периода стоимости бурения скважин, проходки шурфов, тампонирования скважин при их ликвидации, а также стоимость труб и фильтров, оставляемых в скважинах при бурении скважин на воду и стационарной сети для наблюдений за режимом подземных вод на срок более одного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 Опытно-фильтрационные работ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В настоящей главе приведены базовые цены на следующие виды работ: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качку воды из куста скважин на фильтрационном участке с оборудованием одной центральной (откачиваемой) скважины, а также сети наблюдательных скваж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качку, экспресс-откачку воды из одиночной скваж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гнетание или налив, экспресс-налив воды в отдельный интервал скваж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лив, экспресс-налив воды в шурф;</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пытный выпуск воды из самоизливающейся скваж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гнетание воздуха в центральную скважину ку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гнетание воздуха в одиночную скважи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на откачку воды из куста скважин на фильтрационном участке и из одиночной скважины приведены в таблице 34 и учитывают расходы по чистке и промывке скважин, устройству отвода откачиваемой воды, монтажу и демонтажу оборудования для проиводства откачки и измерительных приборов, прокачке скважин, производству откачки со всеми сопутствующими операциями, отбору проб воды, наблюдениям за восстановлением уровня воды между понижениями и после окончания откачки в течение 1 см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откачка                                                                                               Таблица 3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5979"/>
        <w:gridCol w:w="181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качка воды из куста скважин, смен:</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качка воды из одиночной скважины, смен:</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4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8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спресс-откачка воды из одиночной скважины</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Стоимость наблюдений за восстановлением уровня воды в скважинах при продолжительности наблюдений свыше одной смены следует принимать по цене 55 руб. за смену.</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выполнении откачки из одиночной скважины более 36 смен стоимость каждой дополнительной смены следует принимать по цене 120 руб.</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Ценами таблицы не учтена и определяется дополнительно по таблицам 42 и 43 стоимость, изготовления фильтров и оголовка скважины, оборудования скважины фильтровой колонной и установки тампон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Стоимость подготовки гравийной обсыпки учитывается дополнительно по таблице 44.</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Стоимость обсыпки фильтров гравийно-песчаной смесью учитывается дополнительно в размере:</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5 руб. - для откачки воды из куста скважин;</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305 руб. - для откачки воды из одиночной скважины.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Стоимость выполнения кустовой откачки из двух центральных скважин определяется как суммарная стоимость кустовой и одиночной откачек.</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ы на нагнетание или наливы, экспресс-наливы воды в отдельный интервал скважины приведены в таблице 35 и учитывают расходы по чистке и промывке опытного интервала скважины, монтажу и демонтажу нагнетательного оборудования и измерительных приборов, спуску и установке тампона в скважину, проверке изоляции, проведению нагнетания или налива со всеми сопутствующими операциями и поддержанием постоянного напора (уровн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1 опыт                                                                                                     Таблица 35</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5829"/>
        <w:gridCol w:w="196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гнетание воды в отдельный интервал скважины с применением насосно-силового агрегата</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ив воды в отдельный интервал скважины с использованием напорного резервуара</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ресс-налив воды в отдельный интервал скважины</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8</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налив, экспресс-налив воды в шурф приведены в таблице 36 и учитывают расходы по монтажу и демонтажу системы водоснабжения и оборудования по наливу воды, устройству зумфа и дренажного слоя в нем, установке инфильтрометра и поплавкового приспособления, доставке воды, наливу воды в шурф со всеми сопутствующими операциями, поддержанию в течение одной смены заданного уровня (или расхода) воды с замерами уровня и расх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налив                                                                                                  Таблица 3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5829"/>
        <w:gridCol w:w="196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лив воды в шурф с применением насосно-силовой установки</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без применения насосно-силовой установки</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кспресс-налив воды в шурф</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При продолжительности опыта свыше одной смены стоимость каждой последующей смены определяется по ценам §§ 1,2 с применением коэффициента 0,4.</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проведении налива воды в шурф с последующим определением глубины промачивания стоимость бурения контрольных скважин с отбором образцов из них и лабораторных определений свойств пород определяется по ценам соответствующих таблиц Справочник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на опытный выпуск воды из самоизливающейся скважины приведены в таблице 37 и учитывают расходы по сооружению водоприемного устройства и водослива, монтаж и демонтаж приборов 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ния, производство выпуска воды со всеми сопутствующими операц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выпуск                                                                                                Таблица 3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00"/>
        <w:gridCol w:w="5879"/>
        <w:gridCol w:w="1985"/>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ный выпуск воды из самоизливающейся скважины, смен:</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7</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96</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43</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9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83</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спресс-выпуск</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4</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ы на нагнетание воздуха в центральную скважину куста на фильтрационном участке и в одиночную скважину приведены в таблице 38 и учитывают расходы по очистке скважин от шлама, монтажу и демонтажу нагнетательного оборудования, измерительных магистралей, их спуск на заданную глубину и извлечение; проверку и подготовку измерительной аппаратуры, нагнетательных и измерительных магистралей; производство нагнетаний со всеми сопутствующими операц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нагнетание                                                                                        Таблица 3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00"/>
        <w:gridCol w:w="5879"/>
        <w:gridCol w:w="1985"/>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гнетание воздуха в пусковой интервал центральной скважины куста, смен:</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49</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1</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3</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7</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гнетание воздуха в пусковой интервал одиночной скважины куста, смен:</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3</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9</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 -</w:t>
      </w:r>
      <w:r>
        <w:rPr>
          <w:rFonts w:eastAsia="Times New Roman Cyr" w:cs="Times New Roman Cyr" w:ascii="Times New Roman Cyr" w:hAnsi="Times New Roman Cyr"/>
          <w:sz w:val="18"/>
          <w:szCs w:val="18"/>
        </w:rPr>
        <w:t xml:space="preserve"> Стоимость нагнетания воздуха в каждый последующий интервал скважины определяется по ценам настоящей таблицы с применением коэффициентов:</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5 - для центральной скважины куст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5 - для одиночной скважин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3. Стационарные наблюден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следующие виды стационарных наблюдений 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ежимом подземных и поверхностных вод в скважинах, шурфах, колодцах, на источниках и водопо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емпературным режимом пород в скважин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лубиной сезонного протаивания пор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на выполнение наблюдений учитывают условия проходимости местности, характеристика которых приведена в таблице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ы на стационарные наблюдения за режимом подземных и поверхностных вод приведены в таблице 39 и предусматривают расходы по чистке и промывке выработок, устройству наземного оборудования, проверке положения отсчетной точки, наблюдениям за уровнем и температурой воды, отбору проб воды, определению дебита источ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точка/мес.                                                                                              Таблица 3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6" w:type="dxa"/>
        <w:jc w:val="left"/>
        <w:tblInd w:w="-7" w:type="dxa"/>
        <w:tblLayout w:type="fixed"/>
        <w:tblCellMar>
          <w:top w:w="0" w:type="dxa"/>
          <w:left w:w="40" w:type="dxa"/>
          <w:bottom w:w="0" w:type="dxa"/>
          <w:right w:w="40" w:type="dxa"/>
        </w:tblCellMar>
      </w:tblPr>
      <w:tblGrid>
        <w:gridCol w:w="600"/>
        <w:gridCol w:w="3936"/>
        <w:gridCol w:w="1367"/>
        <w:gridCol w:w="1314"/>
        <w:gridCol w:w="1147"/>
        <w:gridCol w:w="2"/>
      </w:tblGrid>
      <w:tr>
        <w:trPr/>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93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 проходимости</w:t>
            </w:r>
          </w:p>
        </w:tc>
      </w:tr>
      <w:tr>
        <w:trPr/>
        <w:tc>
          <w:tcPr>
            <w:tcW w:w="6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3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орошие</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ые</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хи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ционарные наблюдения в скважинах, шурфах, колодцах и на источниках за режимом подземных вод с частотой:</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жедневные</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3,2</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8,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8,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3 дня</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9</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7</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5 дней</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8</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10 дней</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7</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месяц</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стационарные наблюдения за температурой пород приведены в таблице 40 и учитывают расходы по подготовке площадки, термоизоляции и гидроизоляции выработки, устройству наземного оборудования, установке измерительных приборов в выработках и производству термических наблю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16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точ./мес.                                                                                              Таблица 40</w:t>
      </w:r>
    </w:p>
    <w:p>
      <w:pPr>
        <w:pStyle w:val="Normal"/>
        <w:tabs>
          <w:tab w:val="clear" w:pos="720"/>
          <w:tab w:val="left" w:pos="516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600"/>
        <w:gridCol w:w="4078"/>
        <w:gridCol w:w="1276"/>
        <w:gridCol w:w="1134"/>
        <w:gridCol w:w="1276"/>
      </w:tblGrid>
      <w:tr>
        <w:trPr/>
        <w:tc>
          <w:tcPr>
            <w:tcW w:w="6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 проходимости</w:t>
            </w:r>
          </w:p>
        </w:tc>
      </w:tr>
      <w:tr>
        <w:trPr/>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0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орошие</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ые</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хие</w:t>
            </w:r>
          </w:p>
        </w:tc>
      </w:tr>
      <w:tr>
        <w:trPr/>
        <w:tc>
          <w:tcPr>
            <w:tcW w:w="6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ения в скважинах за температурой пород с частотой:</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0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5 дней</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1</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6</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10 дне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меся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4</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на стационарные наблюдения за режимом сезонного протаивания пород приведены в таблице 41 для условий хорошей проходимости местности и учитывают расходы по выбору и оборудованию поперечника, промеру щупом глубины сезонного прота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точка/мес.                                                                                           Таблица 4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20"/>
        <w:gridCol w:w="5717"/>
        <w:gridCol w:w="2127"/>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счано-глинистые породы</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мер глубин сезонного протаивания пород, с частотой:</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5 дне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10 дне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месяц</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При выполнении наблюдений в условиях удовлетворительной и плохой проходимости местности к ценам настоящей таблицы применяются коэффициенты соответственно 1,15 и 1,4.</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проведении работ в средне- и крупнозернистых песках с включением обломочного материала к ценам настоящей таблицы применяется коэффициент 1,1.</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При проведении единичных промеров стоимость одного измерения определяется по цене § 3 настоящей таблицы с применением коэффициента 0,9.</w:t>
      </w:r>
    </w:p>
    <w:p>
      <w:pPr>
        <w:pStyle w:val="Normal"/>
        <w:ind w:firstLine="284"/>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14. Сопутствующ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зготовление фильтра и оголов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ановку и извлечение фильтровой колон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ановку тампона в скважи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 гравийно-песчаной смеси для обсыпки филь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на изготовление фильтра и оголовка для оборудования устья скважины, установку и извлечение фильтровой колонны приведены в таблице 42 и учитывают расходы по изготовлению фильтра (перфорация труб, обмотка сеткой, опайка и др.), изготовлению оголовка, монтажу и демонтажу подъемного устройства, установке фильтров и их извлеч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567"/>
        <w:gridCol w:w="3119"/>
        <w:gridCol w:w="1276"/>
        <w:gridCol w:w="810"/>
        <w:gridCol w:w="891"/>
        <w:gridCol w:w="847"/>
        <w:gridCol w:w="854"/>
        <w:gridCol w:w="1"/>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11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3402"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фильтра, мм</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1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1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146</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8-21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3-3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фильтра при трехкратном его использова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 фильтр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ри однократном использова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3</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оголо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оголовок</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ка и извлечение фильтровой колонн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 фильтро-вой колонны</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8</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без извле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1</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6</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Установка тампонов предусматривается для разделения водоносных горизонтов в скважинах при производстве опытно-фильтрационных работ и стационарных наблю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установку тампона в скважину приведены в таблице 43 и учитывают расходы по осмотру тампона и труб перед спуском в скважину, сборке, спуску и подъему тамп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тампон                                                                                                Таблица 4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2439"/>
        <w:gridCol w:w="822"/>
        <w:gridCol w:w="1134"/>
        <w:gridCol w:w="1134"/>
        <w:gridCol w:w="1275"/>
        <w:gridCol w:w="993"/>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4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535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 установки тампона, м</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3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0 до 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75 до 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100 до 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1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а тампона</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4</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 -</w:t>
      </w:r>
      <w:r>
        <w:rPr>
          <w:rFonts w:eastAsia="Times New Roman Cyr" w:cs="Times New Roman Cyr" w:ascii="Times New Roman Cyr" w:hAnsi="Times New Roman Cyr"/>
          <w:sz w:val="18"/>
          <w:szCs w:val="18"/>
        </w:rPr>
        <w:t xml:space="preserve"> При установке тампона в сильно разрушенных породах к ценам таблицы применяется коэффициент 1.1.</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на подготовку гравийно-песчаной смеси для обсыпки фильтров приведены в таблице 44 и учитывают расходы по установке грохота, переносу и грохочению матери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260" w:leader="none"/>
        </w:tabs>
        <w:ind w:firstLine="284"/>
        <w:jc w:val="both"/>
        <w:rPr/>
      </w:pPr>
      <w:r>
        <w:rPr>
          <w:rFonts w:eastAsia="Times New Roman Cyr" w:cs="Times New Roman Cyr" w:ascii="Times New Roman Cyr" w:hAnsi="Times New Roman Cyr"/>
        </w:rPr>
        <w:t>Измеритель - 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материала по обмеру до грохочения                                             Таблица 44</w:t>
      </w:r>
    </w:p>
    <w:p>
      <w:pPr>
        <w:pStyle w:val="Normal"/>
        <w:tabs>
          <w:tab w:val="clear" w:pos="720"/>
          <w:tab w:val="left" w:pos="526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700"/>
        <w:gridCol w:w="4970"/>
        <w:gridCol w:w="2694"/>
      </w:tblGrid>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хочение материал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6</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9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с промывко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9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с промывкой и хлорированием</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4</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V. ПОЛЕВЫЕ ИССЛЕДОВАНИЯ ГРУНТОВ И ОТБОР ПРОБ</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5. Полевые исследования грунтов</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инамическое и статическое зондирование гру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 грунтов методом вращательного среза и прессиомет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 грунтов динамическими, статическими вдавливающими, выдергивающими и горизонтальными нагрузками на натурные м эталонные сва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 грунтов вертикальной статической нагрузкой на штампы в шурфах, горизонтальных выработках и скважин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е грунтов на срез в горных выработ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зучение трещиноватости скального масси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ами учтены расходы на производство опыта с сопутствующими подготовительными и ликвидационными работами, а также на отбор образцов пород (грунтов), ведение и первичную обработку полевой техническ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не учтена и определяется по соответствующим таблицам Справочника или по фактическим затратам в ценах текущего периода стоим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ходки горных выработок, включая бурение скважин лидирующих, термометрических, для замачивания грунтов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збуривания отдельных интервалов скваж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бора монолитов грунтов для лабораторных работ и исслед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ермометрических и гидрогеологических наблю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гнетания (налива) воды в траншеи и скважины для замачивания грунтов при испытании грунтов сва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таивания в зимний период и поддержания грунта в талом состоянии, а также защиты грунтов от промерзания в период испытания грунтов штампами или сва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ланово-высотной привязки точек и закрепления их на мест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динамическое и статическое зондирование грунтов приведены в таблице 4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испытание                                                                                           Таблица 4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00"/>
        <w:gridCol w:w="4036"/>
        <w:gridCol w:w="1020"/>
        <w:gridCol w:w="1303"/>
        <w:gridCol w:w="1504"/>
        <w:gridCol w:w="1"/>
      </w:tblGrid>
      <w:tr>
        <w:trPr/>
        <w:tc>
          <w:tcPr>
            <w:tcW w:w="5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03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 зондирования, м</w:t>
            </w:r>
          </w:p>
        </w:tc>
      </w:tr>
      <w:tr>
        <w:trPr/>
        <w:tc>
          <w:tcPr>
            <w:tcW w:w="5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 до 15</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5 до 2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намическое зондирование грунтов с количеством ударов молота на 10 см погружения зонда:</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8</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6 до 1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1</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2 до 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4</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1</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4,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8 до 2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8,6</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0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тическое зондирование грунтов непрерывным вдавливанием зонда со скоростью не свыше 1 м/мин.</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2,5</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6,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0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же по ступеням до условной стабилизации деформации грунта на конечной ступени</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6,0</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0,8</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При зондировании с разбуриванием к ценам соответствующих §§ таблицы 45 применяется коэффициент 1,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расстоянии 50 и более метров между точками зондирования к ценам настоящей таблицы применяется коэффициент 1,1.</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на испытание грунтов в скважине или массиве методом вращательного среза грунтов приведены в таблице 4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испытание                                                                                           Таблица 4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700"/>
        <w:gridCol w:w="4970"/>
        <w:gridCol w:w="1418"/>
        <w:gridCol w:w="1276"/>
      </w:tblGrid>
      <w:tr>
        <w:trPr/>
        <w:tc>
          <w:tcPr>
            <w:tcW w:w="7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9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 испытания, м</w:t>
            </w:r>
          </w:p>
        </w:tc>
      </w:tr>
      <w:tr>
        <w:trPr/>
        <w:tc>
          <w:tcPr>
            <w:tcW w:w="7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е грунтов методом вращательного срез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7</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ы на испытания грунтов в скважине прессиометром, а также его модификациями методами кольцевого и поступательного среза приведены в таблице 4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испытание                                                                                           Таблица 4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700"/>
        <w:gridCol w:w="5821"/>
        <w:gridCol w:w="1843"/>
      </w:tblGrid>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7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82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е грунтов прессиометром в скважинах глубиной до 15 м в «быстром» (неконсолидированном) режиме</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w:t>
            </w:r>
          </w:p>
        </w:tc>
      </w:tr>
      <w:tr>
        <w:trPr/>
        <w:tc>
          <w:tcPr>
            <w:tcW w:w="7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2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в «медленном» (консолидированном) режиме при продолжительности опыта:</w:t>
            </w:r>
          </w:p>
        </w:tc>
        <w:tc>
          <w:tcPr>
            <w:tcW w:w="184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8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сутки</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су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5</w:t>
            </w:r>
          </w:p>
        </w:tc>
      </w:tr>
    </w:tbl>
    <w:p>
      <w:pPr>
        <w:pStyle w:val="Normal"/>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При проведении испытаний на глубинах св. 15м до 50 м и св. 50 м к ценам настоящей таблицы применяются коэффициенты соответственно 1,2 и 1,5.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выполнении опыта с поддержанием природного давления в скважине с использованием тяжелых буровых растворов к ценам §§ 2 и 3 настоящей таблицы применяется коэффициент 1,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Цены на испытание грунтов динамическими нагрузками на сваю приведены в таблице 4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испытание                                                                                           Таблица 4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20"/>
        <w:gridCol w:w="4300"/>
        <w:gridCol w:w="818"/>
        <w:gridCol w:w="817"/>
        <w:gridCol w:w="818"/>
        <w:gridCol w:w="1091"/>
      </w:tblGrid>
      <w:tr>
        <w:trPr/>
        <w:tc>
          <w:tcPr>
            <w:tcW w:w="5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3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ударов молота, затраченных на погружение сваи, до:</w:t>
            </w:r>
          </w:p>
        </w:tc>
      </w:tr>
      <w:tr>
        <w:trPr/>
        <w:tc>
          <w:tcPr>
            <w:tcW w:w="5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8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10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r>
      <w:tr>
        <w:trPr/>
        <w:tc>
          <w:tcPr>
            <w:tcW w:w="5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е грунтов динамическими нагрузками на сваю длиной, м:</w:t>
            </w:r>
          </w:p>
        </w:tc>
        <w:tc>
          <w:tcPr>
            <w:tcW w:w="8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3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8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8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1</w:t>
            </w:r>
          </w:p>
        </w:tc>
        <w:tc>
          <w:tcPr>
            <w:tcW w:w="8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3</w:t>
            </w:r>
          </w:p>
        </w:tc>
        <w:tc>
          <w:tcPr>
            <w:tcW w:w="10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1</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3</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4</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1</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6</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7</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1</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Цены §§ 1-4 (на 800 ударов) увеличиваются на 6% для каждых последующих 200 ударов молота свыше 800.</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Цены на добивку свай приведены в таблице 4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20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испытание                                                                                           Таблица 49</w:t>
      </w:r>
    </w:p>
    <w:p>
      <w:pPr>
        <w:pStyle w:val="Normal"/>
        <w:tabs>
          <w:tab w:val="clear" w:pos="720"/>
          <w:tab w:val="left" w:pos="520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700"/>
        <w:gridCol w:w="5821"/>
        <w:gridCol w:w="1843"/>
      </w:tblGrid>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бивка сваи последовательно залогами 3 и 5 ударов мол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Стоимость добивки сваи дополнительно 30</w:t>
      </w: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sz w:val="18"/>
          <w:szCs w:val="18"/>
        </w:rPr>
        <w:t>ударами молота определяется применением к цене коэффициента 1,1.</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Цены на наблюдение за забивкой сваи (без процесса самой забивки) приведены в таблице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наблюдение                                                                                        Таблица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600"/>
        <w:gridCol w:w="4078"/>
        <w:gridCol w:w="890"/>
        <w:gridCol w:w="890"/>
        <w:gridCol w:w="897"/>
        <w:gridCol w:w="1009"/>
      </w:tblGrid>
      <w:tr>
        <w:trPr/>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0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ударов молота, затраченных на погружение сваи, до:</w:t>
            </w:r>
          </w:p>
        </w:tc>
      </w:tr>
      <w:tr>
        <w:trPr/>
        <w:tc>
          <w:tcPr>
            <w:tcW w:w="6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0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ения за забивкой сваи длиной до 8 м</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Стоимость наблюдения за забивкой сваи длиной свыше 8 м определяется увеличением цены таблицы на 3 руб. за каждый последующий метр погруже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тоимость наблюдений при испытании многолетнемерзлых грунтов сваями определяется по цене 40 руб. за одну смену.</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Цены на испытания грунтов статическими вдавливающими, выдергивающими и горизонтальными нагрузками на сваи приведены в таблице 5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испытание                                                                                           Таблица 5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620"/>
        <w:gridCol w:w="4625"/>
        <w:gridCol w:w="1559"/>
        <w:gridCol w:w="1"/>
        <w:gridCol w:w="1559"/>
        <w:gridCol w:w="1"/>
      </w:tblGrid>
      <w:tr>
        <w:trPr/>
        <w:tc>
          <w:tcPr>
            <w:tcW w:w="6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6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рунтов</w:t>
            </w:r>
          </w:p>
        </w:tc>
      </w:tr>
      <w:tr>
        <w:trPr/>
        <w:tc>
          <w:tcPr>
            <w:tcW w:w="6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2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счаные</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инистые</w:t>
            </w:r>
          </w:p>
        </w:tc>
      </w:tr>
      <w:tr>
        <w:trPr/>
        <w:tc>
          <w:tcPr>
            <w:tcW w:w="6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е грунтов статической вдавливающей нагрузкой на сваи, т:</w:t>
            </w:r>
          </w:p>
        </w:tc>
        <w:tc>
          <w:tcPr>
            <w:tcW w:w="15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6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60</w:t>
            </w:r>
          </w:p>
        </w:tc>
        <w:tc>
          <w:tcPr>
            <w:tcW w:w="156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4</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7</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60 до 8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80 до 1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95</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0 до 15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46</w:t>
            </w:r>
          </w:p>
        </w:tc>
      </w:tr>
      <w:tr>
        <w:trPr/>
        <w:tc>
          <w:tcPr>
            <w:tcW w:w="6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6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50 до 200</w:t>
            </w:r>
          </w:p>
        </w:tc>
        <w:tc>
          <w:tcPr>
            <w:tcW w:w="156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93</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72</w:t>
            </w:r>
          </w:p>
        </w:tc>
      </w:tr>
      <w:tr>
        <w:trPr/>
        <w:tc>
          <w:tcPr>
            <w:tcW w:w="6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е грунтов статической выдергивающей нагрузкой на сваи, т:</w:t>
            </w:r>
          </w:p>
        </w:tc>
        <w:tc>
          <w:tcPr>
            <w:tcW w:w="15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6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2</w:t>
            </w:r>
          </w:p>
        </w:tc>
        <w:tc>
          <w:tcPr>
            <w:tcW w:w="156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9</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 до 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6</w:t>
            </w:r>
          </w:p>
        </w:tc>
      </w:tr>
      <w:tr>
        <w:trPr/>
        <w:tc>
          <w:tcPr>
            <w:tcW w:w="6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6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0 до 80</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5</w:t>
            </w:r>
          </w:p>
        </w:tc>
        <w:tc>
          <w:tcPr>
            <w:tcW w:w="156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1</w:t>
            </w:r>
          </w:p>
        </w:tc>
      </w:tr>
      <w:tr>
        <w:trPr/>
        <w:tc>
          <w:tcPr>
            <w:tcW w:w="6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е грунтов статической горизонтальной нагрузкой на сваи, т:</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6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5</w:t>
            </w:r>
          </w:p>
        </w:tc>
        <w:tc>
          <w:tcPr>
            <w:tcW w:w="156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6</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 до 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 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Стоимость испытания грунтов (включая многолетнемерзлые) статической вдавливающей, выдергивающей и горизонтальной нагрузкой на свайном поле определяется по настоящей таблице с коэффициентом 0,8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тоимость испытания многолетнемерзлых грунтов статическими вдавливающими нагрузками на сваю определяется по ценам §§ 1-5 с коэффициентом 2,2 и горизонтальными нагрузками - по ценам §§ 9-11 с коэффициентом 1,5.</w:t>
      </w:r>
    </w:p>
    <w:p>
      <w:pPr>
        <w:pStyle w:val="Normal"/>
        <w:ind w:firstLine="284"/>
        <w:jc w:val="both"/>
        <w:rPr/>
      </w:pPr>
      <w:r>
        <w:rPr>
          <w:rFonts w:eastAsia="Times New Roman Cyr" w:cs="Times New Roman Cyr" w:ascii="Times New Roman Cyr" w:hAnsi="Times New Roman Cyr"/>
          <w:sz w:val="18"/>
          <w:szCs w:val="18"/>
        </w:rPr>
        <w:t>3. Стоимость испытания грунтов статическими нагрузками на</w:t>
      </w: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sz w:val="18"/>
          <w:szCs w:val="18"/>
        </w:rPr>
        <w:t>сваю в ускоренном режиме определяется с учетом примечаний 1 и 2 по ценам §§ 1-8 с коэффициентом 0,5 (вдавливающая и выдергивающая нагрузки) и §§ 9-11 - с коэффициентом 0,4 (горизонтальная нагрузк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При комплексном испытании грунтов статической вдавливающей нагрузкой на сваю с последующим испытанием выдергивающей нагрузкой, стоимость испытания выдергивающей нагрузкой определяется по ценам §§ 6-8 с коэффициентом 0,8 с учетом примечаний 1-3.</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При продолжительности испытания грунтов статической вдавливающей нагрузкой на сваю более 3-х суток стоимость наблюдений за каждые последующие сутки составляет 120 рублей.</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Стоимость испытания свай с помощью установок, в которых упором для домкрата служит грузовая платформа, а также установками с тарированным грузом определяется по настоящей таблице с коэффициентом 1,7 или по фактическим затратам в ценах текущего период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Цены на испытание грунтов эталонной сваей (забивка и их извлечение) приведены в таблице 5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18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испытание                                                                                           Таблица 52</w:t>
      </w:r>
    </w:p>
    <w:p>
      <w:pPr>
        <w:pStyle w:val="Normal"/>
        <w:tabs>
          <w:tab w:val="clear" w:pos="720"/>
          <w:tab w:val="left" w:pos="518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520"/>
        <w:gridCol w:w="4300"/>
        <w:gridCol w:w="1276"/>
        <w:gridCol w:w="1124"/>
        <w:gridCol w:w="1144"/>
        <w:gridCol w:w="1"/>
      </w:tblGrid>
      <w:tr>
        <w:trPr/>
        <w:tc>
          <w:tcPr>
            <w:tcW w:w="5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3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 эталонной сваи, м</w:t>
            </w:r>
          </w:p>
        </w:tc>
      </w:tr>
      <w:tr>
        <w:trPr/>
        <w:tc>
          <w:tcPr>
            <w:tcW w:w="5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1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5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бивка эталонной сваи при количестве ударов молота, затраченных на погружение</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3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2</w:t>
            </w:r>
          </w:p>
        </w:tc>
        <w:tc>
          <w:tcPr>
            <w:tcW w:w="11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4</w:t>
            </w:r>
          </w:p>
        </w:tc>
        <w:tc>
          <w:tcPr>
            <w:tcW w:w="11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1</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0 до 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3</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300 до 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9,1</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4</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3</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400 до 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00 до 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600 до 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6</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700 до 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влечение эталонной сва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1</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9</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7</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Цены § 7 увеличиваются на 10 руб. для каждых последующих 100 ударов молота свыше 8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Цены на испытание грунтов статической нагрузкой на эталонные сваи приведены в таблице 5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испытание                                                                                           Таблица 5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5126"/>
        <w:gridCol w:w="1495"/>
        <w:gridCol w:w="1176"/>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1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рунтов</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2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счаные</w:t>
            </w:r>
          </w:p>
        </w:tc>
        <w:tc>
          <w:tcPr>
            <w:tcW w:w="11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инистые</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26"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ние грунтов статической вдавливающей нагрузкой на эталонные сваи, т:</w:t>
            </w:r>
          </w:p>
        </w:tc>
        <w:tc>
          <w:tcPr>
            <w:tcW w:w="149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1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до 25</w:t>
            </w:r>
          </w:p>
        </w:tc>
        <w:tc>
          <w:tcPr>
            <w:tcW w:w="14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0</w:t>
            </w:r>
          </w:p>
        </w:tc>
        <w:tc>
          <w:tcPr>
            <w:tcW w:w="11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5 до 5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Стоимость испытаний грунтов в ускоренном режиме определяется по настоящей таблице с коэффициентом 0,4.</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тоимость испытания грунтов статической вдавливающей нагрузкой на эталонные сваи свыше 50 т определяется увеличением цены § 2 соответственно на 40 и 60 руб. на каждые последующие 5 т нагрузки свыше 50.</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При продолжительности испытаний грунтов более 2-х суток стоимость наблюдений за каждые последующие сутки составляет 120 рублей.</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При использовании эталонных свай в качестве анкеров упорной конструкции стоимость их забивки и извлечения определяется по ценам таблицы 52.</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Стоимость анкеровки упорной конструкции шнеками на глубину до 8 м определяется по цене, предусмотренной в § 1 таблицы 21, с применением коэффициента 0,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Цены на испытания грунтов вертикальной статической нагрузкой на штампы в горных выработках и буровых скважинах приведены в таблице 5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ены даны для следующих категорий сложности испытаний по скорости стабилизации деформации гру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418"/>
        <w:gridCol w:w="6946"/>
      </w:tblGrid>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w:t>
            </w:r>
          </w:p>
        </w:tc>
        <w:tc>
          <w:tcPr>
            <w:tcW w:w="694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испытываемых грунтов</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6946"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упнообломочные грунты и крупные пески при степени влажности</w:t>
            </w:r>
            <w:r>
              <w:rPr>
                <w:rFonts w:eastAsia="Times New Roman Cyr" w:cs="Times New Roman Cyr" w:ascii="Times New Roman Cyr" w:hAnsi="Times New Roman Cyr"/>
                <w:lang w:val="en-US"/>
              </w:rPr>
              <w:t xml:space="preserve"> Sr</w:t>
            </w:r>
            <w:r>
              <w:rPr>
                <w:rFonts w:eastAsia="Symbol" w:cs="Symbol" w:ascii="Symbol" w:hAnsi="Symbol"/>
                <w:lang w:val="en-US"/>
              </w:rPr>
              <w:t>£</w:t>
            </w:r>
            <w:r>
              <w:rPr>
                <w:rFonts w:eastAsia="Times New Roman Cyr" w:cs="Times New Roman Cyr" w:ascii="Times New Roman Cyr" w:hAnsi="Times New Roman Cyr"/>
                <w:lang w:val="en-US"/>
              </w:rPr>
              <w:t>0,5</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6946"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ски средней крупности и мелкие при степени влажности</w:t>
            </w:r>
            <w:r>
              <w:rPr>
                <w:rFonts w:eastAsia="Times New Roman Cyr" w:cs="Times New Roman Cyr" w:ascii="Times New Roman Cyr" w:hAnsi="Times New Roman Cyr"/>
                <w:lang w:val="en-US"/>
              </w:rPr>
              <w:t xml:space="preserve"> 0,5&lt;Sr</w:t>
            </w:r>
            <w:r>
              <w:rPr>
                <w:rFonts w:eastAsia="Symbol" w:cs="Symbol" w:ascii="Symbol" w:hAnsi="Symbol"/>
                <w:lang w:val="en-US"/>
              </w:rPr>
              <w:t>£</w:t>
            </w:r>
            <w:r>
              <w:rPr>
                <w:rFonts w:eastAsia="Times New Roman Cyr" w:cs="Times New Roman Cyr" w:ascii="Times New Roman Cyr" w:hAnsi="Times New Roman Cyr"/>
                <w:lang w:val="en-US"/>
              </w:rPr>
              <w:t>l,0.</w:t>
            </w:r>
          </w:p>
          <w:p>
            <w:pPr>
              <w:pStyle w:val="Normal"/>
              <w:rPr/>
            </w:pPr>
            <w:r>
              <w:rPr>
                <w:rFonts w:eastAsia="Times New Roman Cyr" w:cs="Times New Roman Cyr" w:ascii="Times New Roman Cyr" w:hAnsi="Times New Roman Cyr"/>
              </w:rPr>
              <w:t xml:space="preserve">Глинистые грунты с показателями текучести </w:t>
            </w:r>
            <w:r>
              <w:rPr>
                <w:rFonts w:eastAsia="Times New Roman Cyr" w:cs="Times New Roman Cyr" w:ascii="Times New Roman Cyr" w:hAnsi="Times New Roman Cyr"/>
                <w:lang w:val="en-US"/>
              </w:rPr>
              <w:t>I</w:t>
            </w:r>
            <w:r>
              <w:rPr>
                <w:rFonts w:eastAsia="Times New Roman Cyr" w:cs="Times New Roman Cyr" w:ascii="Times New Roman Cyr" w:hAnsi="Times New Roman Cyr"/>
                <w:vertAlign w:val="subscript"/>
              </w:rPr>
              <w:t>L</w:t>
            </w:r>
            <w:r>
              <w:rPr>
                <w:rFonts w:eastAsia="Symbol" w:cs="Symbol" w:ascii="Symbol" w:hAnsi="Symbol"/>
              </w:rPr>
              <w:t>£</w:t>
            </w:r>
            <w:r>
              <w:rPr>
                <w:rFonts w:eastAsia="Times New Roman Cyr" w:cs="Times New Roman Cyr" w:ascii="Times New Roman Cyr" w:hAnsi="Times New Roman Cyr"/>
              </w:rPr>
              <w:t>0,5</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6946"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ски пылеватые при степени влажности</w:t>
            </w:r>
            <w:r>
              <w:rPr>
                <w:rFonts w:eastAsia="Times New Roman Cyr" w:cs="Times New Roman Cyr" w:ascii="Times New Roman Cyr" w:hAnsi="Times New Roman Cyr"/>
                <w:lang w:val="en-US"/>
              </w:rPr>
              <w:t xml:space="preserve"> 0,5&lt;Sr</w:t>
            </w:r>
            <w:r>
              <w:rPr>
                <w:rFonts w:eastAsia="Symbol" w:cs="Symbol" w:ascii="Symbol" w:hAnsi="Symbol"/>
                <w:lang w:val="en-US"/>
              </w:rPr>
              <w:t>£</w:t>
            </w:r>
            <w:r>
              <w:rPr>
                <w:rFonts w:eastAsia="Times New Roman Cyr" w:cs="Times New Roman Cyr" w:ascii="Times New Roman Cyr" w:hAnsi="Times New Roman Cyr"/>
                <w:lang w:val="en-US"/>
              </w:rPr>
              <w:t>l,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инистые грунты с показателями текучести</w:t>
            </w:r>
            <w:r>
              <w:rPr>
                <w:rFonts w:eastAsia="Times New Roman Cyr" w:cs="Times New Roman Cyr" w:ascii="Times New Roman Cyr" w:hAnsi="Times New Roman Cyr"/>
                <w:lang w:val="en-US"/>
              </w:rPr>
              <w:t xml:space="preserve"> 0,25&lt;I</w:t>
            </w:r>
            <w:r>
              <w:rPr>
                <w:rFonts w:eastAsia="Times New Roman Cyr" w:cs="Times New Roman Cyr" w:ascii="Times New Roman Cyr" w:hAnsi="Times New Roman Cyr"/>
                <w:vertAlign w:val="subscript"/>
                <w:lang w:val="en-US"/>
              </w:rPr>
              <w:t>L</w:t>
            </w:r>
            <w:r>
              <w:rPr>
                <w:rFonts w:eastAsia="Symbol" w:cs="Symbol" w:ascii="Symbol" w:hAnsi="Symbol"/>
                <w:lang w:val="en-US"/>
              </w:rPr>
              <w:t>£</w:t>
            </w:r>
            <w:r>
              <w:rPr>
                <w:rFonts w:eastAsia="Times New Roman Cyr" w:cs="Times New Roman Cyr" w:ascii="Times New Roman Cyr" w:hAnsi="Times New Roman Cyr"/>
                <w:lang w:val="en-US"/>
              </w:rPr>
              <w:t>l,0</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6946"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инистые грунты с показателем текучести</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vertAlign w:val="subscript"/>
                <w:lang w:val="en-US"/>
              </w:rPr>
              <w:t>L</w:t>
            </w:r>
            <w:r>
              <w:rPr>
                <w:rFonts w:eastAsia="Times New Roman Cyr" w:cs="Times New Roman Cyr" w:ascii="Times New Roman Cyr" w:hAnsi="Times New Roman Cyr"/>
                <w:lang w:val="en-US"/>
              </w:rPr>
              <w:t>&gt;l,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140" w:leader="none"/>
        </w:tabs>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Измеритель - 1 испыта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аблица 54</w:t>
      </w:r>
    </w:p>
    <w:p>
      <w:pPr>
        <w:pStyle w:val="Normal"/>
        <w:tabs>
          <w:tab w:val="clear" w:pos="720"/>
          <w:tab w:val="left" w:pos="5140" w:leader="none"/>
        </w:tabs>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567"/>
        <w:gridCol w:w="5387"/>
        <w:gridCol w:w="843"/>
        <w:gridCol w:w="7"/>
        <w:gridCol w:w="851"/>
        <w:gridCol w:w="17"/>
        <w:gridCol w:w="691"/>
        <w:gridCol w:w="1"/>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3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87"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Испытания грунтов в шурфах на глубине до 5 м вертикальной статической нагрузкой штампом площадью 5000 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удельным давлением, МПа:</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0,3</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3 до 0,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3</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5 " 1,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5</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То же на глубине св. 5 до </w:t>
            </w:r>
            <w:r>
              <w:rPr>
                <w:rFonts w:eastAsia="Times New Roman Cyr" w:cs="Times New Roman Cyr" w:ascii="Times New Roman Cyr" w:hAnsi="Times New Roman Cyr"/>
                <w:lang w:val="en-US"/>
              </w:rPr>
              <w:t xml:space="preserve">10 </w:t>
            </w:r>
            <w:r>
              <w:rPr>
                <w:rFonts w:eastAsia="Times New Roman Cyr" w:cs="Times New Roman Cyr" w:ascii="Times New Roman Cyr" w:hAnsi="Times New Roman Cyr"/>
              </w:rPr>
              <w:t>м, удельным давлением, МПа:</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0,3</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8</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3 до 0,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5</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5 " 1,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на глубине св. 10 до 20 м, удельным давлением, МПа:</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0,3</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3 до 0,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6</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3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0,5 " 1,0</w:t>
            </w:r>
          </w:p>
        </w:tc>
        <w:tc>
          <w:tcPr>
            <w:tcW w:w="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31</w:t>
            </w:r>
          </w:p>
        </w:tc>
        <w:tc>
          <w:tcPr>
            <w:tcW w:w="87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87"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Испытание грунтов в горизонтальных выработках (пройденных из шахт) вертикальной статической нагрузкой штампом площадью 5000 с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удельным давлением до 0,5 МПа на глубине, м:</w:t>
            </w:r>
          </w:p>
        </w:tc>
        <w:tc>
          <w:tcPr>
            <w:tcW w:w="84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5"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38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2</w:t>
            </w:r>
          </w:p>
        </w:tc>
        <w:tc>
          <w:tcPr>
            <w:tcW w:w="87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 до 2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2</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 " 3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63</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30 " 3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7</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35 " 4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7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87"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Испытание грунтов в буровых скважинах на глубине до 10 м вертикальной статической на грузкой штампом площадью 600 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удельным давлением, МПа:</w:t>
            </w:r>
          </w:p>
        </w:tc>
        <w:tc>
          <w:tcPr>
            <w:tcW w:w="85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38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0,3</w:t>
            </w:r>
          </w:p>
        </w:tc>
        <w:tc>
          <w:tcPr>
            <w:tcW w:w="85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3 до 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9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87"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То же на глубине св. </w:t>
            </w:r>
            <w:r>
              <w:rPr>
                <w:rFonts w:eastAsia="Times New Roman Cyr" w:cs="Times New Roman Cyr" w:ascii="Times New Roman Cyr" w:hAnsi="Times New Roman Cyr"/>
                <w:lang w:val="en-US"/>
              </w:rPr>
              <w:t xml:space="preserve">10 </w:t>
            </w:r>
            <w:r>
              <w:rPr>
                <w:rFonts w:eastAsia="Times New Roman Cyr" w:cs="Times New Roman Cyr" w:ascii="Times New Roman Cyr" w:hAnsi="Times New Roman Cyr"/>
              </w:rPr>
              <w:t>м удельным давлением, МПа:</w:t>
            </w:r>
          </w:p>
        </w:tc>
        <w:tc>
          <w:tcPr>
            <w:tcW w:w="85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538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0,3</w:t>
            </w:r>
          </w:p>
        </w:tc>
        <w:tc>
          <w:tcPr>
            <w:tcW w:w="85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3</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4</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3 до 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Стоимость выполнения испытаний грунтов штампом площадью 2500 с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xml:space="preserve"> определяется по ценам §§ 1-14 с применением коэффициента 0,8, штампом площадью 10000 с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1,3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тоимость выполнения испытаний грунтов в котлованах определяется по ценам §§ 1-3 с применением коэффициента 0,9.</w:t>
      </w:r>
    </w:p>
    <w:p>
      <w:pPr>
        <w:pStyle w:val="Normal"/>
        <w:ind w:firstLine="284"/>
        <w:jc w:val="both"/>
        <w:rPr/>
      </w:pPr>
      <w:r>
        <w:rPr>
          <w:rFonts w:eastAsia="Times New Roman Cyr" w:cs="Times New Roman Cyr" w:ascii="Times New Roman Cyr" w:hAnsi="Times New Roman Cyr"/>
          <w:sz w:val="18"/>
          <w:szCs w:val="18"/>
        </w:rPr>
        <w:t>3. Стоимость выполнения работ по замачиванию грунтов определяется</w:t>
      </w: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sz w:val="18"/>
          <w:szCs w:val="18"/>
        </w:rPr>
        <w:t>по цене 55 рублей за смену.</w:t>
      </w:r>
    </w:p>
    <w:p>
      <w:pPr>
        <w:pStyle w:val="Normal"/>
        <w:ind w:firstLine="284"/>
        <w:jc w:val="both"/>
        <w:rPr/>
      </w:pPr>
      <w:r>
        <w:rPr>
          <w:rFonts w:eastAsia="Times New Roman Cyr" w:cs="Times New Roman Cyr" w:ascii="Times New Roman Cyr" w:hAnsi="Times New Roman Cyr"/>
          <w:sz w:val="18"/>
          <w:szCs w:val="18"/>
        </w:rPr>
        <w:t>4. Стоимость выполнения испытаний грунтов в выработке на забое, находящемся ниже уровня грунтовых вод, определяется по ценам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15</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20 с применением коэффициента 1,4.</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Стоимость выполнения испытаний многолетнемерзлых грунтов определяется по ценам настоящей таблицы с применением коэффициента 2,5. Стоимость наблюдений определяется дополнительно по цене 40 руб. за одну смену.</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6. Стоимость выполнения испытаний грунтов с помощью грузовых платформ, тарированного груза определяется по ценам настоящей таблицы с коэффициентом 1,7.</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4. Цены на испытание грунтов на срез в горных выработках приведены в таблице 55.</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Измеритель — 1 испытание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аблица 55</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500"/>
        <w:gridCol w:w="5879"/>
        <w:gridCol w:w="1985"/>
      </w:tblGrid>
      <w:tr>
        <w:trPr/>
        <w:tc>
          <w:tcPr>
            <w:tcW w:w="5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8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е грунтов на срез в горных выработках при вертикальном удельном давлении от 0,1 до 0,5 МПа:</w:t>
            </w:r>
          </w:p>
        </w:tc>
        <w:tc>
          <w:tcPr>
            <w:tcW w:w="1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c>
          <w:tcPr>
            <w:tcW w:w="587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консолидированный срез</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1</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солидированный сре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Стоимость испытания грунтов методом повторного среза определяется по ценам настоящей таблицы с применением коэффициента 0,4.</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тоимость испытания грунтов по специально подготовленным поверхностям (способ «плашек») определяется по ценам настоящей таблицы с применением коэффициента 0,6.</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3. Стоимость выполнения наблюдений при замачивании грунтов определяется по цене 55 рублей за смену.</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284"/>
        <w:jc w:val="both"/>
        <w:rPr/>
      </w:pPr>
      <w:r>
        <w:rPr>
          <w:rFonts w:eastAsia="Times New Roman Cyr" w:cs="Times New Roman Cyr" w:ascii="Times New Roman Cyr" w:hAnsi="Times New Roman Cyr"/>
        </w:rPr>
        <w:t>15. Цены на изучение трещиноватости скального массива на эталонной площадке размером 4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ведены в таблице 56 в зависимости от количества трещин на площадке:</w:t>
      </w:r>
    </w:p>
    <w:p>
      <w:pPr>
        <w:pStyle w:val="Normal"/>
        <w:ind w:firstLine="284"/>
        <w:jc w:val="both"/>
        <w:rPr/>
      </w:pPr>
      <w:r>
        <w:rPr>
          <w:rFonts w:eastAsia="Times New Roman Cyr" w:cs="Times New Roman Cyr" w:ascii="Times New Roman Cyr" w:hAnsi="Times New Roman Cyr"/>
        </w:rPr>
        <w:t xml:space="preserve">до 50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 трещиноватость слабая;</w:t>
      </w:r>
    </w:p>
    <w:p>
      <w:pPr>
        <w:pStyle w:val="Normal"/>
        <w:ind w:firstLine="284"/>
        <w:jc w:val="both"/>
        <w:rPr/>
      </w:pPr>
      <w:r>
        <w:rPr>
          <w:rFonts w:eastAsia="Times New Roman Cyr" w:cs="Times New Roman Cyr" w:ascii="Times New Roman Cyr" w:hAnsi="Times New Roman Cyr"/>
        </w:rPr>
        <w:t xml:space="preserve">св. 50 до 150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меренна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свыше 150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ольша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Измеритель - 1 площадка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аблица 56</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567"/>
        <w:gridCol w:w="4253"/>
        <w:gridCol w:w="1645"/>
        <w:gridCol w:w="1899"/>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 работы</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 дневной поверхности</w:t>
            </w:r>
          </w:p>
        </w:tc>
        <w:tc>
          <w:tcPr>
            <w:tcW w:w="189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подземных горных выработках</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3"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Документация трещин на эталонной площадке размером 4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трещиноватости скального массива:</w:t>
            </w:r>
          </w:p>
        </w:tc>
        <w:tc>
          <w:tcPr>
            <w:tcW w:w="16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2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абой</w:t>
            </w:r>
          </w:p>
        </w:tc>
        <w:tc>
          <w:tcPr>
            <w:tcW w:w="16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189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меренной</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ьшой</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3</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6. Отбор проб</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бор монолитов для лабораторных исслед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бор и обработку валовых про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бор проб для анализа на загрязнен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левые определения угла естественного откоса и объемного ве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 некоторых неустойчивых химических компон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на отбор монолитов связных и несвязных грунтов для лабораторных исследований из буровых скважин, горных выработок и котлованов приведены в таблице 57 и учитывают расходы по чистке забоя в месте отбора монолита грунтоносом из скважины, вырезке монолита в горных выработках или котлованах, парафинированию, маркировке и упаковке моноли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монолит                                                                                              Таблица 5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600"/>
        <w:gridCol w:w="1810"/>
        <w:gridCol w:w="1985"/>
        <w:gridCol w:w="1842"/>
        <w:gridCol w:w="2127"/>
      </w:tblGrid>
      <w:tr>
        <w:trPr/>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 буровых скважин </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 горных выработок и котлованов</w:t>
            </w:r>
          </w:p>
        </w:tc>
      </w:tr>
      <w:tr>
        <w:trPr/>
        <w:tc>
          <w:tcPr>
            <w:tcW w:w="6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язные гру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язные грунт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связные грунты</w:t>
            </w:r>
          </w:p>
        </w:tc>
      </w:tr>
      <w:tr>
        <w:trPr/>
        <w:tc>
          <w:tcPr>
            <w:tcW w:w="6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бор монолитов с глубины, м:</w:t>
            </w:r>
          </w:p>
        </w:tc>
        <w:tc>
          <w:tcPr>
            <w:tcW w:w="19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2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 до 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9</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 " 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30 " 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Стоимость отбора монолита скальных пород при колонковом бурении определяется по ценам отбора монолита из буровой скважины с применением коэффициента 0,7.</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ы на отбор монолитов скальных пород из горных выработок и котлованов даны для категорий сложности проходки (часть III настоящего Справочника) и приведены в таблице 58. Ценами учтены расходы по зачистке места выемки монолита, бурению шпуров по боковым граням монолита и подбуриванию его подошвы, отваливанию монолита забивкой клиньев, удалению выветрелой породы и грубой отеске монолита, его маркировке и упаков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монолит                                                                                              Таблица 5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600"/>
        <w:gridCol w:w="4078"/>
        <w:gridCol w:w="1301"/>
        <w:gridCol w:w="1033"/>
        <w:gridCol w:w="1352"/>
        <w:gridCol w:w="1"/>
      </w:tblGrid>
      <w:tr>
        <w:trPr/>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0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род</w:t>
            </w:r>
          </w:p>
        </w:tc>
      </w:tr>
      <w:tr>
        <w:trPr/>
        <w:tc>
          <w:tcPr>
            <w:tcW w:w="6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VI</w:t>
            </w:r>
          </w:p>
        </w:tc>
        <w:tc>
          <w:tcPr>
            <w:tcW w:w="10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V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VIII</w:t>
            </w:r>
          </w:p>
        </w:tc>
        <w:tc>
          <w:tcPr>
            <w:tcW w:w="13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X,</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X</w:t>
            </w:r>
          </w:p>
        </w:tc>
      </w:tr>
      <w:tr>
        <w:trPr/>
        <w:tc>
          <w:tcPr>
            <w:tcW w:w="6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Отбор моноли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нолитных скальных пород с размером монолитов, см:</w:t>
            </w:r>
          </w:p>
        </w:tc>
        <w:tc>
          <w:tcPr>
            <w:tcW w:w="13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0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5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0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х5х5и10х10х10</w:t>
            </w:r>
          </w:p>
        </w:tc>
        <w:tc>
          <w:tcPr>
            <w:tcW w:w="13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10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w:t>
            </w:r>
          </w:p>
        </w:tc>
        <w:tc>
          <w:tcPr>
            <w:tcW w:w="13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1</w:t>
            </w:r>
          </w:p>
        </w:tc>
      </w:tr>
      <w:tr>
        <w:trPr/>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0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20х20</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w:t>
            </w:r>
          </w:p>
        </w:tc>
        <w:tc>
          <w:tcPr>
            <w:tcW w:w="10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2</w:t>
            </w:r>
          </w:p>
        </w:tc>
        <w:tc>
          <w:tcPr>
            <w:tcW w:w="13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r>
      <w:tr>
        <w:trPr/>
        <w:tc>
          <w:tcPr>
            <w:tcW w:w="6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льных пород с плоскостями отдельностей с размером монолитов, см:</w:t>
            </w:r>
          </w:p>
        </w:tc>
        <w:tc>
          <w:tcPr>
            <w:tcW w:w="13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0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х5х5и10х10х10</w:t>
            </w:r>
          </w:p>
        </w:tc>
        <w:tc>
          <w:tcPr>
            <w:tcW w:w="13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0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c>
          <w:tcPr>
            <w:tcW w:w="13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20х2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8</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отбор валовых проб и их обработку приведены в таблице 59 и учитывают расходы по зачистке забоя, отбору пробы с дроблением и сокращением горной массы, взвешиванию, упаковке, этикетированию, геологической документации забоя, а также при необходимости квартованию, грохочению, рассеву на фракции и определению заданных свойств (угла естественного откоса, объемного веса, коэффициента разрыхления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600"/>
        <w:gridCol w:w="5212"/>
        <w:gridCol w:w="1276"/>
        <w:gridCol w:w="1276"/>
      </w:tblGrid>
      <w:tr>
        <w:trPr/>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2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6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1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бор валовых проб из массива:</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21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крытых горных выработках</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т</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21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дземных выработка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21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бор валовой пробы несвязных грунтов из отвалов и штабелей (отборка вручную валунов и крупной гальки со взвешивание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21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Отбор послойно-валовых проб из скважины (отборка валунов, их обмер и взвешивание, осаждение и съем из отстойников пылеват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линистой фракции, двухкратное квартование гравийно-галечного матери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3</w:t>
            </w:r>
          </w:p>
        </w:tc>
      </w:tr>
      <w:tr>
        <w:trPr/>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21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ботка и грохочение валовых проб валунно-галечных и гравийно-галечных отложений (отборка валунов, квартование, сокращение, грохочение, рассев пробы и взвешивание по фракциям, составление гранулометрического описания по фракциям)</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2</w:t>
            </w:r>
          </w:p>
        </w:tc>
      </w:tr>
      <w:tr>
        <w:trPr/>
        <w:tc>
          <w:tcPr>
            <w:tcW w:w="6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1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угла естественного откоса валунно-галечных и гравийно-галечных отложений (отсыпка полуконуса, измерение его высоты и радиуса основания, двукратное определение угла естественного откоса)</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21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отбором пробы из массива</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опыт</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21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отбором пробы из добытой горной масс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21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бъемного веса в естественном залегании и коэффициента разрыхления несвязного грунта (взвешивание и замер извлекаемого грунта мерными ящиками, замер объема опытного шурфа засыпкой сортированным пес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2</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Стоимость проходки горных выработок определяется дополнительно по таблицам части III настоящего Справочника.</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 Цены на отбор проб воды, льда, снега, донных отложений, почво-грунтов, воздуха почвенного (грунтового) и приземной атмосферы для анализов на загрязненность по химическим и бактериологическим (микробиологическим и гидробиологическим) показателям приведены в таблице 60 и учитывают расходы по подготовке (получению) посуды, контейнеров и другой тары, отбору пробы со всеми сопутствующими операциям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Измеритель - 1 проба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аблица 60</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709"/>
        <w:gridCol w:w="5387"/>
        <w:gridCol w:w="2268"/>
      </w:tblGrid>
      <w:tr>
        <w:trPr/>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38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 руб.</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8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бор точечных проб для анализа на загрязненность по химическим показателям:</w:t>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38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ды с поверхности</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с глубины более 0,5 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ь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ег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нных отложений из поверхностного сло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по слоя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чво-грунтов (методами конверта, по диагонали и т.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38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здуха почвенного (грунтового) и приземной атмосферы (пробоотборниками)</w:t>
            </w:r>
          </w:p>
        </w:tc>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8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бор проб для бактериологического анализа:</w:t>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38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ды</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чво-грунтов с одной пробной площад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нных отлож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Стоимость отбора объединенной пробы определяется умножением количества точечных проб, составляющих объединенную, на соответствующую цену §§ 1-7 с коэффициентом 0,9.</w:t>
      </w:r>
    </w:p>
    <w:p>
      <w:pPr>
        <w:pStyle w:val="Normal"/>
        <w:ind w:firstLine="284"/>
        <w:jc w:val="both"/>
        <w:rPr/>
      </w:pPr>
      <w:r>
        <w:rPr>
          <w:rFonts w:eastAsia="Times New Roman Cyr" w:cs="Times New Roman Cyr" w:ascii="Times New Roman Cyr" w:hAnsi="Times New Roman Cyr"/>
          <w:sz w:val="18"/>
          <w:szCs w:val="18"/>
        </w:rPr>
        <w:t>2. Стоимость отбора пробы на радиоактивное загрязнение или газо</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химические исследования определяется по соответствующим параграфам настоящей таблицы с коэффициентом 1,2.</w:t>
      </w:r>
    </w:p>
    <w:p>
      <w:pPr>
        <w:pStyle w:val="Normal"/>
        <w:ind w:firstLine="284"/>
        <w:jc w:val="both"/>
        <w:rPr/>
      </w:pPr>
      <w:r>
        <w:rPr>
          <w:rFonts w:eastAsia="Times New Roman Cyr" w:cs="Times New Roman Cyr" w:ascii="Times New Roman Cyr" w:hAnsi="Times New Roman Cyr"/>
          <w:sz w:val="18"/>
          <w:szCs w:val="18"/>
        </w:rPr>
        <w:t>3. Ценами §§ 1, 2, 5, 6, 9 и 11 предусмотрен отбор проб с использованием плавсредств. При отборе пробы без использования плавсредств к денам §§ 1, 2, 5 и 6 применяется коэффициент 0,5, а к ценам §§ 9 и 11</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rPr>
        <w:t>0,85.</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4. Стоимость отбора пробы почво-грунтов на гельминтологический анализ определяется по цене § 10 с применением коэффициента 0,9.</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6. Цены на определение на месте отбора пробы отдельных неустойчивых химических компонентов в воде (концентрация водородных ионов рН, окислительно-восстановительный потенциал</w:t>
      </w:r>
      <w:r>
        <w:rPr>
          <w:rFonts w:eastAsia="Times New Roman Cyr" w:cs="Times New Roman Cyr" w:ascii="Times New Roman Cyr" w:hAnsi="Times New Roman Cyr"/>
          <w:lang w:val="en-US"/>
        </w:rPr>
        <w:t xml:space="preserve"> Eh,</w:t>
      </w:r>
      <w:r>
        <w:rPr>
          <w:rFonts w:eastAsia="Times New Roman Cyr" w:cs="Times New Roman Cyr" w:ascii="Times New Roman Cyr" w:hAnsi="Times New Roman Cyr"/>
        </w:rPr>
        <w:t xml:space="preserve"> двуокиси углерода, свободного кислорода), а также метана и СО</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в грунтовом воздухе и приземной атмосфере приведены в таблице 6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Измеритель- 1 проба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аблица 6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780"/>
        <w:gridCol w:w="5457"/>
        <w:gridCol w:w="2127"/>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4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4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неустойчивых химических компоненто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4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о же метана и СО</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в воздух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 xml:space="preserve">ЧАСТЬ VI. БАЗОВЫЕ ЦЕНЫ НА ЛАБОРАТОРНЫЕ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РАБОТЫ И ИССЛЕДОВАНИЯ</w:t>
      </w:r>
    </w:p>
    <w:p>
      <w:pPr>
        <w:pStyle w:val="Normal"/>
        <w:ind w:firstLine="284"/>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бщие полож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части приведены базовые цены на:</w:t>
      </w:r>
    </w:p>
    <w:p>
      <w:pPr>
        <w:pStyle w:val="Normal"/>
        <w:ind w:firstLine="284"/>
        <w:jc w:val="both"/>
        <w:rPr/>
      </w:pPr>
      <w:r>
        <w:rPr>
          <w:rFonts w:eastAsia="Times New Roman Cyr" w:cs="Times New Roman Cyr" w:ascii="Times New Roman Cyr" w:hAnsi="Times New Roman Cyr"/>
        </w:rPr>
        <w:t>- единичные определения и комплексные исследования физик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еханических свойств грунтов (пор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е определения и комплексные исследования химического состава и свойств грунтов (почв) и воды;</w:t>
      </w:r>
    </w:p>
    <w:p>
      <w:pPr>
        <w:pStyle w:val="Normal"/>
        <w:ind w:firstLine="284"/>
        <w:jc w:val="both"/>
        <w:rPr/>
      </w:pPr>
      <w:r>
        <w:rPr>
          <w:rFonts w:eastAsia="Times New Roman Cyr" w:cs="Times New Roman Cyr" w:ascii="Times New Roman Cyr" w:hAnsi="Times New Roman Cyr"/>
        </w:rPr>
        <w:t>- единичные определения и комплексные исследования физик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еханических свойств грунтовых строительн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разработаны в соответствии с требованиями действующих государственных стандар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Комплексы исследований составлены из отдельных определений, часто повторяемых при различных видах изысканий, в соответствии с требованиями действующих нормативных документов. При исключении из их состава отдельных определений к ценам на комплексные исследования применяется понижающий коэффициент, величина которого устанавливается организацией, выполняющей инженерные изыскания, в зависимости от удельного веса выполняемых видов работ в общем соста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Деление скальных и полускальных грунтов (пород) по категориям прочности принято в зависимости от временного сопротивления одноосному сжатию (М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лабые - до 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редней прочности - св. 30 до 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чные - св. 80.</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 Ценами учтены расходы по выполнению необходимых расчетов, составлению документации по результатам лабораторных определений и исследований с соответствующим оформлением (таблицы, графики, карточк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17. Единичные определения и комплексные исследования </w:t>
      </w:r>
    </w:p>
    <w:p>
      <w:pPr>
        <w:pStyle w:val="Normal"/>
        <w:ind w:firstLine="284"/>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испытания) физико-механических свойств грунтов (пород)</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отдельные определения (испытания) и комплексные исследования физико-механических св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линистых гру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есчаных гру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кальных и полускальных грунтов (пор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орф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ами на единичные определения и комплексные исследования учтены затраты на все виды работ по подготовке проб и образцов к лабораторным анализам (приемку, регистрацию образцов, подготовку средних и аналитических про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учтены расходы по температурным измерениям (грунта, воздуха) при исследовании грунтов в мерзлом состоянии в морозильной камере. Стоимость содержания морозильной камеры определяется дополнительно по таблице 100 настоящего Справоч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единичные определения физико-механических свойств глинистых грунтов приведены в таблице 6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образец                                                                                               Таблица 6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5954"/>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ределен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рная влажность грунтов в мерзлом состоян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влажного грунта методом гидростатического взвешивания с парафинирование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влажного грунта методом режущего кольц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частиц грунта пикнометрическим метод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в инертных жидкостя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симальная молекулярная влагоемк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рость размокания на образцах естественного сло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набухания в приборе Василь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наблюдением за стабилизацией деформации при ненарушенной структур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ри нарушенной структур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ление набухания при ненарушенной структур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ри нарушенной структур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ение деформации набухания под нагруз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ая и линейная усадки при ненарушенной структур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ри нарушенной структур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роение кривой зависимости деформаций среза от срезающего усилия при постоянном значении вертикальной нагруз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роение кривой зависимости осадки или пористости от времени по данным компрессионных и других испыта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онасыщение грунта под вакуумом в приспособлениях с арретир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эффициент фильтрации связных гру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нулометрический анализ ситовым методом и методом пипетки с разделением на фракции от 10 до 0,001 м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разделением на фракции от 1 до 0,001 м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нулометрический анализ ситовым методом и методом ареометра, с разделением на фракции от 10 до 0,005м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разделением на фракции от 2 до 0,005 м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разделением на фракции от 0,5 до 0,005 м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разделением на фракции от 0,5 до 0,002 м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е уплотнение глинистых грунтов перед срез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мерзлых грунтов с промораживанием перед испытание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срезу связных грунтов в специальных приборах с предельной нагрузкой 5 МП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рессионные испытания связных грунтов в специальных приборах с предельной нагрузкой 2,5-5 МПа с наблюдением за консолидацией (одна точ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е под одной нагрузкой не выше 2,5 МПа (консолидированный сре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е под одной нагрузкой не выше 0,6 МПа (неконсолидированный сре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ения за консолидацией при компрессионных испытаниях под нагрузкой не выше 2,5 МПа (одна точ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тимальная плотность и влажность ( одна точ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обование на карбонат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езка цилиндра диаметром 5 см и высотой 10 см из мерзлых гру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на комплексные исследования физико-механических свойств глинистых грунтов приведены в таблице 6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76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образец                                                                                               Таблица 63</w:t>
      </w:r>
    </w:p>
    <w:p>
      <w:pPr>
        <w:pStyle w:val="Normal"/>
        <w:tabs>
          <w:tab w:val="clear" w:pos="720"/>
          <w:tab w:val="left" w:pos="276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2410"/>
        <w:gridCol w:w="4253"/>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ределений</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опред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и влажность</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влажность, плотность сухого грунта, коэффициент пористости, степень влаж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и суммарная влажность мерзлых грунтов</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мерзлых гру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истенция при нарушенной структуре</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 границы текучести и раскатывания. Расчет показателя консистен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ри ненарушенной структуре</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3 с определением пределов пластичности пенетраци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е прочности мерзлых грунтов в ускоренном режиме (шариковый штамп)</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суммарная влажность, эквивалентное сцепл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одноосное сжатие)</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суммарная влажность, условно-мгновенное значение проч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рез по поверхности смерза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суммарная влажность, условно-мгновенное сопротивление срезу по поверхности смерз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комплекс определений физических свойств для грунтов с включениями частиц диаметром более 1 мм (свыше 1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и влажность, границы текучести и раскатывания. Плотность частиц грунта. Гранулометрический анализ ситовым методом и методом ареометра. Расчет плотности сухого грунта, коэффициента пористости, степени водонасыщения и показателя консистен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ля грунтов с включением частиц диаметром более 1 мм (менее 1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8 за исключением ситового метода при гранулометрическом анализ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определений оптимальной влажности и максимальной плотности грунт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 границы текучести и раскатывания, плотность частиц грунта. Гранулометрический анализ ситовым методом и методом ареометра. Расчеты, обеспечение и контроль заданной влажности. Уплотнение на копре, расчеты плотности сухого гру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комплекс физико-механических свойств грунта при консолидированном срезе с нагрузкой до 0,6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и влажность, границы текучести и раскатывания. Плотность частиц грунта. Гранулометрический анализ ситовым методом и методом ареометра. Консолидированный срез под нагрузкой до 0,6 МПа - 4 точки. Влажность и плотность до и после опы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0</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4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нагрузкой до 2,5 МПа</w:t>
            </w:r>
          </w:p>
        </w:tc>
        <w:tc>
          <w:tcPr>
            <w:tcW w:w="425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1 со срезом при нагрузках до 2,5 МПа</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ри неконсолидированном срезе и нагрузкой до 0,6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комплекс физико-механических свойств грунта нарушенной структуры с заданными влажностью и плотностью сухого грунта. Консолидированный срез под нагрузкой до 0,6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гроскопическая влажность, границы текучести и раскатывания, плотность частиц. Гранулометрический анализ ситовым методом и методом ареометра. Обеспечение заданных влажности и плотности сухого грунта. Сопротивление срезу при заданных влажности и плотности с нагрузками до 0,6 МПа - 4 то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нагрузкой до 2,5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4 с нагрузками до 2,5 МПа - 8 точ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4,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комплекс физико-механических свойств грунта нарушенной структуры с заданными влажностью и плотностью сухого грунта. Неконсолидированный срез под нагрузкой до 0,6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комплекс физико-механических свойств грунта. Показатели сжимаемости и сопутствующие определения при компрессионных испытаниях по одной ветви с нагрузкой до 0,6 МПа (или определение просадочности)</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и влажность, границы текучести и раскатывания, плотность частиц грунта. Гранулометрический анализ методом ареометра. Определение показателей сжимаемости по одной ветви с наблюдением за консолидацией. Плотность и влажность до и после опы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двумя ветвями нагрузки до 0.6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7 для двух образцов, отобранных из одного моноли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двумя ветвями (нагрузка/разгрузка) до 0,6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8 с дополнительным определением деформаций по ветви разгрузки от 0,6 МПа до нуля с наблюдением за консолидацией. Всего 11 точек (нагрузка/раз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комплекс физико-механических свойств грунта. Показатели сжимаемости и сопутствующие определения при компрессионных испытаниях по одной ветви с нагрузкой до 2,5 МПа (или определение просадочности)</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7 с нагрузкой сжатия до 2,5 МПа, с наблюдением за консолидацией - 9 точ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9,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о двум ветвям с нагрузкой до 2,5 МПа для определения относительной просадочности и начального просадочного давле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8 с определением показателей сжимаемости по двум ветвям для 18 точек с наблюдением за консолид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двумя ветвями (нагрузка/разгрузка) до 2,5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9 с дополнительным определением деформаций по ветви разгрузки от 2,5 МПа до нуля с наблюдением за консолидацией. Всего 18 точек (нагрузка/раз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комплекс физико-механических свойств грунта нарушенной структуры с заданной влажностью и плотностью сухого грунта при компрессионных испытаниях с нагрузками до 0,6 МПа. Неконсолидированный срез под нагрузкой до 0,6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гроскопическая влажность, границы текучести и раскатывания, плотность частиц грунта. Гранулометрический анализ ситовым методом и методом ареометра. Обеспечение заданной влажности и плотности сухого грунта. Показатели сжимаемости при заданных влажности и плотности с нагрузками до 0,6 МПа с наблюдением за консолидацией - 6 точек. Плотность и влажность до и после опы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нагрузкой до 2,5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23 с нагрузкой до 2,5 МПа с наблюдением за консолидацией - 9 точ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комплекс физико-механических свойств грунта с определением сопротивления грунта срезу (консолидированный срез) под нагрузкой до 0,6 М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и влажность, границы текучести и раскатывания, плотность частиц грунта. Гранулометрический анализ методом ареометра. Сопротивление срезу с нагрузками до 0,6 МПа - 4 точки. Влажность и плотность до и после опыта. Показатели сжимаемости по одной ветви с нагрузкой до 0,6 МПа с наблюдением за консолидацией - 6 точек. Плотность и влажность до и после опы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нагрузкой до 2,5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25 с нагрузкой среза и сжатия до 2,5 МПа. Срез - 8 точек. Сжатие - 9 точек с наблюдением за консолидаци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4,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определением сопротивления грунта срезу (неконсолидированный срез) и компрессионными испытаниями с нагрузкой до 0,6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8,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комплекс физико-механических свойств грунта нарушенной структуры с заданной влажностью и плотностью сухого грунта, с определением сопротивления грунта срезу (консолидированный срез) и компрессионными испытаниями с нагрузкой до 0,6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гроскопическая влажность, границы текучести и раскатывания, плотность частиц грунта. Гранулометрический анализ ситовым методом и методом ареометра. Обеспечение заданной влажности и плотности сухого грунта. Сопротивление срезу с нагрузками до 0,6 МПа - 4 точки. Плотность и влажность до и после опыта. Показатели сжимаемости по одной ветви с нагрузкой до 0,6 МПа - 6 точек с наблюдением за консолидацией. Плотность и влажность до и после опы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нагрузкой до 2,5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28 с нагрузкой среза и сжатия до 2,5 МПа. Срез - 8 точек. Сжатие - 9 точек с наблюдением за консолидаци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ри определении сопротивления грунта срезу (неконсолидированный срез) и компрессионными испытаниями с нагрузкой до 0,6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физико-механических свойств мерзлого грунта при консолидированном срезе по поверхности смерзания с нагрузкой до 0,6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и влажность мерзлого грунта, границы текучести и раскатывания. Плотность частиц грунта. Гранулометрический анализ ситовым методом и методом ареометра. Консолидированный срез под нагрузкой до 0,6 МПа - 4 точки. Влажность и плотность до и после опы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физико-механических свойств мерзлого грунта. Показатели сжимаемости и сопутствующие определения при компрессионных испытаниях по одной ветви с нагрузкой до 0,6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и влажность, границы текучести и раскатывания, плотность частиц грунта. Гранулометрический анализ методом ареометра. Определение показателей сжимаемости по одной ветви - 6 точек с наблюдением за консолидацией. Плотность и влажность до и после опы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нагрузкой до 2,5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32 под нагрузкой 2,5 МПа 9 точ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физико-механических свойств мерзлого грунта с определением прочности и деформируемости длительным испытанием на одноосное сжатие с нагрузкой до 0,6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и влажность мерзлого грунта, границы текучести и раскатывания. Плотность частиц грунта. Гранулометрический анализ методом ареометра. Предел прочности на одноосное сжатие с нагрузкой до 0,6 МПа - 5 точек с наблюдением за консолидаци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нагрузкой до 2,5 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34. Одноосное сжатие с нагрузкой до 2,5 МПа - 9 точ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физико-механических свойств мерзлых грунтов с определением предельно-длительного сцепления методом шарикового штамп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и влажность мерзлого грунта, границы текучести и раскатывания, плотность частиц грунта, Гранулометрический анализ методом ареометра. Предельно-длительное значение эквивалентного сце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8</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В комплексные исследования включены определения сопротивления срезу без предварительного уплотнения образца. При показателе консистенции менее 0,25 к ценам испытаний на срез применяется коэффициент 1,3. При коэффициенте пористости более 1 к ценам компрессионных испытаний применяется коэффициент 1,3.</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ы на единичные определения физико-механических свойств песчаных грунтов приведены в таблице 6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образец                                                                                               Таблица 6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6663"/>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ределен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рная влажность грунтов в мерзлом состоя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ол естественного откоса (в сухом состоянии или под вод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эффициент филь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нулометрический анализ ситовым методом с разделением на фракции 10; 5; 2; 1; 0,5 мм без кипячения и промывки (навеска до 0,5 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разделением на фракции 0,5; 0,25; 0,1 мм (с кипячением и промы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разделением на фракции от 10 до 0,1 м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разделением на фракции от 10 до 0,1 мм (навеска от 0,5 до 1 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нулометрический анализ ситовым методом с разделением на фракции 10; 5; 2; 1; 0,5 мм без кипячения и промывки (навеска свыше 1 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разделением на фракции от 10 до 0,1 м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нулометрический анализ фракций меньше 0,1 мм методом ареометра (пипе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е уплотнение супесчаных грунтов перед сре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есчаных гру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е промораживание с уплотнением мерзлых грунтов перед испыта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обование на карбонат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езка цилиндра диаметром 5 см и высотой 10 см из мерзлых гру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Цены на комплексные исследования физико-механических свойств песчаных грунтов приведены в таблице 6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образец                                                                                              Таблица 6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2410"/>
        <w:gridCol w:w="4336"/>
        <w:gridCol w:w="1050"/>
        <w:gridCol w:w="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ределений</w:t>
            </w:r>
          </w:p>
        </w:tc>
        <w:tc>
          <w:tcPr>
            <w:tcW w:w="4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определений</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комплекс определений физических свойств</w:t>
            </w:r>
          </w:p>
        </w:tc>
        <w:tc>
          <w:tcPr>
            <w:tcW w:w="43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 плотность в рыхлом и уплотненном состоянии, плотность частиц грунта. Гранулометрический анализ ситовым методом. Коэффициент фильтрации, угол естественного откоса в сухом состоянии и под водой</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определений оптимальной влажности и плотности</w:t>
            </w:r>
          </w:p>
        </w:tc>
        <w:tc>
          <w:tcPr>
            <w:tcW w:w="43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 плотность в рыхлом и уплотненном состоянии, плотность частиц грунта. Гранулометрический анализ ситовым методом. Уплотнение на копре - 6 точек. Расчет плотности сухого грунта</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е прочности мерзлых грунтов в ускоренном режиме (шариковый штамп)</w:t>
            </w:r>
          </w:p>
        </w:tc>
        <w:tc>
          <w:tcPr>
            <w:tcW w:w="43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суммарная влажность, эквивалентное сцепление</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одноосное сжатие)</w:t>
            </w:r>
          </w:p>
        </w:tc>
        <w:tc>
          <w:tcPr>
            <w:tcW w:w="43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суммарная влажность, условно-мгновенное значение прочности</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рез по поверхности смерзания)</w:t>
            </w:r>
          </w:p>
        </w:tc>
        <w:tc>
          <w:tcPr>
            <w:tcW w:w="43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суммарная влажность, условно-мгновенное сопротивление срезу по поверхности смерза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6</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комплекс физико-механических свойств грунта с определением сопротивления грунта срезу под нагрузкой до 0,6 МПа</w:t>
            </w:r>
          </w:p>
        </w:tc>
        <w:tc>
          <w:tcPr>
            <w:tcW w:w="433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 плотность в рыхлом и уплотненном состоянии, плотность частиц грунта. Гранулометрический анализ ситовым методом. Коэффициент фильтрации, угол естественного откоса в сухом состоянии и под водой. Сопротивление срезу под нагрузкой до 0,6 МПа - 4 точки. Расчет плотности сухого грунта, коэффициента пористости до и после среза</w:t>
            </w:r>
          </w:p>
        </w:tc>
        <w:tc>
          <w:tcPr>
            <w:tcW w:w="10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6</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комплекс физико-механических свойств грунта с определением сопротив-ления грунта срезу под нагрузкой до 2,5 МПа</w:t>
            </w:r>
          </w:p>
        </w:tc>
        <w:tc>
          <w:tcPr>
            <w:tcW w:w="433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6 с нагрузкой до 2,5 МПа - 8 точек</w:t>
            </w:r>
          </w:p>
        </w:tc>
        <w:tc>
          <w:tcPr>
            <w:tcW w:w="10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4</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комплекс физико-механических свойств грунта с компрессионными испытаниями под нагрузкой до 0,6 МПа</w:t>
            </w:r>
          </w:p>
        </w:tc>
        <w:tc>
          <w:tcPr>
            <w:tcW w:w="433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 плотность в рыхлом и уплотненном состоянии, плотность частиц грунта. Гранулометрический анализ ситовым методом. Коэффициент фильтрации, угол естественного откоса в сухом состоянии и под водой. Показатели сжимаемости при заданной плотности под нагрузкой до 0,6 МПа - 6 точек. Расчет данных для построения компрессионной кривой, деформации и показателя относительной осадки</w:t>
            </w:r>
          </w:p>
        </w:tc>
        <w:tc>
          <w:tcPr>
            <w:tcW w:w="10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1</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комплекс физико-механических свойств грунта с компрессионными испытаниями под нагрузкой до 2,5 МПа</w:t>
            </w:r>
          </w:p>
        </w:tc>
        <w:tc>
          <w:tcPr>
            <w:tcW w:w="433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8 с нагрузкой до 2,5 МПа - 9 точек</w:t>
            </w:r>
          </w:p>
        </w:tc>
        <w:tc>
          <w:tcPr>
            <w:tcW w:w="10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3</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комплекс физико-механических свойств грунта с определением со противления грунта срезу и компрессионными испытаниями под нагрузкой до 0,6 МПа</w:t>
            </w:r>
          </w:p>
        </w:tc>
        <w:tc>
          <w:tcPr>
            <w:tcW w:w="433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 плотность в рыхлом и уплотненном состоянии, плотность частиц гру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нулометрический анализ ситовым методом. Коэффициент фильтрации, угол естественного откоса в сухом состоянии и под водой. Сопротивление срезу под нагрузкой до 0,6 МПа - 4 точки. Расчет плотности сухого грунта, коэффициента пористости до и после среза. Показатели сжимаемости при заданной плотности под нагрузкой до 0,6 МПа - 6 точек. Расчет данных для построения компрессионной кривой, деформации и показателя относительной осадки</w:t>
            </w:r>
          </w:p>
        </w:tc>
        <w:tc>
          <w:tcPr>
            <w:tcW w:w="10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комплекс физико-механических свойств грунта с определением сопротивления грунта срезу и компрессионными испытаниями под нагрузкой до 2,5 МПа</w:t>
            </w:r>
          </w:p>
        </w:tc>
        <w:tc>
          <w:tcPr>
            <w:tcW w:w="43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0 с нагрузкой до 2,5 МПа. Срез - 8 точек. Определение показателей сжимаемости при заданной плотности - 9 точек</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4,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физико-механических свойств мерзлого грунта с определением сопротив-ления грунта срезу под нагрузкой до 0,6 МПа</w:t>
            </w:r>
          </w:p>
        </w:tc>
        <w:tc>
          <w:tcPr>
            <w:tcW w:w="43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 плотность мерзлого грунта, плотность частиц грунта. Гранулометрический анализ ситовым методом. Сопротивление срезу под нагрузкой до 0,6 МПа - 4 точки. Расчет плотности сухого грунта, коэффициента пористости до и после среза</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7,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физико-механических свойств мерзлого грунта с компрессионными испытаниями под нагрузкой до 0,6 МПа</w:t>
            </w:r>
          </w:p>
        </w:tc>
        <w:tc>
          <w:tcPr>
            <w:tcW w:w="43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 плотность мерзлого грунта, плотность частиц грунта. Гранулометрический анализ ситовым методом. Показатели сжимаемости под нагрузкой до 0,6 МПа - 6 точек. Расчет данных для построения компрессионной кривой, деформации и показателя относительной осадки</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4,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нагрузкой до 2,5 МПа</w:t>
            </w:r>
          </w:p>
        </w:tc>
        <w:tc>
          <w:tcPr>
            <w:tcW w:w="43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3 под нагрузкой 2,5 МПа - 9 точек</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физико-механических свойств мерзлого грунта с определением прочности и деформируемости длительным испытанием на одноосное сжатие с нагрузкой до 0,6 МПа</w:t>
            </w:r>
          </w:p>
        </w:tc>
        <w:tc>
          <w:tcPr>
            <w:tcW w:w="43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и влажность мерзлого грунта, плотность частиц грунта. Гранулометрический анализ ситовым методом. Предел прочности на одноосное сжатие с нагрузками до 0,6 МПа - 5 точек с наблюдением за консолидацией</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6,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нагрузкой до 2,5 МПа</w:t>
            </w:r>
          </w:p>
        </w:tc>
        <w:tc>
          <w:tcPr>
            <w:tcW w:w="43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5. Одноосное сжатие с нагрузкой до 2,5 МПа - 9 точек</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физико-механических свойств мерзлых грунтов с определением предельно-длительного сцепления методом шарикового штампа</w:t>
            </w:r>
          </w:p>
        </w:tc>
        <w:tc>
          <w:tcPr>
            <w:tcW w:w="43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и влажность мерзлого грунта, плотность частиц грунта. Гранулометрический анализ ситовым методом. Предельно-длительное значение эквивалентного сцепления</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Ценами на определение характеристик прочности и деформируемости грунтов при трехосном сжатии учтены затраты на проведение опыта, а также на предварительные определения природной влажности, влажности на границах текучести и раскатывания, плотности в естественном состоянии и сухого грунта, гранулометрического состава грунтов и расчетов коэффициентов пористости, степени влажности, числа пластичности, показателя текучести и контрольные определения влаж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Цены на определение характеристик прочности и деформируемости грунтов при трехосном сжатии приведены в таблице 6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образец                                                                                               Таблица 6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6663"/>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ределен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Недренированное испытание (без отжатия воды из образца) - для определения характеристик прочности водонасыщенных (</w:t>
            </w:r>
            <w:r>
              <w:rPr>
                <w:rFonts w:eastAsia="Times New Roman Cyr" w:cs="Times New Roman Cyr" w:ascii="Times New Roman Cyr" w:hAnsi="Times New Roman Cyr"/>
                <w:lang w:val="en-US"/>
              </w:rPr>
              <w:t>S</w:t>
            </w:r>
            <w:r>
              <w:rPr>
                <w:rFonts w:eastAsia="Times New Roman Cyr" w:cs="Times New Roman Cyr" w:ascii="Times New Roman Cyr" w:hAnsi="Times New Roman Cyr"/>
                <w:vertAlign w:val="subscript"/>
                <w:lang w:val="en-US"/>
              </w:rPr>
              <w:t>r</w:t>
            </w:r>
            <w:r>
              <w:rPr>
                <w:rFonts w:eastAsia="Times New Roman Cyr" w:cs="Times New Roman Cyr" w:ascii="Times New Roman Cyr" w:hAnsi="Times New Roman Cyr"/>
              </w:rPr>
              <w:t>&gt;0,85) пылевато-глинистых и биогенных грунтов в нестабилизированном состоянии (несвязные гру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7,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солидированно-недренированное испытание (с предварительным уплотнением образца и отжатием воды из него только в процессе уплотнения) для определения характеристик прочности глинистых, пылевато-глинистых и биогенных грунтов в нестабилизированном состоянии (несвязные гру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для песчаных фу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ренированное испытание (с предварительным уплотнением образца и отжатием воды из него в процессе всего испытания) - для определения характеристик прочности и деформируемости глинистых, пылевато-глинистых и биогенных грунтов в стабилизированном состоя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для песчаных гру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1,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Стоимость испытания грунтов находящихся в мерзлом состоянии определяется по ценам настоящей таблицы с коэффициентом 2,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Цены на единичные определения (испытания) и комплексные исследования физико-механических свойств скальных и полускальных грунтов (пород) установлены исходя из категории прочности пород в зависимости от временного сопротивления одноосному сжатию в водонасыщен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Цены на единичные определения (испытания) механических свойств скальных и полускальных грунтов (пород) и изготовление из них кубиков и призм приведены в таблице 6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образец                                                                                                     Таблица 6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80"/>
        <w:gridCol w:w="6650"/>
        <w:gridCol w:w="1134"/>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ределен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влажного грунта методом гидростатического взвешивания с парафинирова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образца правильной фор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ность частиц пикнометрически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обование на карбонат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опоглощ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делка камня, изготовление образца неправильной фор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лифовка двух граней образца неправильной фор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ел прочности при сжатии в естественном, или воздушно-сухом, или водонасыщенном состоя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ел прочности при растяжении методом ско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истость (расчет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кубика размером 5х5х5 см со шлифовкой граней из прочных п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кубика размером 5х5х5 см со шлифовкой граней из пород средней проч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кубика размером 5х5х5 см со шлифовкой граней из слабых пород содержащих прочные вклю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кубика размером 5х5х5 см со шлифовкой граней из слабых п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призмы размером 5х5х12,5 см со шлифовкой граней из прочных п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призмы размером 5х5х12,5 см со шлифовкой граней из пород средней проч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4</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призмы размером 5х5х12,5 см со шлифовкой граней из слабых пород содержащих прочные вклю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3</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призмы размером 5х5х12,5 см со шлифовкой граней из слабых п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клейка тензодатчиков на образец, распайка выводов тензодатч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6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статического модуля деформации и упругости, коэффициента Пуассона при трех циклах нагрузки-разгрузки в каждом цикл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8</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размокания на приборе П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Цены на комплексные определения (испытания) физико-механических свойств скальных и полускальных грунтов (пород) приведены в таблице 6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образец                                                                                               Таблица 6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2268"/>
        <w:gridCol w:w="4405"/>
        <w:gridCol w:w="1124"/>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ределений</w:t>
            </w:r>
          </w:p>
        </w:tc>
        <w:tc>
          <w:tcPr>
            <w:tcW w:w="44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определений</w:t>
            </w:r>
          </w:p>
        </w:tc>
        <w:tc>
          <w:tcPr>
            <w:tcW w:w="11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комплекс определений физических свойств</w:t>
            </w:r>
          </w:p>
        </w:tc>
        <w:tc>
          <w:tcPr>
            <w:tcW w:w="44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роскопическое описание, влажность, плотность методом гидростатического взвешивания с парафинированием, плотность частиц, пористость, водопоглощение, опробование на карбонатность, разделка камня, изготовление образца неправильной формы</w:t>
            </w:r>
          </w:p>
        </w:tc>
        <w:tc>
          <w:tcPr>
            <w:tcW w:w="11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9</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комплекс определений физических свойств и механической прочности прочных пород</w:t>
            </w:r>
          </w:p>
        </w:tc>
        <w:tc>
          <w:tcPr>
            <w:tcW w:w="44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роскопическое описание, влажность, плотность методом гидростатического взвешивания с парафинированием, плотность частиц, плотность образца правильной формы, пористость, водопоглощение, опробование на карбонатность, разделка камня, предел прочности при сжатии в естественном, воздушно-сухом, водонасыщенном состоянии, предел прочности при растяжении методом скола, изготовление кубиков размером 5х5х5 см со шлифовкой граней</w:t>
            </w:r>
          </w:p>
        </w:tc>
        <w:tc>
          <w:tcPr>
            <w:tcW w:w="11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0</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ород средней прочности</w:t>
            </w:r>
          </w:p>
        </w:tc>
        <w:tc>
          <w:tcPr>
            <w:tcW w:w="44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 что в § 2</w:t>
            </w:r>
          </w:p>
        </w:tc>
        <w:tc>
          <w:tcPr>
            <w:tcW w:w="11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2</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лабых пород с прочными включениями</w:t>
            </w:r>
          </w:p>
        </w:tc>
        <w:tc>
          <w:tcPr>
            <w:tcW w:w="44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 что в § 2</w:t>
            </w:r>
          </w:p>
        </w:tc>
        <w:tc>
          <w:tcPr>
            <w:tcW w:w="11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лабых пород</w:t>
            </w:r>
          </w:p>
        </w:tc>
        <w:tc>
          <w:tcPr>
            <w:tcW w:w="4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 что в § 2</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комплекс определений физических свойств, механической прочности и деформационных характеристик прочных пород</w:t>
            </w:r>
          </w:p>
        </w:tc>
        <w:tc>
          <w:tcPr>
            <w:tcW w:w="44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роскопическое описание, влажность, плотность методом гидростатического взвешивания с парафинированием, плотность частиц, плотность образца правильной формы, пористость, водопоглощение, опробование на карбонатность, разделка камня, предел прочности при сжатии в естественном, воздушно-сухом, водонасыщенном состоянии, предел прочности при растяжении методом скола, изготовление кубиков размером 5х5х5 см со шлифовкой граней, наклейка тензодатчиков на образец, распайка выводов тензодатчиков, статический модуль деформации и упругости, коэффициент Пуассона при трех циклах нагрузки разгрузки в каждом цикле, изготовление призмы размером 5х5х12,5 см со шлифовкой граней</w:t>
            </w:r>
          </w:p>
        </w:tc>
        <w:tc>
          <w:tcPr>
            <w:tcW w:w="11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8,5</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ород средней прочности</w:t>
            </w:r>
          </w:p>
        </w:tc>
        <w:tc>
          <w:tcPr>
            <w:tcW w:w="44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 что в § 6</w:t>
            </w:r>
          </w:p>
        </w:tc>
        <w:tc>
          <w:tcPr>
            <w:tcW w:w="11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7,3</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лабых пород с прочными включениями</w:t>
            </w:r>
          </w:p>
        </w:tc>
        <w:tc>
          <w:tcPr>
            <w:tcW w:w="44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 что в § 6</w:t>
            </w:r>
          </w:p>
        </w:tc>
        <w:tc>
          <w:tcPr>
            <w:tcW w:w="11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6,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лабых пород</w:t>
            </w:r>
          </w:p>
        </w:tc>
        <w:tc>
          <w:tcPr>
            <w:tcW w:w="4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 что в § 6</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Цены на ботанико-торфмейстерские исследования и определения физических свойств торфа приведены в таблице 6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образец                                                                                               Таблица 6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600"/>
        <w:gridCol w:w="6630"/>
        <w:gridCol w:w="1134"/>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ределен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ольность торфа на абсолютно сухую масс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лота сгор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танический состав торфа. Общий видовой анали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етальный видовой анали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разложения торфа (микроскопическое определ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лонность торфа к самовозгора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18. Единичные определения и комплексные исследования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химического состава грунтов (почв) и вод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е определения и комплексные исследования химического состава грунтов (почв) и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строение градуированных графиков по ингредиен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 коррозионной активности грунтов и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ами на единичные определения и комплексные исследования учтены затраты на все виды работ по подготовке проб и образцов к лабораторным анализам (приемку, регистрацию образцов, подготовку средних и аналитических про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не учтены расходы на построение градуировочных графиков по ингредиентам, которые определяются дополни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единичные определения химического состава грунтов (почв) приведены в таблице 7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образец                                                                                               Таблица 7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6663"/>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ределен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е содержание органического углерода весовым методом мокрого сжиг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ая (валовая) сера с кислотным разложением или спеканием (по Ру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а сульфатов из отдельной навес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ганец из отдельной навески с приготовлением шкалы для колориметр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ий фосфор с приготовлением шкалы для колориметр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морфный кремнезем с извлечением двукратной обработ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лориды из отдельной навес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астворимый в кислоте оста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лекислота по Фрезениусу или волюметрически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трий и калий на пламенном фотометре с разложением кислотами или спека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ческие вещества (гумус) методом прокаливания при температурах 120, 230,420° С последователь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гроскопическая влаж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ери при прокаливании при температурах 800-1000 °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ородный показатель рН водной или солевой вытяжки электриметрически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ий (валовой) азот по Къелдал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зот аммонийный в почвах по Несслер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зот нитратный в почве дисульфофеноловы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зот легкогидролизуемых соединений в почвах по Тюрину-Кононов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ород обменный по Гейдройц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ород и алюминий подвижные по Соколов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слотность гидролитическая по Каппен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умус по Тюрин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умус водорастворимый в готовых водных вытяжк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 закисное в 0,1Н в сернокислой вытяжк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 общее в 0,1 Н в сернокислой вытяжк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 общее, закисное и окисное в 0,1Н сернокислой вытяжк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 свободное по методу Мера-Джекс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лий подвижный по методу Протас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лий подвижный по Масловой-Чернышевой или по Кирсанову, или по Мачигин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льций активный по Друйно-Гал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трий обменный по Антипову-Каратаеву и Мамаев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трий обменный по Гедройц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Натрий обменный в вытяжке 1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углекислого аммо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обменных оснований по Каппену-Гильковиц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менные основания по Гедройцу или вытеснением 1Н раствором хлористого нат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8</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менные катионы по методу Шмука (вытеснением 1Н раствором хлористого нат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менные катионы по методу Шоленберга (вытеснением уксуснокислым аммо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менные катионы по Тюрин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менные катионы по методу Мелих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менные катионы в 1Н хлораммонийной вытяжк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менные катионы и емкость поглощения по методу Пфефф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мкость поглощения по Бобко-Аскинази в модификации Грабарова и Уваров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мкость поглощения по методу Антипова-Каратаева и Мамаев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мкость поглощения по методу Мелих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мкость обмена методом поглощения метиленового голуб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поглощенных натрия и калия методом Годл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ислы железа подвижные по Тамм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полуторных окислов весовы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ислы кремния, железа и алюминия в вытяжке по Тамм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льций и магний в солянокислой вытяжке по Гедройц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бонаты в почвах ацидиметрически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ганец, кобальт, медь и цинк подвижные в одной вытяжк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р подвижный в почве карминовым или хинализариновы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ибден подвижный в почве в оксалатной вытяжке по Григгу в модификации Добриц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Определение двуокиси углерода (СО</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хроматографически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киси углерода (СО) хроматографически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солей тяжелых металлов без пробоподготовки методом атомной абсорбции (1 мет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использованием электротермического атомизат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использованием ртутно-гидридной пристав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ресс-определение солей тяжелых металлов ренгенфлюорисцентным методом (1 мет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25 химических элементов без пробоподготовки методом спектрального анализ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1 химического эле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нефтяных углеводородов хроматографически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естицидов хроматографически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олихлорбифенилов хроматографически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олициклических ароматических углеводородов хроматографически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летучих ароматических углеводородов хроматографически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неполярных алифатических углеводородов хроматографически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радионуклидов хроматомасс-спектрометрическим мет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ток плотный в водной вытяжке солемер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ток плотный солемером в готовой вытяжк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бор корешков для определения гумуса и аз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енциальная реакционная способность естественных материалов, применяемых в качестве заполнителей для бет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держание сернокислых и сернистых соединений по измельченной проб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нокислые соединения в заполнителях для бетона (качественная проб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ьный вес обеззоленного фильт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 осадка на фильтр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 осадка на фильтре и потери при прокалива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сфор подвижный по Труогу или по Кирсанову, или по Мачигину без обесцвечивания вытя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сцвечивание окрашенных водных вытяжек для колориметрических определ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пс в почв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оны сульфатов трилонометрическим методом в готовой вытяжк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водной вытя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солянокислой вытя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боподготовка для выполнения физико-химических исследований солей тяжелых метал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на комплексные исследования химического состава грунтов (почв) приведены в таблице 7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образец                                                                                               Таблица 71</w:t>
      </w:r>
    </w:p>
    <w:p>
      <w:pPr>
        <w:pStyle w:val="Normal"/>
        <w:ind w:firstLine="284"/>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tbl>
      <w:tblPr>
        <w:tblW w:w="8364" w:type="dxa"/>
        <w:jc w:val="left"/>
        <w:tblInd w:w="-7" w:type="dxa"/>
        <w:tblLayout w:type="fixed"/>
        <w:tblCellMar>
          <w:top w:w="0" w:type="dxa"/>
          <w:left w:w="40" w:type="dxa"/>
          <w:bottom w:w="0" w:type="dxa"/>
          <w:right w:w="40" w:type="dxa"/>
        </w:tblCellMar>
      </w:tblPr>
      <w:tblGrid>
        <w:gridCol w:w="567"/>
        <w:gridCol w:w="2410"/>
        <w:gridCol w:w="4408"/>
        <w:gridCol w:w="1"/>
        <w:gridCol w:w="97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ределений</w:t>
            </w:r>
          </w:p>
        </w:tc>
        <w:tc>
          <w:tcPr>
            <w:tcW w:w="4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определен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водной вытяжки с определением по разности суммы натрия и калия</w:t>
            </w:r>
          </w:p>
        </w:tc>
        <w:tc>
          <w:tcPr>
            <w:tcW w:w="44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ная вытяжка, концентрация водородных ионов рН, хлориды, карбонат- и гидрокарбонат-ионы, сульфаты, кальций и магний , сухой остаток</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водной вытяжки с определением натрия и калия на пламенном фотометре</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 с дополнительным определением натрия и калия на пламенном фотометре</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анализ водной вытяжки (для почв)</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ная вытяжка, общая щелочность, хлориды, сухой остаток</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анализ водной вытяжки с дополнительным определением сульфатов</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2 с дополнительным определением сульфатов</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солянокислой вытяжки</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лянокислая вытяжка с определением нерастворимого остатка, гигроскопическая влажность, кремневая кислота, сумма полуторных окислов, общее железо, сульфаты, кальций и магний</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анализ солянокислой вытяжки</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лянокислая вытяжка с определением нерастворимого остатка, гигроскопическая влажность, сумма полуторных окислов, сульфаты, кальций и магний</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ловой анализ грунтов и почв, анализ нерастворимого остатка</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гроскопическая влажность, двуокись кремния, сумма полуторных окислов, общее железо, алюминий, закисное железо, титан, марганец, кальций и магний, валовая сера, потери при прокаливании, натрий и калий методом пламенной фотометрии, углекислота карбонатов</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валовой анализ грунтов и почв</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гроскопическая влажность, двуокись кремния, сумма полуторных окислов, железо общее, кальций и магний, потери при прокаливании</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валовой анализ грунтов и почв с дополнительным определением валовой серы</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8 с дополнительным определением валовой серы</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коренный анализ карбонатных пород</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лянокислая вытяжка с одновременным удалением полуторных окислов, кальций и магний</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коренный анализ карбонатных пород с дополнительным определением сульфатов</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0 с дополнительным определением сульфатов</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ткий анализ грунтов (для стройматериалов)</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ная вытяжка, гигроскопическая влажность, хлориды, солянокислая вытяжка, сульфаты, органический углерод методом прокаливания</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ткий анализ грунтов с дополнительным определением углекислоты карбонатов</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 12 с дополнительным определением углекислоты карбонатов</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ткий анализ грунтов с определением органического углерода методом мокрого сжигания по Кнопу</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ная вытяжка, гигроскопическая влажность, хлориды, солянокислая вытяжка, сульфаты, органический углерод методом мокрого сжигания (по Кнопу)</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пиритосодержащих пород для расчета количества мелиоранта</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ловая сера, кислотный комплекс пиритосодержащих пород, емкость поглощения по Мелиху, кальций и магний в солянокислой вытяжке</w:t>
            </w:r>
          </w:p>
        </w:tc>
        <w:tc>
          <w:tcPr>
            <w:tcW w:w="9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кислотного комплекса сульфидных пород</w:t>
            </w:r>
          </w:p>
        </w:tc>
        <w:tc>
          <w:tcPr>
            <w:tcW w:w="4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левая вытяжка с определением рН, общая кислотная вытяжка, железо окисное, железо закисное, алюминий, свободный водород</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1</w:t>
            </w:r>
          </w:p>
        </w:tc>
      </w:tr>
    </w:tbl>
    <w:p>
      <w:pPr>
        <w:pStyle w:val="Normal"/>
        <w:ind w:firstLine="284"/>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Цены на единичные определения химического состава воды приведены в таблице 7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проба                                                                                                  Таблица 7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2410"/>
        <w:gridCol w:w="4381"/>
        <w:gridCol w:w="13"/>
        <w:gridCol w:w="9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нгредиента</w:t>
            </w:r>
          </w:p>
        </w:tc>
        <w:tc>
          <w:tcPr>
            <w:tcW w:w="4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определения</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юмини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ммоний-ион</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ри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фело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рилли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луоресцентный метод с предварительным концентрированием</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р</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ом</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ый иодо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карбонат-ион</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ы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 общее</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 окисное и закисное</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ый метод</w:t>
            </w:r>
          </w:p>
        </w:tc>
        <w:tc>
          <w:tcPr>
            <w:tcW w:w="100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 двухвалентное</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 трехвалентное</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ны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кость общая</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гоно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Йод</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Йод</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ы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дми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льци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алатный метод с весовым или объемным окончанием</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льци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лоно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бонат-ион</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ы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чественные реакции на составляющие компоненты</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рокопоненты</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слород свободны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ый метод из специальной пробы</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слород растворенны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Виккера</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слород растворенны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лектрохим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бальт</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 с предварительным концентрированием</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водородных ионов - рН</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водородных ионов - рН</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лект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мневая кислота</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гни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ны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гни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ово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гни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лоно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ганец</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 с концентрированием</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ганец</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менный атомно-абсорбционны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ь</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менный атомно-абсорбционны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ь</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ибден</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шьяк</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трий или кали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фотометрии пламени</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трий или кали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ны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фтепродукты</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тонкослойной хроматографии с УФ спектральным окончанием</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ель</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ель</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менный атомно-абсорбционны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траты</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триты</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исляемость пермангантная</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ы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стициды</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матограф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ихлорбифенилы</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матограф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ионуклиды</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матомасс-спектро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и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иохимический ускоренны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туть</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инец</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лен</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то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оводород</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ый йодо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нций стабильны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нций-90</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иохим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льфаты</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фело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льфаты</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ово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хой остаток</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тым выпариванием</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хой остаток</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париванием с содой</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тан</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леводороды нефтяные</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матограф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леводороды полициклические ароматические</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матограф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леводороды летучие ароматические</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матограф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леводороды неполярные алифатические</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матограф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лекислота свободная</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ы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лекислота агрессивная</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ый метод из специальной пробы</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н природный</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минисцентный или фото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енолы</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тометрический метод с пирамидоном</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сфор</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сфаты минеральной формы</w:t>
            </w:r>
          </w:p>
        </w:tc>
        <w:tc>
          <w:tcPr>
            <w:tcW w:w="43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тометрический метод</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сфаты общие</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тометрически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тор</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лорорганические легколетучие соединения</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матомасс-спектрометрически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лориды</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ы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лориды</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трометрическое определ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м III и IV валентный</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нк</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риметрически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ельный вес воды (плотность)</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ареометр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ельный вес воды (плотность)</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икнометр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П.К.-5, биологическое потребление кислорода</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хкратное определение кислорода, аэрация, фильтро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имическое потребление кислорода</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исление бихроматное с катализатор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ах в момент отбора</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олептически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ах при 20 °С</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олептически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ах при 60 °С</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олептически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зрачность</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Снеллену</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ветность</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тометрически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ерхностно-активные вещества (ПАВ) анионоактивные</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тометрически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ионов</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ны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минеральных форм азота</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ны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асыщения растворенного кислорода</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ны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вивалент ионов минерального состава воды</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ны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вешенные вещества (мутность)</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ово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кус</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чественн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1 химического элемента</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матомасс-спектрометрический мет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Цены на комплексные исследования химического состава воды приведены в таблице 73.</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проба                                                                                                  Таблица 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2410"/>
        <w:gridCol w:w="4394"/>
        <w:gridCol w:w="9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ределений</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определ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анализ воды</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зические свойства (запах, цветность, взвешенные вещества, вкус), водородный показатель - рН, углекислота свободная, гидрокарбонаты и карбонаты, хлориды, сульфаты, нитриты, нитраты, аммоний, гидрокарбонат- и карбонат-ионы, кальций, магний, калий, натрий, железо закисное, железо окисное, кремневая кислота, сухой остаток, окисляемость, виды жесткости (расчет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ндартный (типовой) анализ воды</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зические свойства (описательно), водородный показатель - рН, углекислота свободная, гидрокарбонат и карбонат-ионы, хлориды, сульфаты, нитриты, нитраты, фтор, аммоний, кальций, магний, железо закисное, железо окисное, сухой остаток, сумма натрия и калия (расчетом), жесткость общая и карбонатная (расчетом), окисляем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й анализ воды</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зические свойства, водородный показатель - рН, гидрокарбонат и карбонат-ионы, хлориды, сульфаты, кальций, магний, сухой остаток, сумма натрия и калия (расчетом), виды жесткости (расчет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воды подземных источников хозяйственно - питьевого водоснабж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Запах при 20 и 60° С, цветность (по шкале), вкус, мутность по стандартной шкале, сухой остаток, хлориды, сульфаты, гидрокарбонаты и карбонаты, кальций, магний, железо </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железо </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одородный показатель - рН, марганец, медь, цинк, нитраты, бериллий, молибден, мышьяк, свинец, селен, стронций, фтор, уран, радий, фосфор, нитриты, аммоний солевой, окисляемость перманганатная, БПК-5, поверхностно-активные вещества (ПАВ), сумма натрия и калия, и виды жесткости (расчет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воды поверхностных источников хозяйственно-питьевого водоснабж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Запах при 20 и 60° С, цветность (по шкале), прозрачность (по Снеллену), плавающие вещества (описательно), сухой остаток, хлориды, сульфаты, гидрокарбонаты и карбонаты, нитриты, нитраты, аммоний солевой, кальций, магний, железо</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железо</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одородный показатель - рН, фтор, окисляемость бихроматная, БПК-5, поверхностно-активные вещества (ПАВ), сумма натрия и калия, и виды жесткости (расчет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ндартный анализ рассолов</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зические свойства, водородный показатель - рН, углекислота свободная (весовым или газометрическим методом), гидрокарбонаты и карбонаты, хлориды, сульфаты, кальций, магний, натрий и калий, сухой остаток, бор, бром, йод, удельный ве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4</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Цены на построение градуировочных графиков по ингредиентам приведены в таблице 7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график                                                                                                Таблица 7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6804"/>
        <w:gridCol w:w="9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нгреди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юмин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ммоний солев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р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рилл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карбона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 обще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 окисное или закисно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 двухвалентно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кость общ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Й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дм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льц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бонат-ио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слород свободны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слород растворенны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баль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водородных ионов - р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мневая кислот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гн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ибде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шья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трий или кал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фтепродук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е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три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исляемость перманганатная или бихромат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ту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6,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инец</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ле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оводор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нций стабильны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нций-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льфа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9</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хой остато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т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лекислота свобод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лекислота агрессив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н природны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ено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сфо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сфаты минеральной форм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сфаты общ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то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лори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м III и IV валентны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н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ельный вес воды (плот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зрач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вет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ерхностно-активные вещества (ПАВ) анионоактивны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Цены на определение коррозионной активности грунтов и воды приведены в таблице 7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образец (проба)                                                                                  Таблица 7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6804"/>
        <w:gridCol w:w="9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ределен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розионная активность грунтов по отношению к свинцовой оболочке каб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розионная активность грунтов по отношению к алюминиевой оболочке каб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розионная активность грунтов по отношению к свинцовой и алюминиевой оболочке кабеля одновременн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розионная активность грунтов по отношению к стал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розионная активность грунтов и грунтовых вод по отношению к бетону</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розионная активность грунтовых и других вод по отношению к свинцовым оболочкам каб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розионная активность грунтовых и других вод по отношению к алюминиевым оболочкам каб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розионная активность грунтовых и других вод по отношению к свинцовым и алюминиевым оболочкам кабеля одновременно</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розионная активность грунтовых и других вод по отношению к стал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19. Единичные определения и комплексные исследования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изико-механических свойств грунтовых строительных материалов</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единичные определения и комплексные исследования физико-механических свойств грунтовых строительн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на изготовление кубиков цилиндров и призм установлены исходя из категорий прочности пород в зависимости от временного сопротивления одноосному сжат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ы на единичные определения физико-механических свойств грунтовых строительных материалов приведены в таблице 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проба                                                                                                  Таблица 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6804"/>
        <w:gridCol w:w="9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ределен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 пес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ый вес исходной горной породы гидростатическим взвешиванием с парафинирование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без парафинир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замером образцов правильной форм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ый насыпной вес щебня (грав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ный вес зерен щебня (грав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ельный вес исходной горной породы и зерен щебня (грав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ес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истость камня и щебня (гравия) расчет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опоглащение исходной горной поро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щебня (грав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ерновой состав щебня (гравия) для фракционированного материала при весе пробы до 20 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выше 20 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ерновой состав щебня (гравия) для нефракционированного материала при весе пробы до 20 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выше 20 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ерновой состав пес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держание пылеватых, илистых и глинистых частиц отмучиванием в щебне (грав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в песк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держание отдельно глинистых частиц в песк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держание в щебне (гравии) зерен слабых и выветрелых пород</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держание в щебне (гравии) пластинчатых (лещадных) и игловатых зере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деление пробы песчано-гравийной смеси весом 10 кг на песок и грав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розостойкость камня непосредственным замораживание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щебня (грав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розостойкость ускоренным методом в растворе сернокислого натрия щебня (грав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грязненность песка (гравия) органическими примесями методом колориметр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утем прокаливания в муфельной печ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ел прочности исходной горной породы при сжат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обимость щебня (гравия) при сжатии в цилиндр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раемость щебня (гравия) в полочном барабан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держание сернокислых соединений качественно в песке (грав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б к испытания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делка камн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кубика размером 5х5х5 см со шлифовкой из прочных пор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из пород средней проч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из малопрочных пор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цилиндра диаметром 5 см со шлифовкой и высотой 5 см из прочных пор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из пород средней проч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из малопрочных пор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щебня с разделением на фракции вручную</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в дробилк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образцов камн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б щебня к испытаниям в полочном барабан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грав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ка щебня для испытаний на раздавливание в цилиндр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грав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б для определения сернокислых и сернистых соединений в гравии, щебне, горной пород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б для определения сернокислых и сернистых соединений в песк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б для определения потенциальной реакционной способности гравия, щебня, горной поро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б для определения потенциальной реакционной способности песка</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б для определения удельного веса исходной горной породы и зерен щебня (грав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ка образца для испытания на морозостойк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ка кубика или цилиндра на физико-механические испыт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б для испытания пес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для грав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ами на комплексные исследования учтены расходы на все виды работ по подготовке проб и образцов к лабораторным анализам (приемка, регистрация образцов, подготовка про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на комплексные исследования физико-механических свойств грунтовых строительных материалов приведены в таблице 7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проба                                                                                                  Таблица 7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567"/>
        <w:gridCol w:w="2268"/>
        <w:gridCol w:w="4536"/>
        <w:gridCol w:w="993"/>
        <w:gridCol w:w="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ределе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определ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е испытания камня для бетон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бъемного веса исходной горной породы замером 10 кубиков или цилиндров, удельного веса исходной горной породы, пористости (расчетом), водопоглощения для 5 кубиков, предела прочности для исходной горной породы при сжатии для 10 кубиков или цилиндров, петрографическое исследование в прозрачном шлифе</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е испытания камня для насыпных сооруже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бъемного веса исходной горной породы замером 15 кубиков или цилиндров, удельного веса исходной горной породы, вычисление пористости, водопоглощения для 10 кубиков, предела прочности для исходной горной породы при сжатии -15 кубиков, морозостойкости - 50 циклов, петрографическое исследование в прозрачном шлифе</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работ - § 2, морозостойкость - 100 цикл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работ - § 2, морозостойкость - 150 цикл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е испытания камня для насыпных сооруже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бъемного веса исходной горной породы гидростатическим взвешиванием — 5 образцов, удельного веса исходной горной породы, пористости (расчетом), водопоглощения - 5 образцов, петрографическое исследование в прозрачном шлифе</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2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е испытания гравия (как заполнителя) для гидротехнического и обычного бетона (без испытаний в бетон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гранулометрического состава, пылеватых и глинистых частиц отмучиванием по четырем фракциям, органических примесей, объемного веса зерен гравия по четырем фракциям, водопоглощения по четырем фракциям, удельного веса зерен гравия, объемного насыпного веса гравия по четырем фракциям, пустотности (расчетом), зерен слабых и выветрелых пород гравия по четырем фракциям, характера поверхности и формы зерен гравия с выделением игловатых и пластинчатых зерен по четырем фракциям, дробимости по трем фракциям, морозостойкости до 100 циклов по четырем фракциям; петрографические исследования гравия по четырем фракциям, с выделением опала и других аморфных разновидностей кремнезема; определение сернокислых и сернистых соединений качеств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е испытания гравия (заполнителя) для дорожного бетона (без испытаний в бетон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работ - § 6 и дополнительно определение истираемости гравия в полочном барабане по трем фракция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физико-механических свойств гравия</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гранулометрического состава, пылеватых и глинистых частиц отмучиванием по четырем фракциям, органических примесей, объемного веса гравия по четырем фракциям, удельного веса зерен гравия, объемного насыпного веса гравия по четырем фракциям, пустотности (расчетом), зерен слабых и выветрелых пород гравия по четырем фракциям, характера поверхности и формы зерен гравия с выделением игловатых и пластинчатых зерен по четырем фракциям, водопоглощения по четырем фракциям, дробимости по трем фракциям; морозостойкости в растворе сернокислого натрия - 15 циклов по четырем фракция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щенные испытания гравия в бетон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бор состава бетона при двух цементно-водных отношениях, изготовление 6 образцов бетонных кубов, определение прочности при сжатии, обработка полученных результат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е испытания щебня для гидротехнического бетона (без испытаний в бетоне)</w:t>
            </w:r>
          </w:p>
        </w:tc>
        <w:tc>
          <w:tcPr>
            <w:tcW w:w="453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работ - § 6, исключая определение органических примесей и содержания зерен слабых и выветрелых пород по четырем фракциям</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8</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физико-механических свойств щебня</w:t>
            </w:r>
          </w:p>
        </w:tc>
        <w:tc>
          <w:tcPr>
            <w:tcW w:w="453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работ - § 8, исключая определение органических примесей и содержания зерен слабых и выветрелых пород по четырем фракциям</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4</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е испытания песка для гидротехнического бетона</w:t>
            </w:r>
          </w:p>
        </w:tc>
        <w:tc>
          <w:tcPr>
            <w:tcW w:w="453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гранулометрического состава, пылеватых и глинистых частиц (суммарное) отмучиванием, отдельно глинистых частиц, органических примесей, объемного насыпного веса песка, удельного веса песка, сернокислых соединений (качественно), сернокислых и сернистых соединений (количественно), петрографические и минералогические исследования с выделением слюды, опала и других аморфных разновидностей кремнезема</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я песка для обычного бетона</w:t>
            </w:r>
          </w:p>
        </w:tc>
        <w:tc>
          <w:tcPr>
            <w:tcW w:w="453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работ - § 12, исключая определение сернокислых и сернистых соединений (количественно)</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физических свойств песка</w:t>
            </w:r>
          </w:p>
        </w:tc>
        <w:tc>
          <w:tcPr>
            <w:tcW w:w="453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ение гранулометрического состава; пылеватых и глинистых частиц (суммарное) отмучиванием, отдельно глинистых частиц, органических примесей, объемного насыпного веса песка, удельного веса</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е испытания естественной песчано-гравийной смеси для гидротехнического бетона</w:t>
            </w:r>
          </w:p>
        </w:tc>
        <w:tc>
          <w:tcPr>
            <w:tcW w:w="453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деление пробы песчано-гравийной смеси весом 80 кг на песок и гравий, полные испытания гравия и песка для гидротехнического бетона, включая испытания гравия в бетоне (см § 6,9 и 12)</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без испытания гравия в бетон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работ - § 15, исключая испытания гравия в бетон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2</w:t>
            </w:r>
          </w:p>
        </w:tc>
      </w:tr>
    </w:tbl>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Стоимость изготовления кубиков в §§ 1-4 принята как средняя для трех категорий прочности пород.</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VII. БАЗОВЫЕ ЦЕНЫ НА КАМЕРАЛЬНЫЕ РАБОТЫ</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положен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части приведены базовые цены на следующие виды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едполевые камераль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амеральную обработку данных полевых и лаборатор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ление технического отч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разработаны для категорий сложности инженерно-геологических условий, приведенных в части I настоящего Справочника (таблица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0. Предполевые камеральные работ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й главе приведены базовые цены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зучение и систематизацию материалов изысканий прошлых л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едполевое дешифрирование аэрокосмически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ление программы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ами на изучение и систематизацию материалов изысканий прошлых лет учтены расходы на сбор материалов изысканий (исследований), в фондах, архивах и библиотеках, а также по выборке, изучению материалов, снятию с них копий, составлению каталогов, таблиц, графиков предварительных карт, разрезов, анализу и систематизации собранных материалов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не учтены расходы по оплате за пользование фондами и командировочные расходы связанные со сбором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изучение и систематизацию материалов изысканий прошлых лет приведены в таблице 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567"/>
        <w:gridCol w:w="3686"/>
        <w:gridCol w:w="1218"/>
        <w:gridCol w:w="1067"/>
        <w:gridCol w:w="913"/>
        <w:gridCol w:w="914"/>
      </w:tblGrid>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12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 инженерно-геологических условий</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91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91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бор, изучение и систематизация материалов изысканий прошлых лет:</w:t>
            </w:r>
          </w:p>
        </w:tc>
        <w:tc>
          <w:tcPr>
            <w:tcW w:w="12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68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горным выработкам</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м выработки</w:t>
            </w:r>
          </w:p>
        </w:tc>
        <w:tc>
          <w:tcPr>
            <w:tcW w:w="10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91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91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цифровым показателям</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 цифровых значений</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Цены § 2 не распространяются на цифровые показатели, отражаемые в документации буровых и горнопроходческих работ.</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наличии на площадку (район изысканий) геологической карты требуемого или смежного масштаба стоимость камеральной обработки материалов изысканий прошлых лет определяется по таблице 78 с коэффициентом 0,9, а при наличии нескольких специальных карт (инженерно-геологической, гидрогеологической, районирования и др.) - с коэффициентом 0,6.</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на предполевое дешифрирование установлены в зависимости от сложности инженерно-геологических условий (часть I, таблица 7) и сложности дешифрирования аэрокосмических материалов (таблица 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701"/>
        <w:gridCol w:w="666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 дешифрирования</w:t>
            </w:r>
          </w:p>
        </w:tc>
        <w:tc>
          <w:tcPr>
            <w:tcW w:w="6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сложности дешифрирования</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6663"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эрокосмических снимках отображается более 60% объектов картирования. Равнинные территории с хорошо устанавливаемыми дешифровочными признаками объектов и индикаторами объектов картирования</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w:t>
            </w:r>
          </w:p>
        </w:tc>
        <w:tc>
          <w:tcPr>
            <w:tcW w:w="6663"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аэрокосмических снимках отображается 30-60% объектов картирования. Равнинные и горные территории с удовлетворительно устанавливаемыми дешифровочными признаками объектов и индикаторами объектов картирования </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III</w:t>
            </w:r>
          </w:p>
        </w:tc>
        <w:tc>
          <w:tcPr>
            <w:tcW w:w="6663"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эрокосмических снимках отображается до 30% объектов картирования. Равнинные и горные территории, в пределах которых затруднительно устанавливать дешифровочные признаки объектов и индикаторы объектов картирования</w:t>
            </w:r>
          </w:p>
        </w:tc>
      </w:tr>
    </w:tbl>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ами на предполевое дешифрирование учтены расходы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наличия аэрокосмических материалов по территории, выборку и привязку снимков к топооснове; обзорное дешифрирование (дешифрирование ландшафтов, местностей, урочищ и морфоструктуры); составление контуров нагрузки; выбор ключевых участков и дешифрирование ключевых участков; сплошное дешифрирование снимков; дешифрирование элементов геологического строения, геоморфологии (уступов, типов склонов, типов берегов водоемов), выходов подземных вод, элементов гидрографии, физико-геологических явлений, техногенных нарушений; выявление и типизацию контуров, не поддающихся интерпретации; перенесение нагрузки на предварительные инженерно-геологические, гидрогеологические и инженерно-экологические аэрокосмокарты в масштабе проектируемых работ.</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7. Цены на предполевое дешифрирование приведены в таблице 80.</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Измеритель — 1 к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аблица 80</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567"/>
        <w:gridCol w:w="2977"/>
        <w:gridCol w:w="1418"/>
        <w:gridCol w:w="1134"/>
        <w:gridCol w:w="1134"/>
        <w:gridCol w:w="1134"/>
        <w:gridCol w:w="1"/>
      </w:tblGrid>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97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w:t>
            </w:r>
          </w:p>
        </w:tc>
        <w:tc>
          <w:tcPr>
            <w:tcW w:w="34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де сложности шифрирования</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II</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евое дешифрирование, масштаб:</w:t>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0000-1: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000(1:3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000(1:2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000(1:17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000(1:1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000(1:1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3,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8,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8,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0,0</w:t>
            </w:r>
          </w:p>
        </w:tc>
      </w:tr>
    </w:tbl>
    <w:p>
      <w:pPr>
        <w:pStyle w:val="Normal"/>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Стоимость выполнения полевого и окончательного дешифрирования входит соответственно в состав полевых и камеральных работ.</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Ценами на составление программы производства работ учтены расходы на: оценку инженерно-геологических, инженерно-экологических и гидрогеологических условий района по литературным источникам и материалам изысканий прошлых лет; оценку возможностей использования материалов изысканий прошлых лет; обоснование границ площади проведения изысканий, а также установления характеристик и параметров отдельных компонентов природной среды и происходящих в ней процессов на территории и в пределах зоны предполагаемого взаимодействия проектируемого объекта и природной среды; обоснование состава, объема, методов и технологии выполнения работ; расчет требуемого количества исполнителей, транспорта, оборудования; составление таблицы объема намечаемых работ, графика их выполнения; разработку мероприятий по обеспечению безопасных условий труда и охраны здоровья работающих; установление мероприятий по охране окружающей среды и исключению ее загрязнения; предотвращению ущерба при выполнении инженерно-геологических работ; согласование программы работ с заказч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Цены на составление программы производства работ приведены в таблице 8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программа                                                                                        Таблица 8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6" w:type="dxa"/>
        <w:jc w:val="left"/>
        <w:tblInd w:w="-7" w:type="dxa"/>
        <w:tblLayout w:type="fixed"/>
        <w:tblCellMar>
          <w:top w:w="0" w:type="dxa"/>
          <w:left w:w="40" w:type="dxa"/>
          <w:bottom w:w="0" w:type="dxa"/>
          <w:right w:w="40" w:type="dxa"/>
        </w:tblCellMar>
      </w:tblPr>
      <w:tblGrid>
        <w:gridCol w:w="567"/>
        <w:gridCol w:w="2410"/>
        <w:gridCol w:w="1418"/>
        <w:gridCol w:w="1281"/>
        <w:gridCol w:w="1345"/>
        <w:gridCol w:w="1345"/>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яя глубина</w:t>
            </w:r>
          </w:p>
        </w:tc>
        <w:tc>
          <w:tcPr>
            <w:tcW w:w="538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Исследуемая площадь, км</w:t>
            </w:r>
            <w:r>
              <w:rPr>
                <w:rFonts w:eastAsia="Times New Roman Cyr" w:cs="Times New Roman Cyr" w:ascii="Times New Roman Cyr" w:hAnsi="Times New Roman Cyr"/>
                <w:vertAlign w:val="superscript"/>
              </w:rPr>
              <w:t>2</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tc>
        <w:tc>
          <w:tcPr>
            <w:tcW w:w="24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 до 3</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3 до 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 до 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 " 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5 "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5 "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5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0 " 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2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2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7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2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4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Цены приведены для районов I категорий сложности. Для районов II и III категорий сложности инженерно-геологических условий к ценам применяются соответственно к = 1,25 и к = 1,4.</w:t>
      </w:r>
    </w:p>
    <w:p>
      <w:pPr>
        <w:pStyle w:val="Normal"/>
        <w:ind w:firstLine="284"/>
        <w:jc w:val="both"/>
        <w:rPr/>
      </w:pPr>
      <w:r>
        <w:rPr>
          <w:rFonts w:eastAsia="Times New Roman Cyr" w:cs="Times New Roman Cyr" w:ascii="Times New Roman Cyr" w:hAnsi="Times New Roman Cyr"/>
          <w:sz w:val="18"/>
          <w:szCs w:val="18"/>
        </w:rPr>
        <w:t>2. При изысканиях под отдельно стоящее здание стоимость составления программы определяется по ценам соответствующих §§ настоящей таблицы для исследуемой площади "до 1 к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с применением коэффициента 0,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1. Камеральная обработка материалов полевых и лабораторных работ</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Ценами на камеральную обработку материалов буровых и горнопроходческих инженерно-геологических и гидрогеологических работ учтены расходы на: приемку и проверку материалов полевой документации, разбор образцов, подборку образцов и проб воды для лабораторных исследований и т.п., составление каталогов, таблиц, графиков, ведомостей, колонок (разрезов выработок), а также производство необходимых предварительных расчетов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на камеральную обработку материалов буровых и горнопроходческих работ приведены в таблице 8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м выработки                                                                                     Таблица 8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567"/>
        <w:gridCol w:w="4353"/>
        <w:gridCol w:w="1178"/>
        <w:gridCol w:w="1164"/>
        <w:gridCol w:w="1103"/>
      </w:tblGrid>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35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4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 инженерно-геологических условий</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ральная обработка материалов буровых и горнопроходческих работ</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3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 гидрогеологическими наблюдениями</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Цены на камеральную обработку 1 м</w:t>
      </w:r>
      <w:r>
        <w:rPr>
          <w:rFonts w:eastAsia="Times New Roman Cyr" w:cs="Times New Roman Cyr" w:ascii="Times New Roman Cyr" w:hAnsi="Times New Roman Cyr"/>
          <w:sz w:val="18"/>
          <w:szCs w:val="18"/>
          <w:vertAlign w:val="superscript"/>
        </w:rPr>
        <w:t>3</w:t>
      </w:r>
      <w:r>
        <w:rPr>
          <w:rFonts w:eastAsia="Times New Roman Cyr" w:cs="Times New Roman Cyr" w:ascii="Times New Roman Cyr" w:hAnsi="Times New Roman Cyr"/>
          <w:sz w:val="18"/>
          <w:szCs w:val="18"/>
        </w:rPr>
        <w:t xml:space="preserve"> канав, траншей и расчисток определяются по ценам настоящей таблицы: с коэффициентом 0,6 - для канав и траншей; 0,5 - для расчисток.</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Цены на камеральную обработку шурфов, пройденных для обследования оснований фундаментов определяются по ценам настоящей таблицы с коэффициентом 1,2.</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При составлении предварительных геологических или литологических профилей к ценам таблицы применяются в зависимости от сложности инженерно-геологических условий коэффициенты: 1,1 - I кат.; 1,2 - II кат.; 1,3 - III кат.</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на камеральную обработку материалов полевых опытных испытаний грунтов учтены расходы на: нанесение на готовый план и геолого-литологические разрезы точек проведения испытаний грунтов, выполнение расчетов, вычерчивание графиков испытаний грунтов, составление сводных графиков и табл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камеральную обработку материалов полевых опытных испытаний грунтов приведены в таблице 8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испытание                                                                                        Таблица 8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6663"/>
        <w:gridCol w:w="1134"/>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66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6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ральная обработка полевого испытания грунтов динамическим или статическим зондированием с последующей корректировкой разреза по данным лабораторных работ, на глубину, м:</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66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ральная обработка полевого испытания грунтов на сдвиг прибором вращательного срез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ральная обработка полевого испытания грунтов динамической нагрузкой на сваю (натурную, эталонну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ральная обработка полевого испытания грунтов в скважинах, шурфах и горизонтальных выработках вертикальной статической нагрузкой (штампом, прессиометр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ральная обработка полевого испытания грунтов статической (вдавливающей, выдергивающей и горизонтальной) нагрузкой на сваю (натурную, эталонну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2</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Стоимость камеральной обработки полевого испытания грунтов статическими нагрузками в ускоренном (неконсолидированном) режиме определяется по ценам §§ 6-7 с коэффициентом 0,9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ами на камеральную обработку материалов опытных гидрогеологических работ учтены расходы на: приемку и проверку материалов полевой документации, составление листов откачек (нагнетаний, наливов), вертикальных и горизонтальных гидрогеологических и гидрохимических разрезов, необходимых графиков и таблиц, ведомостей, выполнение расчетов гидрогеологических параме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ы на камеральную обработку материалов опытных гидрогеологических работ приведены в таблице 8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опыт                                                                                                 Таблица 8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6663"/>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меральная обработка кустовой отка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одиночной отка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нагнетания и налива воды в скваж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налива воды в шурф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Ценами §1 предусмотрена камеральная обработка данных кустовой откачки из одного водоносного горизонта с семью наблюдательными скважинами. При изменении количества наблюдательных скважин цена §1 увеличивается или уменьшается на 285 руб. за каждую скважину.</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камеральной обработке данных откачек, выполненных из группы центральных скважин, стоимость этих работ следует определять по ценам §§ 1 и 2 с коэффициентом 1,2.</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При выполнении кустовой откачки с наблюдениями за изменением уровня в двух водоносных горизонтах стоимость камеральных работ определяется по ценам § 1 с коэффициентом 2.</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При необходимости копирования листов откачек к ценам добавляются при кустовой откачке — 252 руб., одиночной откачке — 85 руб., нагнетании или наливе воды в скважины и шурф — 40 руб.</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Цены на камеральную обработку стационарных наблюдений приведены в таблице 85 и учитывают расходы на: составление паспортов по наблюдательным пунктам, таблиц, ведомостей, графиков и выполнение расч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0 замеров                                                                                          Таблица 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6681"/>
        <w:gridCol w:w="111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6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ральная обработка стационарных наблюдений за режимом подземных вод в скважинах, шурфах, колодцах</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6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на источниках</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6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ральная обработка термометрических наблюдений и наблюдений за глубиной сезонного промерзания (протаивания) грунтов</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Ценами на камеральную обработку лабораторных исследований пород, грунтов, почв, вод учтены расходы на: геологическую обработку лабораторных данных, нанесение точек испытаний (исследований) на колонку или профиль; составление сводных ведомостей, таблиц результатов испытаний, составление выборочных ведомостей, таблиц по стратиграфическим, литологическим, генетическим признакам, схемам испытаний; составление графиков рассеяния показателей свойств грунта, их изменений в плане и по глубине; установление взаимосвязей между показателями свойств, их зависимости от условий формирования и залегания; установление нормативных и расчетных показателей свойств по исследованным сло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Цены на камеральную обработку данных лабораторных исследований приведены в таблице 8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6379"/>
        <w:gridCol w:w="1418"/>
      </w:tblGrid>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37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 % от стоимости лабораторных работ</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ральная обработка комплексных исследований и отдельных определений физико-механических свойств грунтов(пород):</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37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инистых</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сча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3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альных и полускальных</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ральная обработка комплексных исследований и отдельных определений:</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37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имического состава грунтов и почв</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имического и бактериологического состава в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ральная обработка химических и бактериологических анализов на загрязненность почво-грунтов, воды, льда, снега и донных отложений при инженерно-экологических изыскания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ральная обработка ботанико-торфмейстерских исследований и определений физических свойств торф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ральная обработка определения коррозионной активности грунтов и в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Стоимость камеральной обработки данных лабораторных исследований мерзлых грунтов определяется по нормативам §§ 1 и 2 настоящей таблицы с коэффициентом 1,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22. Составление технического отчета (заключения)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 результатах выполненных работ</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Ценами учтены расходы на: анализ материалов изысканий, увязку материалов комплекса работ (маршрутного обследования, буровых, горнопроходческих, полевых опытных, опытно-фильтрационных и лабораторных работ, режимных наблюдений, геофизических и специальных исследований и др.), выделение инженерно-геологических элементов, с их характеристикой, составление сводных инженерно-геологических, инженерно-экологических и гидрогеологических карт и разрезов по району (площадке, участку, трассе) исследований, карт фактического материала, районирования и т.п., составление качественного прогноза изменений инженерно-геологических условий и рекомендаций по их учету при строительном освоении территории (площадки, участка, трассы); составление и оформление текста отчета, текстовых и графических приложений; сдачу отчета заказчи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сходы на разработку количественного прогноза изменения инженерно-геологических, инженерно-экологических и гидрогеологических условий при строительном освоении территории (площадки, участка, трассы), оценка опасности и риска от геологических и инженерно-геологических процессов определяются дополнительно по фактическим затратам в ценах текущего пери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ы настоящей главы приведены на составление технического отчета по изысканиям для стадии проект (ТЭО), рабочий проек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При составлении отчета по результатам изысканий на других стадиях проектирования применяются коэффици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основания предпроектной документации при изыск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нженерно-геологических - 0,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идрогеологических - 0,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нженерно-экологических - 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разработки рабочей документации при изыск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нженерно-геологических, инженерно-экологических - 0,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идрогеологических -1,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реконструкции и технического перевооружения - 1,2 к стоимости отчета соответствующей стадии проект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приведены в таблице 87 в процентах от общей стоимости выполненных камеральных работ, включая обработку материалов изысканий прошлых лет и обработку данных геофизических исслед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отчет                                                                                                 Таблица 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1985"/>
        <w:gridCol w:w="1984"/>
        <w:gridCol w:w="1843"/>
        <w:gridCol w:w="1985"/>
      </w:tblGrid>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мость камеральных работ, </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 на составление отчета в % от стоимости камеральных работ для категорий сложности инженерно-геологических условий</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 до 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 до 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Процентные показатели, приведенные в таблице для интервалов стоимости камеральных работ "свыше - до", являются средними для данного интервала и применяются без интерполяции для всех значений стоимости камеральных работ в данном интервале. При этом для каждого интервала стоимость составления отчета в руб. принимается не менее наибольшей стоимости в руб., определенной по предыдущему интервалу для данной категории сложност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составлении отчета с использованием топографо-геодезических материалов ограниченного пользования (кроме материалов для служебного пользования) к ценам следует применять коэффициент 1,1.</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Стоимость составления отчета по данным мониторинга за состоянием природной среды определяется по ценам настоящей таблицы с применением коэффициента 1,2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При сдаче отчета в федеральные геологические фонды к ценам настоящей таблицы применяется коэффициент 1,3, а в случае утверждения запасов стройматериалов или подземных вод в ТКЗ или ГКЗ — коэффициент 1,6. Одновременное применение двух коэффициентов примечания 4 не допускается.</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VIII. БАЗОВЫЕ ЦЕНЫ НА РАЗНЫЕ РАБОТЫ И УСЛУГИ</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й части приведены базовые цены на различные виды работ, выполняемых при подготовке и проведении инженерных изыск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3. Геотехнический контроль и документация строительных выемок</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еотехнический контроль за качеством инженерной подготовки основан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еотехнический контроль за качеством возведения земляного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нженерно-геологическую документацию открытых и подземных строительных выем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ами не учтены и определяются дополнительно по соответствующим таблицам настоящего Справочника расходы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ходку контрольных скважин и горных вырабо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бор монолитов гру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бор образцов грунтов для анализа на загрязнен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лабораторные работы и иссле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едение полевых испытаний гру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ационарные режимные наблюдения (гидрогеологические, термометрические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енами также не учтены расходы на геодезические наблюдения за состоянием возводимого земляного сооружения, строительных выемок (осадками, деформацией склонов, откосов и п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на геотехнический контроль за качеством инженерной подготовки оснований зданий и сооружений и качеством возведения земляного сооружения (укладки, уплотнения и намыва грунтов) учтены расходы на: контроль за качеством инженерной подготовки оснований (возведения земляного сооружения), включая техническую мелиорацию грунтов, отбор образцов грунтов и проб воды, ведение инженерно-геологической документации по качеству всех видов земляных работ, первичную обработку и систематизацию материалов геотехнического контроля; составление технического отчета (заключения) о производстве геотехнического контроля за качеством возведения земляного сооружения (подготовленных осн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геотехнический контроль за качеством инженерной подготовки оснований зданий и сооружений приведены в таблице 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Измеритель 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аблица 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6663"/>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отехнический контроль за качеством инженерной подготовки оснований зданий и сооруж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0,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Уровни ответственности сооружений устанавливаются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ы на геотехнический контроль за качеством возведения земляного сооружения, укладки, уплотнения, намыва грунтов и засыпки пазух приведены в таблице 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Измеритель 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Таблица 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4111"/>
        <w:gridCol w:w="1134"/>
        <w:gridCol w:w="1317"/>
        <w:gridCol w:w="1235"/>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11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6"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ровень ответственности сооружения</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отехнический контроль за качеством возведения земляного сооружения и засыпки пазух при объеме земляных работ:</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13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2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11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00 тыс.</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3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13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2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12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0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11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500 тыс. до 1500 тыс.</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2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13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w:t>
            </w:r>
            <w:r>
              <w:rPr>
                <w:rFonts w:eastAsia="Times New Roman Cyr" w:cs="Times New Roman Cyr" w:ascii="Times New Roman Cyr" w:hAnsi="Times New Roman Cyr"/>
                <w:u w:val="single"/>
                <w:lang w:val="en-US"/>
              </w:rPr>
              <w:t>12</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6</w:t>
            </w:r>
          </w:p>
        </w:tc>
        <w:tc>
          <w:tcPr>
            <w:tcW w:w="12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0,9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3</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11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500 тыс. до 3000 тыс.</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3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3</w:t>
            </w:r>
          </w:p>
        </w:tc>
        <w:tc>
          <w:tcPr>
            <w:tcW w:w="12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0,8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3000 ты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0,9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0,8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7</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sz w:val="18"/>
          <w:szCs w:val="18"/>
        </w:rPr>
        <w:t xml:space="preserve"> Цены настоящей таблицы приведены для условий возведения насыпных сооружений из песчано-гравийных грунтов или горной массы при положительных температурах воздуха. К ценам настоящей таблицы применяются следующие коэффициент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15- при возведении сооружения (отдельных частей) из глинистых грунтов без крупных включений;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 - при возведении намывных сооружений;</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 - при возведении земляных сооружений в условиях зимнего периода (отрицательных температурах воздух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Ценами на инженерно-геологическую документацию строительных выемок (котлованов, туннелей, прорезей и др.), откосов и других склонов учтены расходы на обследование и ведение инженерно-геологической документации (залегание, состав, состояние и свойства грунтов; высачивание подземных вод, геологические и инженерно-геологические процессы и т.п.), выполнение зарисовок и фотографирование, отбор проб подземных вод и грунтов; систематизацию и обработку материалов полевых работ, составление детальных разрезов и исполнительных карт в масштабе 1:500 - 1:50 и отчетной документации с оценкой соответствия фактических инженерно-геологических условий принятым в проекте и необходимыми рекомендац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Цены на инженерно-геологическую документацию строительных выемок даны для категорий сложности инженерно-геологических условий (часть I, таблица 7) и приведены в таблице 9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9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567"/>
        <w:gridCol w:w="3969"/>
        <w:gridCol w:w="1134"/>
        <w:gridCol w:w="806"/>
        <w:gridCol w:w="944"/>
        <w:gridCol w:w="945"/>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9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9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женерно-геологическая документация:</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96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земных выемок</w:t>
            </w:r>
          </w:p>
        </w:tc>
        <w:tc>
          <w:tcPr>
            <w:tcW w:w="1134"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10 м</w:t>
            </w:r>
            <w:r>
              <w:rPr>
                <w:rFonts w:eastAsia="Times New Roman Cyr" w:cs="Times New Roman Cyr" w:ascii="Times New Roman Cyr" w:hAnsi="Times New Roman Cyr"/>
                <w:vertAlign w:val="superscript"/>
              </w:rPr>
              <w:t>2</w:t>
            </w:r>
          </w:p>
          <w:p>
            <w:pPr>
              <w:pStyle w:val="Normal"/>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tc>
        <w:tc>
          <w:tcPr>
            <w:tcW w:w="80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4,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9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9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8,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рытых выемок (откосов и оснований) зданий и сооруж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4,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5,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6,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осов на участках, требующих проведения берегоукрепительных и противооползневых мероприятий, а также откосов дорожных выемок глубиной более 10 м</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0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5</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c>
          <w:tcPr>
            <w:tcW w:w="9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u w:val="single"/>
              </w:rPr>
              <w:t>1,</w:t>
            </w:r>
            <w:r>
              <w:rPr>
                <w:rFonts w:eastAsia="Times New Roman Cyr" w:cs="Times New Roman Cyr" w:ascii="Times New Roman Cyr" w:hAnsi="Times New Roman Cyr"/>
                <w:u w:val="single"/>
                <w:lang w:val="en-US"/>
              </w:rPr>
              <w:t>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9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бортов ущелий и крутых склонов горных долин в пределах строительной площадки (в целях подготовки прогноза устойчивости пород</w:t>
            </w:r>
            <w:r>
              <w:rPr>
                <w:rFonts w:eastAsia="Times New Roman Cyr" w:cs="Times New Roman Cyr" w:ascii="Times New Roman Cyr" w:hAnsi="Times New Roman Cyr"/>
                <w:smallCap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га</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u w:val="single"/>
              </w:rPr>
              <w:t>11,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3,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8,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4. Радиометрические работ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 плотности потока рад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диационное обследование участ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ами настоящей главы не учтены и определяются дополнительно по соответствующим таблицам настоящего Справочника расходы на проходку закопушек, на инструментальную привязку контрольных точ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полуинструментальной разбивки сети контрольных точек к ценам таблиц 91 (§ 1) и 92 на полевые работы применяется коэффициент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на определение плотности потока радона на участке застройки (в помещении), учтены расходы на сбор и изучение исходных данных, рекогносцировку участка; подготовку контрольных точек к размещению датчиков, установку, экспонирование, разборку и доставку в лабораторию датчиков с их временной выдержкой; обработку и анализ результатов измерений, составление технического отчета (заключения) с рекомендациями и оформление акта выполнен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определение плотности потока радона приведены в таблице 9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9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709"/>
        <w:gridCol w:w="3686"/>
        <w:gridCol w:w="1842"/>
        <w:gridCol w:w="212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68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мерение потока радона на участке</w:t>
            </w:r>
          </w:p>
        </w:tc>
        <w:tc>
          <w:tcPr>
            <w:tcW w:w="18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 точек</w:t>
            </w:r>
          </w:p>
        </w:tc>
        <w:tc>
          <w:tcPr>
            <w:tcW w:w="21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53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мерение объемной активности радона в воздухе:</w:t>
            </w:r>
          </w:p>
        </w:tc>
        <w:tc>
          <w:tcPr>
            <w:tcW w:w="184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tc>
      </w:tr>
      <w:tr>
        <w:trPr/>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6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осрочное (до 1 суток)</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помещение</w:t>
            </w:r>
          </w:p>
        </w:tc>
        <w:tc>
          <w:tcPr>
            <w:tcW w:w="21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срочное (св. 1 до 14 суто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2,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пектрометрия (</w:t>
            </w:r>
            <w:r>
              <w:rPr>
                <w:rFonts w:eastAsia="Symbol" w:cs="Symbol" w:ascii="Symbol" w:hAnsi="Symbol"/>
              </w:rPr>
              <w:t>a</w:t>
            </w:r>
            <w:r>
              <w:rPr>
                <w:rFonts w:eastAsia="Times New Roman Cyr" w:cs="Times New Roman Cyr" w:ascii="Times New Roman Cyr" w:hAnsi="Times New Roman Cyr"/>
              </w:rPr>
              <w:t xml:space="preserve">-, или </w:t>
            </w:r>
            <w:r>
              <w:rPr>
                <w:rFonts w:eastAsia="Symbol" w:cs="Symbol" w:ascii="Symbol" w:hAnsi="Symbol"/>
              </w:rPr>
              <w:t>b</w:t>
            </w:r>
            <w:r>
              <w:rPr>
                <w:rFonts w:eastAsia="Times New Roman Cyr" w:cs="Times New Roman Cyr" w:ascii="Times New Roman Cyr" w:hAnsi="Times New Roman Cyr"/>
              </w:rPr>
              <w:t xml:space="preserve">-, или </w:t>
            </w:r>
            <w:r>
              <w:rPr>
                <w:rFonts w:eastAsia="Symbol" w:cs="Symbol" w:ascii="Symbol" w:hAnsi="Symbol"/>
              </w:rPr>
              <w:t>g</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лабораторно с пробоподготовко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определение</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без пробоподготов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Стоимость определения плотности потока радона и объемной активности радона (среднесрочное) устанавливается суммированием стоимости измерений (§§ 1 или 3) и спектрометрических лабораторных определений.</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pPr>
      <w:r>
        <w:rPr>
          <w:rFonts w:eastAsia="Times New Roman Cyr" w:cs="Times New Roman Cyr" w:ascii="Times New Roman Cyr" w:hAnsi="Times New Roman Cyr"/>
        </w:rPr>
        <w:t xml:space="preserve">5. Ценами на радиационное обследование участка учтены расходы на сбор и изучение исходных данных, рекогносцировочное обследование участка, измерение мощности эквивалентной дозы (МЭД) в контрольных точках, поисковая </w:t>
      </w:r>
      <w:r>
        <w:rPr>
          <w:rFonts w:eastAsia="Symbol" w:cs="Symbol" w:ascii="Symbol" w:hAnsi="Symbol"/>
        </w:rPr>
        <w:t>g</w:t>
      </w:r>
      <w:r>
        <w:rPr>
          <w:rFonts w:eastAsia="Times New Roman Cyr" w:cs="Times New Roman Cyr" w:ascii="Times New Roman Cyr" w:hAnsi="Times New Roman Cyr"/>
        </w:rPr>
        <w:t>-съемка по маршруту через 5-10 м,</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отбор проб, обработку и анализ результатов измерений, составление технического отчета (заключения) и оформление акта выполнен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ы на радиационное обследование участка приведены в таблице 9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0,1 га                                                                                                      Таблица 9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6663"/>
        <w:gridCol w:w="1134"/>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66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6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иационное обследование участка площадью, га:</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66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0,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70,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5 до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6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9,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8</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При выполнении поисковой </w:t>
      </w:r>
      <w:r>
        <w:rPr>
          <w:rFonts w:eastAsia="Symbol" w:cs="Symbol" w:ascii="Symbol" w:hAnsi="Symbol"/>
          <w:sz w:val="18"/>
          <w:szCs w:val="18"/>
        </w:rPr>
        <w:t>g</w:t>
      </w:r>
      <w:r>
        <w:rPr>
          <w:rFonts w:eastAsia="Times New Roman Cyr" w:cs="Times New Roman Cyr" w:ascii="Times New Roman Cyr" w:hAnsi="Times New Roman Cyr"/>
          <w:sz w:val="18"/>
          <w:szCs w:val="18"/>
        </w:rPr>
        <w:t>-съемки по маршруту через 1-2 м к ценам настоящей таблицы применяется коэффициент 1,15.</w:t>
      </w:r>
    </w:p>
    <w:p>
      <w:pPr>
        <w:pStyle w:val="Normal"/>
        <w:ind w:firstLine="284"/>
        <w:jc w:val="both"/>
        <w:rPr/>
      </w:pPr>
      <w:r>
        <w:rPr>
          <w:rFonts w:eastAsia="Times New Roman Cyr" w:cs="Times New Roman Cyr" w:ascii="Times New Roman Cyr" w:hAnsi="Times New Roman Cyr"/>
          <w:sz w:val="18"/>
          <w:szCs w:val="18"/>
        </w:rPr>
        <w:t>2. Стоимость лабораторных работ (</w:t>
      </w:r>
      <w:r>
        <w:rPr>
          <w:rFonts w:eastAsia="Symbol" w:cs="Symbol" w:ascii="Symbol" w:hAnsi="Symbol"/>
          <w:sz w:val="18"/>
          <w:szCs w:val="18"/>
        </w:rPr>
        <w:t>g</w:t>
      </w:r>
      <w:r>
        <w:rPr>
          <w:rFonts w:eastAsia="Times New Roman Cyr" w:cs="Times New Roman Cyr" w:ascii="Times New Roman Cyr" w:hAnsi="Times New Roman Cyr"/>
          <w:sz w:val="18"/>
          <w:szCs w:val="18"/>
        </w:rPr>
        <w:t>-спектрометрия) определяется дополнительно по ценам таблицы 91.</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5. Геодезические работ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геодезические работы, выполняемые для обеспечения инженерно-геологическ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лановая и высотная привязка горных выработок, точек гидрогеологических наблюдений и полевого исследования грунтов и других точ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збивка и нивелирование профи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на плановую и высотную привязку точек, разбивку и нивелирование профилей установлены в зависимости от расстояния между смежными точками для следующих категорий сложности производства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 xml:space="preserve"> катего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тепные и лесостепные районы, полузакрытые районы предгорий с развитой дорожной се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шоссейные и грунтовые дороги, улицы городов и пригородных поселков с пешеходным и автомобильным движением малой интенсив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местность слабо пересеченная или с крупными пологими формами рельефа, частично (до 30%) закрытая благоустроенными лесами (просеки расчищены), незаболоченная, с грунтовыми дорогами, условия благоприятные для линейно-угловых измерений;</w:t>
      </w:r>
      <w:r>
        <w:rPr>
          <w:rFonts w:eastAsia="Times New Roman Cyr" w:cs="Times New Roman Cyr" w:ascii="Times New Roman Cyr" w:hAnsi="Times New Roman Cyr"/>
          <w:lang w:val="en-US"/>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ри проложении ходов нивелирования число штативов на 1 км хода не более 10, уклоны не более 0,0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i/>
          <w:iCs/>
          <w:lang w:val="en-US"/>
        </w:rPr>
        <w:t>II</w:t>
      </w:r>
      <w:r>
        <w:rPr>
          <w:rFonts w:eastAsia="Times New Roman Cyr" w:cs="Times New Roman Cyr" w:ascii="Times New Roman Cyr" w:hAnsi="Times New Roman Cyr"/>
          <w:i/>
          <w:iCs/>
        </w:rPr>
        <w:t xml:space="preserve"> катего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олузакрытая равнинная или всхолмленная местность с редкой дорожной сетью, горная местность с относительными превышениями до 0,5 к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улицы городов с интенсивным пешеходным и автомобильным движением; населенные пункты с бессистемной планировкой уличной сети, затрудняющей производство линейно-угловых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местность, пересеченная или закрытая на 50% площади, или частично заболоченна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ромышленные и строительные площадки с интенсивным движением транспорта, со значительным количеством сооружений, котлованов, отвалов и п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при нивелировании число штативов на 1 км хода не более 15, уклоны не более 0,03.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i/>
          <w:iCs/>
          <w:lang w:val="en-US"/>
        </w:rPr>
        <w:t xml:space="preserve">III </w:t>
      </w:r>
      <w:r>
        <w:rPr>
          <w:rFonts w:eastAsia="Times New Roman Cyr" w:cs="Times New Roman Cyr" w:ascii="Times New Roman Cyr" w:hAnsi="Times New Roman Cyr"/>
          <w:i/>
          <w:iCs/>
        </w:rPr>
        <w:t xml:space="preserve"> катего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ысокогорные рай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главные магистрали крупных гор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местность пересеченная, полностью закрыта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таежные малообжитые районы, передвижение в которых возможно только вьюком или по ре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заболоченные участки, сплошь закрыт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бугристые незакрепленные пески, барх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заболоченная озерная тунд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крупные промышленные и строительные площадки с весьма большим количеством коммуникаций, инженерных сооружений и пр., с весьма интенсивным движением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при проложении нивелирных ходов число штативов на 1 км хода 20 и более, уклоны более 0,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и выполнении плановой и высотной привязки точек, разбивке и нивелировании профилей на залесенных территориях стоимость рубки просек и визирок определяется дополнительно по ценам таблицы 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плановую и высотную привязку отдельных точек приведены в таблице 93 и учитывают расходы по рекогносцировке местности с отысканием исходных геодезических пунктов и привязываемых точек, по проложению теодолитных ходов и ходов технического нивелирования с плановой и высотной привязкой точек, по вычислению координат и высот точек с составлением каталога и отчетной схемы привяз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458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1 выработка (точка)                                                                              Таблица 93</w:t>
      </w:r>
    </w:p>
    <w:p>
      <w:pPr>
        <w:pStyle w:val="Normal"/>
        <w:tabs>
          <w:tab w:val="clear" w:pos="720"/>
          <w:tab w:val="left" w:pos="458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567"/>
        <w:gridCol w:w="4678"/>
        <w:gridCol w:w="1169"/>
        <w:gridCol w:w="1021"/>
        <w:gridCol w:w="929"/>
        <w:gridCol w:w="1"/>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6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p>
        </w:tc>
        <w:tc>
          <w:tcPr>
            <w:tcW w:w="10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9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овая и высотная привязка при расстоянии между геологическими выработками или точками, м:</w:t>
            </w:r>
          </w:p>
        </w:tc>
        <w:tc>
          <w:tcPr>
            <w:tcW w:w="116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02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3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6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0</w:t>
            </w:r>
          </w:p>
        </w:tc>
        <w:tc>
          <w:tcPr>
            <w:tcW w:w="116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c>
          <w:tcPr>
            <w:tcW w:w="10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9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0 до 1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00 " 2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0 " 3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4</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Стоимость предварительной разбивки местоположения выработок (точек) определяется по ценам §§ 1-4 с применением коэффициента 0,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тоимость привязки выработок (точек) при расстоянии между ними свыше 350 м определяется по ценам проложения теодолитных и нивелирных ходов, приведенных в таблице 94.</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pPr>
      <w:r>
        <w:rPr>
          <w:rFonts w:eastAsia="Times New Roman Cyr" w:cs="Times New Roman Cyr" w:ascii="Times New Roman Cyr" w:hAnsi="Times New Roman Cyr"/>
        </w:rPr>
        <w:t>Измерител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1 км                                                                                                        Таблица 9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4962"/>
        <w:gridCol w:w="1031"/>
        <w:gridCol w:w="902"/>
        <w:gridCol w:w="901"/>
        <w:gridCol w:w="1"/>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96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28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ложение ходов: теодолитных (1:1000-1:2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нивелирования</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2</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на разбивку и нивелирование профилей приведены в таблице 95 и учитывают расходы по рекогносцировке местности, проложению теодолитных ходов и переносу положения профиля в натуру с закреплением и нивелированием точек профиля, по вычислению высот пикетов по профилю с составлением ведомости и вычерчиванием профиля в карандаше, по составлению каталога координат и высот точек и отчетной схемы положения точек профи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1 км профиля                                                                                         Таблица 9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600"/>
        <w:gridCol w:w="4929"/>
        <w:gridCol w:w="992"/>
        <w:gridCol w:w="992"/>
        <w:gridCol w:w="851"/>
      </w:tblGrid>
      <w:tr>
        <w:trPr/>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9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w:t>
            </w:r>
          </w:p>
        </w:tc>
      </w:tr>
      <w:tr>
        <w:trPr/>
        <w:tc>
          <w:tcPr>
            <w:tcW w:w="6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r>
      <w:tr>
        <w:trPr/>
        <w:tc>
          <w:tcPr>
            <w:tcW w:w="6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бивка и нивелирование профиля при расстоянии между точками, м:</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ы на рубку просек и визирок определяются по ценам таблицы 96 для принятых категорий сложности природных условий и следующих категорий ле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категория - редкий лес или кустарн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категория - лес или кустарник средней густ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категория - густой лес с подлеском, таежный лес, густые кустарники (терновник, кедровый стланник, камышевые заросл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км визирки                                                                                         Таблица 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3686"/>
        <w:gridCol w:w="1134"/>
        <w:gridCol w:w="833"/>
        <w:gridCol w:w="953"/>
        <w:gridCol w:w="1191"/>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еса</w:t>
            </w:r>
          </w:p>
        </w:tc>
        <w:tc>
          <w:tcPr>
            <w:tcW w:w="8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9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1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рубка визитки шириной до</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6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м</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8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 -</w:t>
      </w:r>
      <w:r>
        <w:rPr>
          <w:rFonts w:eastAsia="Times New Roman Cyr" w:cs="Times New Roman Cyr" w:ascii="Times New Roman Cyr" w:hAnsi="Times New Roman Cyr"/>
          <w:sz w:val="18"/>
          <w:szCs w:val="18"/>
        </w:rPr>
        <w:t xml:space="preserve"> Стоимость рубки просеки шириной 1 м определяется по ценам настоящей таблицы с применением коэффициента 1,4.</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6. Рекультивация земель</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рекультивацию земель при производстве инженерно-геологическ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ами на рекультивацию земель учтены расходы на составление проекта рекультивации участка и согласование его с землепользователем; снятие растительного слоя на глубину 0,2 м с переноской (откаткой) и складированием в банкет; планировку площадки ручным способом после проходки скважин и горных выработок; разрыхление спланированной площадки и укладка почвенного слоя из банкета с поливкой; передачу земель после рекультивации по акту землепользовател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ены даны для проведения рекультивации на грунтах (породах) I-III категории сложности проходки, приведенной в части III настоящего Справоч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ы на рекультивацию земель приведены в таблице 9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400" w:leader="none"/>
        </w:tabs>
        <w:ind w:firstLine="284"/>
        <w:jc w:val="both"/>
        <w:rPr/>
      </w:pPr>
      <w:r>
        <w:rPr>
          <w:rFonts w:eastAsia="Times New Roman Cyr" w:cs="Times New Roman Cyr" w:ascii="Times New Roman Cyr" w:hAnsi="Times New Roman Cyr"/>
        </w:rPr>
        <w:t>Измеритель-10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аблица 97</w:t>
      </w:r>
    </w:p>
    <w:p>
      <w:pPr>
        <w:pStyle w:val="Normal"/>
        <w:tabs>
          <w:tab w:val="clear" w:pos="720"/>
          <w:tab w:val="left" w:pos="5400" w:leader="none"/>
        </w:tabs>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3969"/>
        <w:gridCol w:w="1504"/>
        <w:gridCol w:w="1190"/>
        <w:gridCol w:w="1133"/>
        <w:gridCol w:w="1"/>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11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1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Рекультивация земель на площади,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150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96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0</w:t>
            </w:r>
          </w:p>
        </w:tc>
        <w:tc>
          <w:tcPr>
            <w:tcW w:w="150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8</w:t>
            </w:r>
          </w:p>
        </w:tc>
        <w:tc>
          <w:tcPr>
            <w:tcW w:w="11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3</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0 до 20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20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4,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5,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27. Регистрация изыскательских работ и приемка материалов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женерных изысканий</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егистрацию (оформление разрешений) инженерных изыск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иемку материалов инженерных изысканий и оценку их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луги архивных фондов органов архитектуры и градостроитель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егистрация (оформление разрешений) инженерных изысканий, приемка материалов инженерных изысканий осуществляется в установленном порядке соответствующими органами архитектуры и градостроитель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качества (экспертиза) материалов инженерных изысканий осуществляется органами (организациями), которым предоставлено право на их выпол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на регистрацию (оформлению разрешений) инженерных изысканий учтены расходы на работу с картограммами изученности, генеральным планом, на анализ и систематизацию информации; составление справки об инженерно-геологической изученности района (площадки участка трассы); на проверку документов, представленных для регистрации, а также пополнение и ведение архивно-фондов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работы по регистрации (оформлению разрешений) инженерных изысканий для строительства даны в зависимости от сметной стоимости планируемых изысканий и приведены в таблице 9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9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1733"/>
        <w:gridCol w:w="6064"/>
      </w:tblGrid>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метная стоимость изысканий в ценах на 01.01.91г.,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606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2</w:t>
            </w:r>
          </w:p>
        </w:tc>
        <w:tc>
          <w:tcPr>
            <w:tcW w:w="60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 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ыше 2 до 5</w:t>
            </w:r>
          </w:p>
        </w:tc>
        <w:tc>
          <w:tcPr>
            <w:tcW w:w="60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 руб.+3% от стоимости изысканий, превышающей 2 тыс. 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5 до 10</w:t>
            </w:r>
          </w:p>
        </w:tc>
        <w:tc>
          <w:tcPr>
            <w:tcW w:w="60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70 руб.+2.5%                       то же                              5 тыс. 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10  "  50</w:t>
            </w:r>
          </w:p>
        </w:tc>
        <w:tc>
          <w:tcPr>
            <w:tcW w:w="60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95 руб.+2%                            -"-                               10 тыс. 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50  " 100</w:t>
            </w:r>
          </w:p>
        </w:tc>
        <w:tc>
          <w:tcPr>
            <w:tcW w:w="60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95 руб.+1.5%                       -"-                               50 тыс. 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100 " 200</w:t>
            </w:r>
          </w:p>
        </w:tc>
        <w:tc>
          <w:tcPr>
            <w:tcW w:w="60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845 руб.+1.0%                       -"-                             100 тыс. 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0 " 500</w:t>
            </w:r>
          </w:p>
        </w:tc>
        <w:tc>
          <w:tcPr>
            <w:tcW w:w="60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845 руб.+0.5%                       -"-                             200 тыс. 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500 " 1000</w:t>
            </w:r>
          </w:p>
        </w:tc>
        <w:tc>
          <w:tcPr>
            <w:tcW w:w="60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345 руб.+0.25%                     -"-                             500 тыс. 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00</w:t>
            </w:r>
          </w:p>
        </w:tc>
        <w:tc>
          <w:tcPr>
            <w:tcW w:w="60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595 руб.+0.1%                       -"-                           1000 тыс. руб.</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При приемке в архивный фонд органа архитектуры и градостроительства, выдавшего разрешение на производство изысканий, материалов инженерных изысканий без оценки их качества, дополнительная плата не взымаетс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Стоимость работ по оценке качества (экспертизе) материалов инженерных изысканий определяется по ценам настоящей таблицы с применением коэффициента 1.4.</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Сметная стоимость изысканий в ценах на 01.01.91 г. при необходимости устанавливается применением к договорной цене инфляционного индекса, действующего на момент регистрации. Эта же величина инфляционного индекса применяется при приведении расценок, предусмотренных таблицей 98, к уровню цен текущего период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ены на услуги архивных фондов органов архитектуры и градостроительства приведены в таблице 9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9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6804"/>
        <w:gridCol w:w="993"/>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80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услуг</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 руб.</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ача технических отчетов для пользования:</w:t>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80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3-х отчетов</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3-х отче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ача справки (одной) об инженерно-геологической изученности площад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7</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Цена § 3 настоящей таблицы применяется только при необходимости получения справки об инженерно-геологической изученности без регистрации (оформления разрешения) инженерных изысканий.</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8. Вспомогательные работ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ей главе приведены базовые цены н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онтаж, демонтаж и содержание изыскательск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держание изыскательских баз и радиостан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ырубку леса и корчевку п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ч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Цены на монтаж, демонтаж и содержание изыскательского оборудования приведены в таблице 1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5103"/>
        <w:gridCol w:w="1616"/>
        <w:gridCol w:w="107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1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Монтаж и демонт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нсформаторной подстанции мощностью до 100 кВт</w:t>
            </w:r>
          </w:p>
        </w:tc>
        <w:tc>
          <w:tcPr>
            <w:tcW w:w="161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подстанция</w:t>
            </w:r>
          </w:p>
        </w:tc>
        <w:tc>
          <w:tcPr>
            <w:tcW w:w="10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33</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rPr>
              <w:t>центробежного насоса весом, т:</w:t>
            </w:r>
          </w:p>
        </w:tc>
        <w:tc>
          <w:tcPr>
            <w:tcW w:w="16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0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1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0,3</w:t>
            </w:r>
          </w:p>
        </w:tc>
        <w:tc>
          <w:tcPr>
            <w:tcW w:w="161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насос</w:t>
            </w:r>
          </w:p>
        </w:tc>
        <w:tc>
          <w:tcPr>
            <w:tcW w:w="10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3 до 0,8</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0,8 " 1,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4</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1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ружного насоса</w:t>
            </w:r>
          </w:p>
        </w:tc>
        <w:tc>
          <w:tcPr>
            <w:tcW w:w="161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7</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зельной передвижной электростанции мощностью, кВт:</w:t>
            </w:r>
          </w:p>
        </w:tc>
        <w:tc>
          <w:tcPr>
            <w:tcW w:w="16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1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50</w:t>
            </w:r>
          </w:p>
        </w:tc>
        <w:tc>
          <w:tcPr>
            <w:tcW w:w="161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станция</w:t>
            </w:r>
          </w:p>
        </w:tc>
        <w:tc>
          <w:tcPr>
            <w:tcW w:w="10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0 до 10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3</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1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лектроосвещения производственных и складских помещений</w:t>
            </w:r>
          </w:p>
        </w:tc>
        <w:tc>
          <w:tcPr>
            <w:tcW w:w="1616"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0 м</w:t>
            </w:r>
            <w:r>
              <w:rPr>
                <w:rFonts w:eastAsia="Times New Roman Cyr" w:cs="Times New Roman Cyr" w:ascii="Times New Roman Cyr" w:hAnsi="Times New Roman Cyr"/>
                <w:vertAlign w:val="superscript"/>
              </w:rPr>
              <w:t xml:space="preserve">2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стройки</w:t>
            </w:r>
          </w:p>
        </w:tc>
        <w:tc>
          <w:tcPr>
            <w:tcW w:w="10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нзинового двигателя мощностью, л/с:</w:t>
            </w:r>
          </w:p>
        </w:tc>
        <w:tc>
          <w:tcPr>
            <w:tcW w:w="16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1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6</w:t>
            </w:r>
          </w:p>
        </w:tc>
        <w:tc>
          <w:tcPr>
            <w:tcW w:w="161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двигатель</w:t>
            </w:r>
          </w:p>
        </w:tc>
        <w:tc>
          <w:tcPr>
            <w:tcW w:w="10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6 до 2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тона</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понтон</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реперной лебедки</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лебедка</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4</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51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земление электрической установки</w:t>
            </w:r>
          </w:p>
        </w:tc>
        <w:tc>
          <w:tcPr>
            <w:tcW w:w="161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м шин</w:t>
            </w:r>
          </w:p>
        </w:tc>
        <w:tc>
          <w:tcPr>
            <w:tcW w:w="10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одержание изыскательского оборудования:</w:t>
            </w:r>
          </w:p>
        </w:tc>
        <w:tc>
          <w:tcPr>
            <w:tcW w:w="16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лектростанции передвижной мощностью, кВт:</w:t>
            </w:r>
          </w:p>
        </w:tc>
        <w:tc>
          <w:tcPr>
            <w:tcW w:w="161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1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4</w:t>
            </w:r>
          </w:p>
        </w:tc>
        <w:tc>
          <w:tcPr>
            <w:tcW w:w="161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смена</w:t>
            </w:r>
          </w:p>
        </w:tc>
        <w:tc>
          <w:tcPr>
            <w:tcW w:w="10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4 до 5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50 " 100</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компрессорной установки передвижной производительностью до 1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жатого воздуха в минуту</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тона</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насоса производительностью до 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енного склада взрывчатых веществ</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месяц</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7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розильной камеры для производства лабораторных испытаний мерзлых грунтов</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месяц</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2</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Расходы по монтажу, демонтажу и содержанию изыскательского оборудования определяются по ценам настоящей таблицы в случаях, когда содержание этого оборудования не предусмотрено в составе работ к ценам соответствующих таблиц настоящего Сборник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Ценами на содержание баз и радиостанций предусмотрены расходы по содержанию производственных и складских помещений, по технике безопасности, противопожарным мероприятиям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Цены на содержание изыскательских баз и радиостанций приведены в таблице 1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месяц                                                                                                Таблица 1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7"/>
        <w:gridCol w:w="6663"/>
        <w:gridCol w:w="1134"/>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66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ыскательских баз и радиостанц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6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ая база экспедиции (партии) при годовом объеме изысканий, тыс. руб.:</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66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0 до 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0 " 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300 " 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валочная база экспедиции (партии) при годовом объеме изысканий,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0 до 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0 " 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300 " 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ционарная радиостанция экспедиции (парт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жная радиостанция партии, отряда и т.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Расходы по содержанию баз и радиостанций предусматриваются в сметах только при производстве изысканий в районах Крайнего Севера и приравненных к ним местностях, в малонаселенных (необжитых) районах (высокогорных, пустынных, таежных, тундровы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Расходы по содержанию перевалочной базы могут предусматриваться в сметах только в случаях, когда основная база экспедиции (партии) удалена от ближайшей станции железной дороги или пристаней, куда поступают грузы, на расстояние не менее 50 к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Цены на вырубку леса и корчевку пней приведены в таблице 102 для следующих категорий густоты лес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4678"/>
        <w:gridCol w:w="1184"/>
        <w:gridCol w:w="1317"/>
        <w:gridCol w:w="1186"/>
      </w:tblGrid>
      <w:tr>
        <w:trPr/>
        <w:tc>
          <w:tcPr>
            <w:tcW w:w="46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устота леса при числе деревьев на 1 га</w:t>
            </w:r>
          </w:p>
        </w:tc>
      </w:tr>
      <w:tr>
        <w:trPr/>
        <w:tc>
          <w:tcPr>
            <w:tcW w:w="46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леса</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устой</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й густоты</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дкий</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упный и средний с диаметром стволов св. 16 см</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одой, мелкий с диаметром стволов от 8 до 16см</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5</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старник и подрост с диаметром стволов до 8 см</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 - 1 га                                                                                                      Таблица 10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560"/>
        <w:gridCol w:w="3540"/>
        <w:gridCol w:w="1145"/>
        <w:gridCol w:w="1418"/>
        <w:gridCol w:w="1701"/>
      </w:tblGrid>
      <w:tr>
        <w:trPr/>
        <w:tc>
          <w:tcPr>
            <w:tcW w:w="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tc>
        <w:tc>
          <w:tcPr>
            <w:tcW w:w="42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устота леса</w:t>
            </w:r>
          </w:p>
        </w:tc>
      </w:tr>
      <w:tr>
        <w:trPr/>
        <w:tc>
          <w:tcPr>
            <w:tcW w:w="5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уст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дки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убка леса крупного и средней крупности с очисткой лесосек</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6</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леса мелкого</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2</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кустарника и подроста</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9</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чевка пней леса крупного и средней крупно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ней леса мелкого</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Базовые цены на вырубку леса и корчевку пней приведены для пород леса мягкой и средней твердости (сосна, ель, липа, береза, осина, пихта и др.). При рубке леса твердых пород (лиственница, дуб, бук, клен и др.) к ценам §§ 1-3 применяется коэффициент 1,2, а к ценам §§ 4-5 - 1,25.</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зимний период все породы леса следует относить к твердым, а при снежном покрове свыше 0,4 м к ценам настоящей таблицы применяется коэффициент 1,2</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ны на прочие работы приведены в таблице 1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700"/>
        <w:gridCol w:w="4829"/>
        <w:gridCol w:w="1559"/>
        <w:gridCol w:w="1276"/>
      </w:tblGrid>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а</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ировка площадки вручную</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 м</w:t>
            </w:r>
            <w:r>
              <w:rPr>
                <w:rFonts w:eastAsia="Times New Roman Cyr" w:cs="Times New Roman Cyr" w:ascii="Times New Roman Cyr" w:hAnsi="Times New Roman Cy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ройство грунтовой дороги с планировкой полотна и засыпкой углубл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м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ройство троп в лесной мест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км троп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w:t>
            </w:r>
          </w:p>
        </w:tc>
      </w:tr>
      <w:tr>
        <w:trPr/>
        <w:tc>
          <w:tcPr>
            <w:tcW w:w="7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82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в заболоченной местности</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2</w:t>
            </w:r>
          </w:p>
        </w:tc>
      </w:tr>
      <w:tr>
        <w:trPr/>
        <w:tc>
          <w:tcPr>
            <w:tcW w:w="7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нос груза штучного на расстояние до 10м, при весе груза, кг:</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8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т</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20 до 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на каждые последующие 10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нос досок, брусков, жердей на расстояние до 10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м</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брев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на каждые последующие 10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рузка и разгрузка грузов с переносом груза на расстояние до 3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на каждые последующие 10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ройство зимних дорог по снегу механизированным способо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 м</w:t>
            </w:r>
            <w:r>
              <w:rPr>
                <w:rFonts w:eastAsia="Times New Roman Cyr" w:cs="Times New Roman Cyr" w:ascii="Times New Roman Cyr" w:hAnsi="Times New Roman Cy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борка снега рыхл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нега плотн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истка автодорог от снега автоплуго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км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Цены на разработку грунта рассчитаны для сухих грунтов. При выполнении этой работы во влажных грунтах к ценам § 1 применяется коэффициент 1,1.</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ри высоте погрузки или разгрузки свыше 1,5 м к ценам §§ 11-12 применяется коэффициент 1,2.</w:t>
      </w:r>
    </w:p>
    <w:p>
      <w:pPr>
        <w:pStyle w:val="Normal"/>
        <w:ind w:firstLine="284"/>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1.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оэффициенты </w:t>
      </w:r>
      <w:r>
        <w:rPr>
          <w:rFonts w:eastAsia="Times New Roman Cyr" w:cs="Times New Roman Cyr" w:ascii="Times New Roman Cyr" w:hAnsi="Times New Roman Cyr"/>
          <w:b/>
          <w:bCs/>
          <w:i/>
          <w:iCs/>
        </w:rPr>
        <w:t>к</w:t>
      </w:r>
      <w:r>
        <w:rPr>
          <w:rFonts w:eastAsia="Times New Roman Cyr" w:cs="Times New Roman Cyr" w:ascii="Times New Roman Cyr" w:hAnsi="Times New Roman Cyr"/>
          <w:b/>
          <w:bCs/>
        </w:rPr>
        <w:t xml:space="preserve"> ценам на инженерные изыскания, выполняемые в пустынных и безводных районах </w:t>
      </w:r>
      <w:r>
        <w:rPr>
          <w:rFonts w:eastAsia="Times New Roman Cyr" w:cs="Times New Roman Cyr" w:ascii="Times New Roman Cyr" w:hAnsi="Times New Roman Cyr"/>
          <w:b/>
          <w:bCs/>
          <w:vertAlign w:val="superscript"/>
        </w:rPr>
        <w:t>*)</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4" w:type="dxa"/>
        <w:jc w:val="left"/>
        <w:tblInd w:w="-7" w:type="dxa"/>
        <w:tblLayout w:type="fixed"/>
        <w:tblCellMar>
          <w:top w:w="0" w:type="dxa"/>
          <w:left w:w="40" w:type="dxa"/>
          <w:bottom w:w="0" w:type="dxa"/>
          <w:right w:w="40" w:type="dxa"/>
        </w:tblCellMar>
      </w:tblPr>
      <w:tblGrid>
        <w:gridCol w:w="7371"/>
        <w:gridCol w:w="993"/>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спублики, края и област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ы</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страханская область</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В районах, расположенных на левом берегу р.Волги к северо-востоку от линии, проходящей вдоль железной дороги Капустин Яр - Владимировка, затем шоссейной дороги с. Владимировка - ст. Верблюжья и вновь вдоль железной дороги от ст. Верблюжья до пересечения её с шоссейной дорогой между разъездом 608 км и ст. Бузанский, далее вдоль шоссейной дороги до ст.Хожетавка и отсюда на восток до пересечения с границей Гурьевской области в 6 км северо-восточнее с. Малый Арал; в районах, расположенных на правом берегу р. Волги, к юго-западу от линии, проходящей на расстоянии 3 км параллельно шоссейной дороге Красноармейск - Солодники - Черный Яр - Никольское - Енотаевка - Астрахань, до границы Икрянинского района, затем на юго-запад по границе Икрянинского района до с. Восточное, от с. Восточное на запад до меридиана 47</w:t>
            </w:r>
            <w:r>
              <w:rPr>
                <w:rFonts w:eastAsia="Symbol" w:cs="Symbol" w:ascii="Symbol" w:hAnsi="Symbol"/>
              </w:rPr>
              <w:t>°</w:t>
            </w:r>
            <w:r>
              <w:rPr>
                <w:rFonts w:eastAsia="Times New Roman Cyr" w:cs="Times New Roman Cyr" w:ascii="Times New Roman Cyr" w:hAnsi="Times New Roman Cyr"/>
              </w:rPr>
              <w:t>30</w:t>
            </w:r>
            <w:r>
              <w:rPr>
                <w:rFonts w:eastAsia="Symbol" w:cs="Symbol" w:ascii="Symbol" w:hAnsi="Symbol"/>
              </w:rPr>
              <w:t>¢</w:t>
            </w:r>
            <w:r>
              <w:rPr>
                <w:rFonts w:eastAsia="Times New Roman Cyr" w:cs="Times New Roman Cyr" w:ascii="Times New Roman Cyr" w:hAnsi="Times New Roman Cyr"/>
              </w:rPr>
              <w:t xml:space="preserve"> восточной долготы и далее по этому меридиану на юг до границы Республики Калмыкия и отсюда по границе Республики Калмыкия на северо-восток до дельты р. Волг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лгоградская область</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В Старополтавском районе, за исключением 10-километровой полосы вдоль берега Волгоградского водохранилищ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В районах, расположенных на левом берегу р. Волги, за исключением Старополтавского района, 10-километровой полосы вдоль берега Волгоградского водохранилища и местности, расположенной к югу от линии, проходящей на 3 км севернее железной дороги Волжский Капустин Я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спублика Дагестан</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 пустынных и безводных местностях районов: Бабаюртовского, Буйнакскоге, Дербентского, Каякентского, Ленинского и Кизилюртовского; территория, ограниченная линией с. Крайновка - с. Тарумовка - пересечение границ Тарумовского и Ногайского районов с границей Чеченской Республики, по этой границе на юг и юго-восток до пересечения с железной дорогой, на северо-восток до разъезда № 17, на юго-восток с. Болыцебредихинский, далее на восток по линии, отстоящей в 3 км от левого берега р. Старый Терек на территории Кизлярского района; пятикилометровая прибрежная полоса Крайновского района южнее с. Крайновка и Аграханский полуос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Территория, ограниченная с севера административной границей Республики Дагестан с Республикой Калмыкия, с запада - административной границей со Ставропольским краем, с юго-запада и юга административной границей Ногайского района со Ставропольским краем и Чеченской Республикой до пересечения с границей Тарумовского района - с. Тарумовка - с. Крайнов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спублика Калмыкия</w:t>
            </w:r>
          </w:p>
        </w:tc>
      </w:tr>
      <w:tr>
        <w:trPr/>
        <w:tc>
          <w:tcPr>
            <w:tcW w:w="737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Республика Калмыкия, за исключением территорий, где предусмотрены коэффициенты 1.15 и 1.1, г. Элисты и территории западнее озер Маныч и Маныч - Гуди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Территория Юстинского, Малодербетовского и Приозерного районов, ограниченная с запада линией от оз. Барманцак - с. им. Чапаева - с. Деде-Ламон - с. Бургсун и с юга территорией, где предусмотрен коэффициент 1.15; территория Приозерного, Целинного, Яшкульского и Ики-Бурульского районов, ограниченная с запада и северо-запада линией 10 км восточнее с. Кегульты - с. Бар-Нур - с. Джедык - п. Буратинский - с. Гигант, с юга и юго-востока - границей Ики-Бурульского района со Ставропольским краем, с севера и востока территорией, где предусмотрен коэффициент 1.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рритория, ограниченная с севера и запада линией от границы с Астраханской областью через с. Чомпот - с. Северный - п. Цаган-Нур - с. Бургсун - в 10 км восточнее с. Кегульты, далее до южной границы Приозерного района - с. Шатта - с. Улан-Эрге - с. Ики-Бурул - п. Южный, с юга по границе Республики Калмыкии со Ставропольским краем и с Республикой Дагестан до Каспийского моря</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аратовская область</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андрово-Гайский район</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вропольский край</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В местности к западу и югу от линии с. Гигант - с. Арзгир - с. Левокумское и к востоку и северу от линии с. Дивное - с. Летняя Ставка - с. Благодарное - с. Стародубское - с. Каясула и далее на юг до границы Чеченской республики, за исключением части территории Нефтекумского района, где предусмотрен коэффициент 1.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В местности к востоку и северу от линии с. Гигант - с. Арзгир - с. Левокумское - п. Затеречный и далее на юг до пункта, расположенного в 15 км южнее с. Тукуй-Мектеб</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спублики Чеченская и Ингушская</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естностях, расположенных к северу от железнодорожной линии Моздок - Червленная - Узловая - Кизляр</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тинская область</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устынных и безводных местностях Борзинского, Приаргунского и Ононского районов</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w:t>
      </w:r>
    </w:p>
    <w:p>
      <w:pPr>
        <w:pStyle w:val="Normal"/>
        <w:ind w:firstLine="284"/>
        <w:jc w:val="both"/>
        <w:rPr/>
      </w:pPr>
      <w:r>
        <w:rPr>
          <w:rFonts w:eastAsia="Times New Roman Cyr" w:cs="Times New Roman Cyr" w:ascii="Times New Roman Cyr" w:hAnsi="Times New Roman Cyr"/>
          <w:sz w:val="18"/>
          <w:szCs w:val="18"/>
          <w:vertAlign w:val="superscript"/>
        </w:rPr>
        <w:t>*)</w:t>
      </w:r>
      <w:r>
        <w:rPr>
          <w:rFonts w:eastAsia="Times New Roman Cyr" w:cs="Times New Roman Cyr" w:ascii="Times New Roman Cyr" w:hAnsi="Times New Roman Cyr"/>
          <w:sz w:val="18"/>
          <w:szCs w:val="18"/>
        </w:rPr>
        <w:t xml:space="preserve"> Названия субъектов Российской Федерации даны в соответствии с Конституцией (Основным Законом) Российской Федерации - России по состоянию на 1 января 1993 г.</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эффициенты приведены в соответствии с действующим законодательством на 01.0 7.98 г.</w:t>
      </w:r>
    </w:p>
    <w:p>
      <w:pPr>
        <w:pStyle w:val="Normal"/>
        <w:ind w:firstLine="284"/>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2.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pPr>
      <w:r>
        <w:rPr>
          <w:rFonts w:eastAsia="Times New Roman Cyr" w:cs="Times New Roman Cyr" w:ascii="Times New Roman Cyr" w:hAnsi="Times New Roman Cyr"/>
          <w:b/>
          <w:bCs/>
        </w:rPr>
        <w:t xml:space="preserve">Продолжительность неблагоприятного периода года для производства полевых инженерных изысканий </w:t>
      </w:r>
      <w:r>
        <w:rPr>
          <w:rFonts w:eastAsia="Times New Roman Cyr" w:cs="Times New Roman Cyr" w:ascii="Times New Roman Cyr" w:hAnsi="Times New Roman Cyr"/>
          <w:vertAlign w:val="superscript"/>
        </w:rPr>
        <w:t>*)</w:t>
      </w:r>
    </w:p>
    <w:p>
      <w:pPr>
        <w:pStyle w:val="Normal"/>
        <w:ind w:firstLine="284"/>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tbl>
      <w:tblPr>
        <w:tblW w:w="8364" w:type="dxa"/>
        <w:jc w:val="left"/>
        <w:tblInd w:w="-7" w:type="dxa"/>
        <w:tblLayout w:type="fixed"/>
        <w:tblCellMar>
          <w:top w:w="0" w:type="dxa"/>
          <w:left w:w="40" w:type="dxa"/>
          <w:bottom w:w="0" w:type="dxa"/>
          <w:right w:w="40" w:type="dxa"/>
        </w:tblCellMar>
      </w:tblPr>
      <w:tblGrid>
        <w:gridCol w:w="5103"/>
        <w:gridCol w:w="1003"/>
        <w:gridCol w:w="1053"/>
        <w:gridCol w:w="1205"/>
      </w:tblGrid>
      <w:tr>
        <w:trPr/>
        <w:tc>
          <w:tcPr>
            <w:tcW w:w="51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благоприятный период</w:t>
            </w:r>
          </w:p>
        </w:tc>
      </w:tr>
      <w:tr>
        <w:trPr/>
        <w:tc>
          <w:tcPr>
            <w:tcW w:w="51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спублики, края и области</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о</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ец</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мес.</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еспублики</w:t>
            </w:r>
          </w:p>
        </w:tc>
      </w:tr>
      <w:tr>
        <w:trPr/>
        <w:tc>
          <w:tcPr>
            <w:tcW w:w="5103"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Адыгея (Адыгея)</w:t>
            </w:r>
          </w:p>
        </w:tc>
        <w:tc>
          <w:tcPr>
            <w:tcW w:w="10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XI</w:t>
            </w:r>
          </w:p>
        </w:tc>
        <w:tc>
          <w:tcPr>
            <w:tcW w:w="10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V</w:t>
            </w:r>
          </w:p>
        </w:tc>
        <w:tc>
          <w:tcPr>
            <w:tcW w:w="12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Горный Алтай</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Башкортостан</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Бурятия:</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56°</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5/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52-56°</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южнее широты 52°</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Дагестан</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r>
              <w:rPr>
                <w:rFonts w:eastAsia="Times New Roman Cyr" w:cs="Times New Roman Cyr" w:ascii="Times New Roman Cyr" w:hAnsi="Times New Roman Cyr"/>
                <w:lang w:val="en-US"/>
              </w:rPr>
              <w:t>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гушская республика</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5/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ысокогорной части</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бардино-Балкарская республика</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алмыкия - Хальмг Тангч</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рачаево-Черкесская Республика</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арелия:</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64°</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южнее широты 64°</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оми:</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64°</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южнее широты 64°</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Марий Эл</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Мордови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rPr>
              <w:t>Р</w:t>
            </w:r>
            <w:r>
              <w:rPr>
                <w:rFonts w:eastAsia="Times New Roman Cyr" w:cs="Times New Roman Cyr" w:ascii="Times New Roman Cyr" w:hAnsi="Times New Roman Cyr"/>
                <w:lang w:val="en-US"/>
              </w:rPr>
              <w:t xml:space="preserve">еспублика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аха: (</w:t>
            </w:r>
            <w:r>
              <w:rPr>
                <w:rFonts w:eastAsia="Times New Roman Cyr" w:cs="Times New Roman Cyr" w:ascii="Times New Roman Cyr" w:hAnsi="Times New Roman Cyr"/>
              </w:rPr>
              <w:t>Я</w:t>
            </w:r>
            <w:r>
              <w:rPr>
                <w:rFonts w:eastAsia="Times New Roman Cyr" w:cs="Times New Roman Cyr" w:ascii="Times New Roman Cyr" w:hAnsi="Times New Roman Cyr"/>
                <w:lang w:val="en-US"/>
              </w:rPr>
              <w:t>кутия)</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72°</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68-72°</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0</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64-68°</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r>
              <w:rPr>
                <w:rFonts w:eastAsia="Times New Roman Cyr" w:cs="Times New Roman Cyr" w:ascii="Times New Roman Cyr" w:hAnsi="Times New Roman Cyr"/>
                <w:lang w:val="en-US"/>
              </w:rPr>
              <w:t>.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60-64°</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5/IX </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8.5</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ысокогорной части</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20</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56-60°</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5/X </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высокогорной части</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5</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epo-Осетинская Республика</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в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ысокогорной </w:t>
            </w:r>
            <w:r>
              <w:rPr>
                <w:rFonts w:eastAsia="Times New Roman Cyr" w:cs="Times New Roman Cyr" w:ascii="Times New Roman Cyr" w:hAnsi="Times New Roman Cyr"/>
              </w:rPr>
              <w:t>ч</w:t>
            </w:r>
            <w:r>
              <w:rPr>
                <w:rFonts w:eastAsia="Times New Roman Cyr" w:cs="Times New Roman Cyr" w:ascii="Times New Roman Cyr" w:hAnsi="Times New Roman Cyr"/>
                <w:lang w:val="en-US"/>
              </w:rPr>
              <w:t>асти</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5/</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тарстан</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Тува</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высокогорной части</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20</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муртская Республика</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en-US"/>
              </w:rPr>
              <w:t>20</w:t>
            </w:r>
            <w:r>
              <w:rPr>
                <w:rFonts w:eastAsia="Times New Roman Cyr" w:cs="Times New Roman Cyr" w:ascii="Times New Roman Cyr" w:hAnsi="Times New Roman Cyr"/>
              </w:rPr>
              <w:t>/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Хакасси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ченская Республика</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увашская Республика</w:t>
            </w:r>
          </w:p>
        </w:tc>
        <w:tc>
          <w:tcPr>
            <w:tcW w:w="10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XI</w:t>
            </w:r>
          </w:p>
        </w:tc>
        <w:tc>
          <w:tcPr>
            <w:tcW w:w="10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я</w:t>
            </w:r>
          </w:p>
        </w:tc>
      </w:tr>
      <w:tr>
        <w:trPr/>
        <w:tc>
          <w:tcPr>
            <w:tcW w:w="5103"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лтайский</w:t>
            </w:r>
          </w:p>
        </w:tc>
        <w:tc>
          <w:tcPr>
            <w:tcW w:w="10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5</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высокогорной части</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Х </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15/VI </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раснодарский</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XI</w:t>
            </w:r>
          </w:p>
        </w:tc>
        <w:tc>
          <w:tcPr>
            <w:tcW w:w="105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5</w:t>
            </w:r>
            <w:r>
              <w:rPr>
                <w:rFonts w:eastAsia="Times New Roman Cyr" w:cs="Times New Roman Cyr" w:ascii="Times New Roman Cyr" w:hAnsi="Times New Roman Cyr"/>
                <w:lang w:val="en-US"/>
              </w:rPr>
              <w:t>/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5103" w:type="dxa"/>
            <w:tcBorders>
              <w:left w:val="single" w:sz="6" w:space="0" w:color="000000"/>
              <w:right w:val="single" w:sz="6" w:space="0" w:color="000000"/>
            </w:tcBorders>
          </w:tcPr>
          <w:p>
            <w:pPr>
              <w:pStyle w:val="Normal"/>
              <w:ind w:firstLine="284"/>
              <w:rPr/>
            </w:pPr>
            <w:r>
              <w:rPr>
                <w:rFonts w:eastAsia="Times New Roman Cyr" w:cs="Times New Roman Cyr" w:ascii="Times New Roman Cyr" w:hAnsi="Times New Roman Cyr"/>
              </w:rPr>
              <w:t>Красноярский, в том числе Таймырский (Долгано-Ненецкий) авт. ок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венкийский авт. окр.:</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72°</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68-72°</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0</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64-68</w:t>
            </w:r>
            <w:r>
              <w:rPr>
                <w:rFonts w:eastAsia="Times New Roman Cyr" w:cs="Times New Roman Cyr" w:ascii="Times New Roman Cyr" w:hAnsi="Times New Roman Cyr"/>
                <w:i/>
                <w:iCs/>
                <w:lang w:val="en-US"/>
              </w:rPr>
              <w:t>°</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60-64</w:t>
            </w:r>
            <w:r>
              <w:rPr>
                <w:rFonts w:eastAsia="Times New Roman Cyr" w:cs="Times New Roman Cyr" w:ascii="Times New Roman Cyr" w:hAnsi="Times New Roman Cyr"/>
                <w:i/>
                <w:iCs/>
                <w:lang w:val="en-US"/>
              </w:rPr>
              <w:t>°</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56-60</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52-56°</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ной части:</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ежду </w:t>
            </w:r>
            <w:r>
              <w:rPr>
                <w:rFonts w:eastAsia="Times New Roman Cyr" w:cs="Times New Roman Cyr" w:ascii="Times New Roman Cyr" w:hAnsi="Times New Roman Cyr"/>
              </w:rPr>
              <w:t>ш</w:t>
            </w:r>
            <w:r>
              <w:rPr>
                <w:rFonts w:eastAsia="Times New Roman Cyr" w:cs="Times New Roman Cyr" w:ascii="Times New Roman Cyr" w:hAnsi="Times New Roman Cyr"/>
                <w:lang w:val="en-US"/>
              </w:rPr>
              <w:t>иротами 64-72</w:t>
            </w:r>
            <w:r>
              <w:rPr>
                <w:rFonts w:eastAsia="Times New Roman Cyr" w:cs="Times New Roman Cyr" w:ascii="Times New Roman Cyr" w:hAnsi="Times New Roman Cyr"/>
                <w:i/>
                <w:iCs/>
                <w:lang w:val="en-US"/>
              </w:rPr>
              <w:t>°</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         52-56° </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5</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Х </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VI </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5 </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орский</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вропольский</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r>
              <w:rPr>
                <w:rFonts w:eastAsia="Times New Roman Cyr" w:cs="Times New Roman Cyr" w:ascii="Times New Roman Cyr" w:hAnsi="Times New Roman Cyr"/>
                <w:lang w:val="en-US"/>
              </w:rPr>
              <w:t>/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абаровский:</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56°</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5</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I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52-56°</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25</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0</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Л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южнее широты 52°</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5</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bottom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высокогорной части</w:t>
            </w:r>
          </w:p>
        </w:tc>
        <w:tc>
          <w:tcPr>
            <w:tcW w:w="10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IХ</w:t>
            </w:r>
          </w:p>
        </w:tc>
        <w:tc>
          <w:tcPr>
            <w:tcW w:w="10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V</w:t>
            </w:r>
          </w:p>
        </w:tc>
        <w:tc>
          <w:tcPr>
            <w:tcW w:w="12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и</w:t>
            </w:r>
          </w:p>
        </w:tc>
      </w:tr>
      <w:tr>
        <w:trPr/>
        <w:tc>
          <w:tcPr>
            <w:tcW w:w="5103"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мурская</w:t>
            </w:r>
          </w:p>
        </w:tc>
        <w:tc>
          <w:tcPr>
            <w:tcW w:w="10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w:t>
            </w:r>
          </w:p>
        </w:tc>
        <w:tc>
          <w:tcPr>
            <w:tcW w:w="12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рхангельская, в т.ч. Ненецкий авт. окр.:</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68°</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64-68°</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южнее широты 64°</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страхан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лгород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r>
              <w:rPr>
                <w:rFonts w:eastAsia="Times New Roman Cyr" w:cs="Times New Roman Cyr" w:ascii="Times New Roman Cyr" w:hAnsi="Times New Roman Cyr"/>
                <w:lang w:val="en-US"/>
              </w:rPr>
              <w:t>/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рян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ладимир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лгоград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5/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логод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ронеж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ванов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ркутская, в т.ч. Усть-Ордынский Бурятский авт. окр.:</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60-64°</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5</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56-60°</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52-56°</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ной части между широтами 52-60°</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I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лининград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r>
              <w:rPr>
                <w:rFonts w:eastAsia="Times New Roman Cyr" w:cs="Times New Roman Cyr" w:ascii="Times New Roman Cyr" w:hAnsi="Times New Roman Cyr"/>
                <w:lang w:val="en-US"/>
              </w:rPr>
              <w:t>/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луж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мчатская, в т.ч. Корякский авт. окр.:</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60°</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мчатская, в т.ч. Корякский авт. окр.:</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56-60°</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25</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ысокогорной части</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20</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южнее широты 56°</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I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емеров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I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иров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стром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урган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ур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r>
              <w:rPr>
                <w:rFonts w:eastAsia="Times New Roman Cyr" w:cs="Times New Roman Cyr" w:ascii="Times New Roman Cyr" w:hAnsi="Times New Roman Cyr"/>
                <w:lang w:val="en-US"/>
              </w:rPr>
              <w:t>/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енинград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пец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гаданская:</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64°</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20</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I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южнее широты 64°</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I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сков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урман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I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ижегород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вгород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восибир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м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енбург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лов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нзен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мская, в т.ч. Коми-Пермяцкий авт. окр.:</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60°</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южнее широты 60°</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сков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остов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язан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мар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ратов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I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халинская:</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52°</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48-52°</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южнее широты 48°</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рдловская:</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60°</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25</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южнее широты 60°</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молен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мбов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вер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м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уль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юменская, в т.ч. Ханты-Мансийский авт. окр., Ямало-Ненецкий авт. окр.:</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72°</w:t>
            </w:r>
          </w:p>
        </w:tc>
        <w:tc>
          <w:tcPr>
            <w:tcW w:w="10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68-72°</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64-68°</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0/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60-64°</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южнее широты 60°</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льянов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XI</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лябин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итинская, в т.ч. Агинский Бурятский авт. окр.:</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56°</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5/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52-56°</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южнее широты 52°</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Ярославская</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врейская автономная область</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ысоко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V</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укотский автономный округ:</w:t>
            </w:r>
          </w:p>
        </w:tc>
        <w:tc>
          <w:tcPr>
            <w:tcW w:w="100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широты 68°</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широтами 64-68°</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IX</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5103"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южнее широты 64°</w:t>
            </w:r>
          </w:p>
        </w:tc>
        <w:tc>
          <w:tcPr>
            <w:tcW w:w="10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1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VI</w:t>
            </w:r>
          </w:p>
        </w:tc>
        <w:tc>
          <w:tcPr>
            <w:tcW w:w="1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103"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 горной части</w:t>
            </w:r>
          </w:p>
        </w:tc>
        <w:tc>
          <w:tcPr>
            <w:tcW w:w="10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IX</w:t>
            </w:r>
          </w:p>
        </w:tc>
        <w:tc>
          <w:tcPr>
            <w:tcW w:w="10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VI</w:t>
            </w:r>
          </w:p>
        </w:tc>
        <w:tc>
          <w:tcPr>
            <w:tcW w:w="12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w:t>
      </w:r>
    </w:p>
    <w:p>
      <w:pPr>
        <w:pStyle w:val="Normal"/>
        <w:ind w:firstLine="284"/>
        <w:jc w:val="both"/>
        <w:rPr/>
      </w:pPr>
      <w:r>
        <w:rPr>
          <w:rFonts w:eastAsia="Times New Roman Cyr" w:cs="Times New Roman Cyr" w:ascii="Times New Roman Cyr" w:hAnsi="Times New Roman Cyr"/>
          <w:sz w:val="18"/>
          <w:szCs w:val="18"/>
          <w:vertAlign w:val="superscript"/>
        </w:rPr>
        <w:t>*)</w:t>
      </w:r>
      <w:r>
        <w:rPr>
          <w:rFonts w:eastAsia="Times New Roman Cyr" w:cs="Times New Roman Cyr" w:ascii="Times New Roman Cyr" w:hAnsi="Times New Roman Cyr"/>
          <w:sz w:val="18"/>
          <w:szCs w:val="18"/>
        </w:rPr>
        <w:t xml:space="preserve"> Названия субъектов Российской Федерации даны в соответствии с Конституцией (Основным Законом) Российской Федерации - России по состоянию на 1 января 1993г.</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sz w:val="18"/>
          <w:szCs w:val="18"/>
        </w:rPr>
        <w:t xml:space="preserve"> 1. К горной части относятся районы с высотой относительно</w:t>
      </w: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sz w:val="18"/>
          <w:szCs w:val="18"/>
        </w:rPr>
        <w:t>уровня моря от 1500 до 2000 м; к высокогорной - выше 2000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горах с ледниками и вечными снегами продолжительность неблагоприятного периода определяется организацией, выполняющей изыскания, в каждом .отдельном случае на основе данных местной службы Росгидромет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 зависимости от климатических условий в районе изысканий сроки начала и конца неблагоприятного периода могут быть перенесены организацией, выполняющей изыскания, в пределах полумесяца, без изменения общей продолжительности этого периода на основе данных местной службы Росгидромета.</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3.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pPr>
      <w:r>
        <w:rPr>
          <w:rFonts w:eastAsia="Times New Roman Cyr" w:cs="Times New Roman Cyr" w:ascii="Times New Roman Cyr" w:hAnsi="Times New Roman Cyr"/>
          <w:b/>
          <w:bCs/>
        </w:rPr>
        <w:t>Районные коэффициенты к заработной плате работников проектных и изыскательских организаций (за исключением изыскательских экспедиций, партий и отрядов)</w:t>
      </w:r>
      <w:r>
        <w:rPr>
          <w:rFonts w:eastAsia="Times New Roman Cyr" w:cs="Times New Roman Cyr" w:ascii="Times New Roman Cyr" w:hAnsi="Times New Roman Cyr"/>
          <w:b/>
          <w:bCs/>
          <w:vertAlign w:val="superscript"/>
        </w:rPr>
        <w:t>*)</w:t>
      </w:r>
    </w:p>
    <w:p>
      <w:pPr>
        <w:pStyle w:val="Normal"/>
        <w:ind w:firstLine="284"/>
        <w:jc w:val="center"/>
        <w:rPr>
          <w:rFonts w:ascii="Times New Roman Cyr" w:hAnsi="Times New Roman Cyr" w:eastAsia="Times New Roman Cyr" w:cs="Times New Roman Cyr"/>
          <w:b/>
          <w:b/>
          <w:bCs/>
          <w:vertAlign w:val="superscript"/>
        </w:rPr>
      </w:pPr>
      <w:r>
        <w:rPr>
          <w:rFonts w:eastAsia="Times New Roman Cyr" w:cs="Times New Roman Cyr" w:ascii="Times New Roman Cyr" w:hAnsi="Times New Roman Cyr"/>
          <w:b/>
          <w:bCs/>
          <w:vertAlign w:val="superscript"/>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Районы, где к заработной плате работников применяется коэффициент 2</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рова Северного Ледовитого океана и его морей (за исключением островов Белого моря и о. Диксон), Курильские и Командорские острова</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укотский автономный окру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Саха - местности, где расположены предприятия и стройки на месторождениях "Айхал" и "Удачная", прииски "Депутатский и "Кулар" и предприятия и организации Нижне-Колымского района по правому берегу реки Колымы от её устья до р Большой Анюй, обслуживающие золотодобывающую промышленность Чукотского автономного окру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Районы, где к заработной плате работников применяется коэффициент 1.8</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сноярский край - г. Норильск с территорией, находящейся в административном подчинении Норильской городской админист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Районы, где к заработной плате работников применяется коэффициент 1.7</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гаданск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Саха - Мирнинский район, г. Мирный и территория Ленского района, расположенная севернее 61° северной шир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Районы, где к заработной плате работников применяется коэффициент 1.6</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мчатская область, за исключением Командорских островов</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халинская область - Ногликский и Охинский районы, г. О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абаровский край - Охотский рай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Саха - районы: Абыйский, Аллаиховский, Анабарский, Булунский, Верхнеколымский, Верхневилюйский, Верхоянский, Вилюйский, Жиганский, Кобяйский, Ленинский, Момский, Нижнеколымский, Оймяконский, Оленекский, Среднеколымский, Сунтарский, Томпонский и Усть Ямский, за исключением местностей, указанных в п.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сноярский край - Таймырский (Долгано-Ненецкий) автономный округ, г. Игарка, северные части Эвенкийского автономного округа и Туруханского района (севернее рек Нижняя Тунгуска и Турухан) и в населенных пунктах Юхте и Ногин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w:t>
      </w:r>
    </w:p>
    <w:p>
      <w:pPr>
        <w:pStyle w:val="Normal"/>
        <w:ind w:firstLine="284"/>
        <w:jc w:val="both"/>
        <w:rPr/>
      </w:pPr>
      <w:r>
        <w:rPr>
          <w:rFonts w:eastAsia="Times New Roman Cyr" w:cs="Times New Roman Cyr" w:ascii="Times New Roman Cyr" w:hAnsi="Times New Roman Cyr"/>
          <w:sz w:val="18"/>
          <w:szCs w:val="18"/>
          <w:vertAlign w:val="superscript"/>
        </w:rPr>
        <w:t>*)</w:t>
      </w:r>
      <w:r>
        <w:rPr>
          <w:rFonts w:eastAsia="Times New Roman Cyr" w:cs="Times New Roman Cyr" w:ascii="Times New Roman Cyr" w:hAnsi="Times New Roman Cyr"/>
          <w:sz w:val="18"/>
          <w:szCs w:val="18"/>
        </w:rPr>
        <w:t xml:space="preserve"> Названия субъектов Российской Федерации даны в соответствии с Конституцией (Основным Законом) Российской Федерации - России по состоянию на 1 января 1993 г.</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эффициенты приведены в соответствии с действующим законодательством на 01.07.98 г.</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5. Районы, где к заработной плате работников применяется коэффициент</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1,5</w:t>
      </w:r>
    </w:p>
    <w:p>
      <w:pPr>
        <w:pStyle w:val="Normal"/>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юменская область - Ямало-Ненецкий автономный округ севернее Полярного круга и в районах освоения нефтяных и газовых месторождений на территории Ямало-Ненецкого автономного округа (южнее Полярного круга) и Ханты-Мансийского автономного округа (севернее 60° северной шир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оми - г. Воркута с территорией, находящейся в административном подчинении Воркутинской городской администрации и часть территории, находящейся в административном подчинении Интинской городской администрации (севернее Полярного кру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рхангельская область - Ненецкий автономный окру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мская область - в районах освоения нефтяных и газовых месторождений на территории, расположенной севернее 60° северной шир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Тыва - районы: Монгун-Тайгинский, Тоджин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Районы, где к заработной плате работников применяется коэффициент 1.4</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халинская область, за исключением районов, указанных в пп. 1 и 4.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орский край - в поселках рудников "Таежный" и "Тернисты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абаровский край - районы Аяно-Майский, Верхнебуреинский (севернее 51° северной широты), Николаевский, Советско-Гаванский, Тугуро-Чумиканский, им. Полины Осипенко и Ульчский; города Николаевск-на-Амуре и Советская Гавань, Дукинская и Амгуньская сельские администрации Комсомольского рай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Горный Алта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Саха, за исключением районов, указанных в пп. 1, 3 и 4. </w:t>
      </w:r>
    </w:p>
    <w:p>
      <w:pPr>
        <w:pStyle w:val="Normal"/>
        <w:ind w:firstLine="284"/>
        <w:jc w:val="both"/>
        <w:rPr/>
      </w:pPr>
      <w:r>
        <w:rPr>
          <w:rFonts w:eastAsia="Times New Roman Cyr" w:cs="Times New Roman Cyr" w:ascii="Times New Roman Cyr" w:hAnsi="Times New Roman Cyr"/>
        </w:rPr>
        <w:t>Республика Коми - г. Инта с территорией, находящейся в административном подчинении Интинской городской администрации (южнее Полярно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ру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урманская област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Тыва, за исключением районов, указанных в п.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Районы, где к заработной плате работников применяется коэффициент 1.3</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мурская область - местности, приравненные к районам Крайнего Сев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Бурятия - местности, приравненные к районам Крайнего Сев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итинская область - местности, приравненные к районам Крайнего Сев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ркутская область - районы Крайнего Севера и местности, приравненные к районам Крайнего Сев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емеровск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сноярский край - районы: Богучанский, Енисейский, Кежемский, Мотыгинский и Северо-Енисейский; южная часть Эвенкийского автономного округа и Туруханского района (южнее рек Нижняя Тунгуска и Турухан), за исключением населенных пунктов Юхта и Ногинск; г. Енисейск с территорией, находящейся в административном подчинении Енисейской городской админист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мская область - районы: Александровский, Верхнекетский, Каргасокский, Колпашевский, Парабельский и Чаинский; Верхнеболотовский, Высокоярский, Горбуновский, Кедровский, Кенгинский, Крыловский, Новобурковский и Паргибский сельские администрации Бакчарского района; города: Томск и Колпашево; за исключением местностей, указанных в п.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юменская область - Ямало-Ненецкий автономный округ (южнее Полярного круга) и Ханты-Мансийский автономный округ, за исключением местностей, указанных в п.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оми - районы: Ижемский, Печерский, Троицко-Печорский, Усть-Цилемский; города Ухта с территорией, находящейся в административном подчинении Ухтинской городской администрации, Печ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рхангельская область - районы: Лешуконский и Мезен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арелия - Лоухский рай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Районы, где к заработной плате работников применяется коэффициент 1.25</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лтайский край - районы: Алейский, Баевский, Благовещенский, Бурлинский, Волчихинский, Егорьевский, Завьяловский, Ключевский, Кулундинский, Мамонтовский, Михайловский, Немецкий, Новочихинский, Панкрушихинский, Поспелихинский, Родинский, Романовский, Рубцовский, Славгородский, Суетский, Табунский, Угловский, Хабаровский, Шипуновский, а также города Алейск, Славгород и Яров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логодская область - г. Череповец с территорией, находящейся в его административном подчин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 Районы, где к заработной плате работников применяется коэффициент 1.2</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лтайский край - г. Барнау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абаровский край, за исключением районов, указанных в пп. 4,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врейская автономн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орский край, за исключением местностей, указанных в п.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мурская область, за исключением районов, указанных в п.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Бурятия, за исключением районов, указанных в п.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итинская область, за исключением районов, указанных в п.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ркутская область, за исключением районов, указанных в п.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сноярский край, за исключением районов, указанных в пп. 2, 4 и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восибирск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мская область, за исключением районов, указанных в пп. 5 и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оми, за исключением районов, указанных в пп. 5,6 и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рхангельская область, за исключением районов, указанных в пп. 5 и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арелия - районы: Беломорский, Кемский, Калевальский, Пудожский, Сегежский и Муезер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мская область - Коми-Пермяцкий автономный округ - районы: Гайнский, Косинский и Кочев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 Районы, где к заработной плате работников применяется коэффициент 1.15</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Карелия, за исключением районов, указанных в пп. 7 и 9.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лтайский край, за исключением местностей, указанных в пп. 8 и 9.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ировская область - районы: Афанасьевский, Белохалупинский, Богородский, Верхнекамский, Доровский, Зуевский, Кирово-Чепецкий, Куменский, Лузский, Мурашинский, Омутнинский, Нагорский, Опаринский, Подосиновский, Слободский, Унинский, Фаленский, Халтуринский, Юрьянский и город Киров с территорией, подчиненной городской админист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логодская область, за исключением местностей, указанных в п.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мск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юменская область, за исключением районов, указанных в пп. 5 и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4.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айонные коэффициенты к заработной плате работников </w:t>
      </w:r>
    </w:p>
    <w:p>
      <w:pPr>
        <w:pStyle w:val="Normal"/>
        <w:ind w:firstLine="284"/>
        <w:jc w:val="center"/>
        <w:rPr/>
      </w:pPr>
      <w:r>
        <w:rPr>
          <w:rFonts w:eastAsia="Times New Roman Cyr" w:cs="Times New Roman Cyr" w:ascii="Times New Roman Cyr" w:hAnsi="Times New Roman Cyr"/>
          <w:b/>
          <w:bCs/>
        </w:rPr>
        <w:t>изыскательских экспедиций, партий и отрядов *</w:t>
      </w:r>
      <w:r>
        <w:rPr>
          <w:rFonts w:eastAsia="Times New Roman Cyr" w:cs="Times New Roman Cyr" w:ascii="Times New Roman Cyr" w:hAnsi="Times New Roman Cyr"/>
          <w:b/>
          <w:bCs/>
          <w:vertAlign w:val="superscript"/>
        </w:rPr>
        <w:t>)</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Районы, где к заработной плате работников применяется коэффициент 2</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рова Северного Ледовитого океана и его морей (за исключением о. Диксон и островов Белого моря), Курильские и Командорские остро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укотский автономный округ.</w:t>
      </w:r>
    </w:p>
    <w:p>
      <w:pPr>
        <w:pStyle w:val="Normal"/>
        <w:ind w:firstLine="284"/>
        <w:jc w:val="both"/>
        <w:rPr>
          <w:lang w:val="en-US"/>
        </w:rPr>
      </w:pPr>
      <w:r>
        <w:rPr>
          <w:rFonts w:eastAsia="Times New Roman Cyr" w:cs="Times New Roman Cyr" w:ascii="Times New Roman Cyr" w:hAnsi="Times New Roman Cyr"/>
        </w:rPr>
        <w:t>Республика Саха - районы, расположенные севернее Полярного круга и местности, где расположены предприятия и стройки на месторождениях "Айхал" и "Удачная"; Нижне-Колымский район.</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2. Районы, где к заработной плате работников применяется коэффициент 1,8</w:t>
      </w:r>
    </w:p>
    <w:p>
      <w:pPr>
        <w:pStyle w:val="Normal"/>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сноярский край - районы, расположенные севернее Полярного кру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юменская область - районы, расположенные севернее Полярного кру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рхангельская область - Ненецкий автономный окру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мчатск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халинская область - Ногликский и Охинский районы, г. О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ind w:firstLine="284"/>
        <w:jc w:val="both"/>
        <w:rPr/>
      </w:pPr>
      <w:r>
        <w:rPr>
          <w:rFonts w:eastAsia="Times New Roman Cyr" w:cs="Times New Roman Cyr" w:ascii="Times New Roman Cyr" w:hAnsi="Times New Roman Cyr"/>
          <w:sz w:val="18"/>
          <w:szCs w:val="18"/>
          <w:vertAlign w:val="superscript"/>
        </w:rPr>
        <w:t>*)</w:t>
      </w:r>
      <w:r>
        <w:rPr>
          <w:rFonts w:eastAsia="Times New Roman Cyr" w:cs="Times New Roman Cyr" w:ascii="Times New Roman Cyr" w:hAnsi="Times New Roman Cyr"/>
          <w:sz w:val="18"/>
          <w:szCs w:val="18"/>
        </w:rPr>
        <w:t xml:space="preserve"> Названия субъектов Российской Федерации даны в соответствии с Конституцией (Основным Законом) Российской Федерации - России по состоянию на 1 января 1993 г.</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эффициенты приведены -в соответствии с действующим законодательством на 01.07.98 г.</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Районы, где к заработной плате работников применяется коэффициент 1.7</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гаданск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абаровский край - Охотский рай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Саха - районы: Верхневилюйский, Верхнеколымский, Верхоянский, Вилюйский, Жиганский, Кобяйский, Ленинский, Момский, Оймяконский, Оленекский, Среднеколымский, Сунтарский и Томпонский, за исключением местностей, расположенных севернее Полярного круга; территория Ленского района (севернее 61° северной широты), Мирнинский район и г. Мирн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сноярский край - Эвенкийский автономный округ и Туруханский район южнее Полярного круга, но севернее рек Нижняя Тунгуска и Туруха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юменская область - Ямало-Ненецкий автономный округ южнее Полярного круга и Ханты-Мансийский автономный округ (севернее 60° северной широты) - в подразделениях организаций и предприятий, где не производится выплата полевого доволь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мурская область - районы: Зейский, Селемджинский, Тындинский; города: Зея и Тын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Районы, где к заработной плате работников применяется коэффициент 1.6</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халинская область, за исключением районов, указанных в пп. 1 и 2.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ноярский край - населенные пункты Юхта и Ногинск.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оми - г. Ворку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Районы, где к заработной плате работников применяется коэффициент 1.5</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мурская область - Сковородинский рай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абаровский край - районы: Аяно-Майский, Тугуро-Чумиканский, Ульчский, Николаевский, Советско-Гаванский; города: Николаевск-на Амуре и Советская Гаван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Саха, за исключением районов, указанных в пп. 1, 3 и г. Якутс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ркутская область - районы: Бодайбинский, Катангский, Киренский и Мамско-Чуйский, г. Бодайб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сноярский край - Эвенкийский автономный округ и Туруханский район южнее рек Нижняя Тунгуска и Турухан, за исключением населенных пунктов Юхта и Ногин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юменская область - Ямало-Ненецкий автономный округ южнее Полярного круга и Ханты-Мансийский автономный округ (севернее 60° северной широты) в подразделениях организаций и предприятий, где производится выплата полевого доволь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оми - районы: Ижемский, Печорский, Троицко-Печорский и Усть-Цилемский; город Инта с территорией, находящейся в его административном подчинении; г Печ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урманск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мская область - в районах освоения нефтяных и газовых месторождений на территории, расположенной севернее 60° северной широт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Тыва - районы: Монгун-Тайгинский, Тоджин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Районы, где к заработной плате работников применяется коэффициент 1.4</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Горный Алта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абаровский край - районы: им. Полины Осипенко, Верхне-Буреинский (севернее 51° северной широты); Дукинский и Амгуньский сельские администрации Комсомольского рай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Саха - г. Якут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орский край - в поселках рудников "Таежный" и "Тернист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мурская область - районы: Магдачинский, Шимановский; г. Шимавов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итинская область - местности, приравненные к районам Крайнего Сев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Бурятия - местности, приравненные к районам Крайнего Севера (районы Баунтовский и Северо-Байкаль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ркутская область — районы: Нижнеилимский, Братский, Усть-Илимский, Усть-Кутский, Казачинский-Ленский, города Братск и Усть-Ку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Тыва, за исключением районов, указанных в п.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b/>
          <w:bCs/>
        </w:rPr>
        <w:t>7. Районы, где к заработной плате работников применяется коэффициент</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1,3</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орский край, за исключением местностей, указанных в п. 6.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баровский край, за исключением районов, указанных в пп. 3, 5 и 6.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врейская автономн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мурская область, за исключением местностей, указанных в пп. 3, 5 и 6.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тинская область, за исключением районов, указанных в п.6.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Бурятия, за исключением местностей, указанных в пп. 5 и 6.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ркутская область, за исключением районов, указанных в п. 6.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ноярский край - районы: Северо-Енисейский, Мотыгинский, Богучанский, Кежемский, Енисейский; г. Енисейск.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емеровск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мская область - районы: Александровский, Верхнекетский, Каргасокский, Колпашевский, Парабельский и Чаинский; Верхнеболотовский, Высокоярский, Горбуновский, Кедровский, Кенгинский, Крыловский, Новобурковский и Парбигский сельские администрации Бакчарского района; города: Томск и Колпашево, за исключением местностей, указанных в п.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юменская область - Ханты-Мансийский автономный округ, за исключением местностей, указанных в пп. 3 и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Коми, за исключением районов, указанных в пп. 4 и 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рхангельская область - районы: Мезенский, Лешуконский, Онежский, Пинежский, Приморский, Холмогорский; г. Оне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арелия - районы: Беломорский, Калевальский, Кемский, Лоухский и Сегеж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Районы, где к заработной плате работников применяется коэффициент 1.25</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лтайский край - районы: Алейский, Баевский, Благовещенский, Бурлинский, Волчихинский, Егорьевский, Завьяловский, Ключевский, Кулундинский, Мамонтовский, Михайловский, Немецкий, Новочихинский, Панкрушихинский, Поспелихинский, Родинский, Романовский, Рубцовский, Славгородский, Суетский, Табунский, Угловский, Хабаровский, Шипуновский, а также города Алейск, Славгород и Яровое.</w:t>
      </w:r>
    </w:p>
    <w:p>
      <w:pPr>
        <w:pStyle w:val="Normal"/>
        <w:ind w:firstLine="284"/>
        <w:jc w:val="both"/>
        <w:rPr/>
      </w:pPr>
      <w:r>
        <w:rPr>
          <w:rFonts w:eastAsia="Times New Roman Cyr" w:cs="Times New Roman Cyr" w:ascii="Times New Roman Cyr" w:hAnsi="Times New Roman Cyr"/>
        </w:rPr>
        <w:t>Вологодская область - г. Череповец с территорией, находящейся в е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административном подчин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 Районы, где к заработной плате работников применяется коэффициент 1.2</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сноярский край, за исключением районов, указанных в пп. 1, 2, 3, 4, 5 и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мская область, за исключением районов, указанных в пп. 5 и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лтайский край - г. Барнау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восибирск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мская область - Коми-Пермяцкий автономный округ - районы: Чердынский, Красновишерский, Гайнский, Косинский и Кочев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рдловская область - районы Гаринский и Таборинский; города: Ивдель, Североуральск, Краснотурьинск и Карпинск с территориями, находящимися в административном подчинении их городских администр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рхангельская область, за исключением районов, указанных в пп. 1, 2 и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арелия - районы Пудожский и Муезерский.</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 Районы, где к заработной плате работников применяется коэффициент 1.15</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лтайский край, за исключением районов, указанных в пп. 8 и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логодская область за исключением местностей, указанных в п.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мская область - г. Том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мск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ировская область - районы: Афанасьевский, Белохалупинский, Богородский, Верхнекамский, Доровский, Зуевский, Кирово-Чепецкий, Куменский, Лузский, Мурашинский, Омутнинский, Нагорский, Опаринский, Подосиновский, Слободский, Унинский, Фаленский, Халтуринский, Юрьянский и город Киров с территорией, подчиненной городской админист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урганск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юменская область, за исключением районов, указанных в пп. 1, 2, 3, 5 и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рдловская область, за исключением районов, указанных в п.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мская область, за исключением районов, указанных в п.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лябинск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енбургск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Башкортоста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муртская Республ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тарста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арелия, за исключением районов, указанных в пп. 7 и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5.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еречень районов Крайнего Севера и местностей,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равненных к районам Крайнего Севера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йоны Крайнего Севера</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острова Северного Ледовитого океана и его морей, а также острова Берингова и Охотского мор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урманская обл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рхангельская область - Ненецкий автономный округ и г. Северо-Двинск с территорией, находящейся в административном подчинении Северо-Двинской городской администрации; районы: Мезенский, Лешуконский, Пинеж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оми - города Воркута и Инта с территориями, находящимися в административном подчинении их городских администраций, Усинский район, за исключением территории, находящейся в административном подчинении Усть-Лыжинской сельской администрации; районы: Печерский, Ижемский, Усть-Цилем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юменская область - Ямало-Ненецкий автономный округ.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сноярский край - Таймырский (Долгано-Ненецкий) и Эвенкийский автономные округа, города Игарка и Норильск с территориями, находящиеся в административном подчинении их городских администраций, районы Туруханский и Северо-Енисей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ркутская область - Катангский район.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Саха. Магаданская област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укотский автономный округ.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мчатская област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абаровский край - районы: Охотский и Аяно-Май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халинская область - районы Курильский, Ногликский, Охинский, Северо-Курильский и Южно-Курильский; г. О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арелия - районы: Беломорский, Калевальский, Кемский, Лоухский; г. Костомукша.</w:t>
      </w:r>
    </w:p>
    <w:p>
      <w:pPr>
        <w:pStyle w:val="Normal"/>
        <w:ind w:firstLine="284"/>
        <w:jc w:val="both"/>
        <w:rPr>
          <w:lang w:val="en-US"/>
        </w:rPr>
      </w:pPr>
      <w:r>
        <w:rPr>
          <w:rFonts w:eastAsia="Times New Roman Cyr" w:cs="Times New Roman Cyr" w:ascii="Times New Roman Cyr" w:hAnsi="Times New Roman Cyr"/>
        </w:rPr>
        <w:t>Республика Тыва - районы: Монгун-Тайгинский, Тоджинский; территория, находящаяся в административном подчинении Шинаанской сельской администрации Кызылского рай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w:t>
      </w:r>
    </w:p>
    <w:p>
      <w:pPr>
        <w:pStyle w:val="Normal"/>
        <w:ind w:firstLine="284"/>
        <w:jc w:val="both"/>
        <w:rPr/>
      </w:pP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Названия субъектов Российской Федерации даны в соответствии с Конституцией (Основным Законом) Российской Федерации - России по состоянию на 1 января 1993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районов Крайнего Севера и местностей, приравненных к районам Крайнего Севера даны в соответствии с действующим законодательством на 01.07.98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тности, приравненные к районам Крайнего Севера</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рхангельская область - районы: Вельский, Верхнетоемский, Вилегодский, Виноградовский, Каргопольский, Коношский, Котласский, Красноборский, Ленский, Няндомский, Онежский, Плесецкий, Приморский, Устьянский, Холмогорский, Шенкурский; города: Архангельск, Котлас, Коряжма, Мирный, Новодвинск, Оне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оми - районы: Вуктыльский, Княжпогостский, Койгородский, Корткеросский, Прилузский, Сосногорский, Сыктывдинский, Сысольский, Троицко-Печорский, Удорский, Усть-Вымский, Усть-Куломский; территория, находящаяся в административном подчинении Усть-Лыжинской сельской администрации Усинского района; г. Ухта с территорией, находящейся в административном подчинении Ухтинской городской администрации; города: Печора и Сыктывка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юменская область - Ханты-Мансийский автономный округ; Уватский рай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мская область - районы: Александровский, Бакчарский, Верхнекетский, Каргасокский, Колпашевский, Кривошеинский, Молчановский, Парабельский, Тегульдетский и Чаинский; города: Колпашево и Стрежев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сноярский край - районы: Богучанский, Енисейский, Кежемский и Мотыгинский; города: Енисейск и Лесосибирск с территорией, находящейся в административном подчинении Лесосибирской городской админист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ркутская область - районы: Бодайбинский, Братский, Казаченско-Ленский, Киренский, Мамско-Чуйский, Нижне-Илимский, Усть-Илимский, Усть-Кутский; города: Бодайбо, Усть-Илимск, Усть-Кут и Братск с территорией, находящейся в административном подчинении Братской городской админист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Бурятия - районы: Баргузинский, Баунтовский, Курумканский, Муйский, Окинский и Северо-Байкаль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итинская область - районы: Каларский, Тунгиро-Олекминский, Тунгокочен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мурская область - районы: Зейский, Селемджинский и Тындинский; города: Зея и Тында с территорией, находящейся в административном подчинении Тындинской городской админист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орский край - районы: Дальнегорский, Кавалеровский, Ольгинский, Тернейский; территории, находящиеся в административном подчинении Богуславецкой, Вострецовской, Востокской, Дальнекутской, Измайлихинской, Мельничной, Рощинской и Таежнинской сельских администраций Красноармейского рай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абаровский край - районы: Ванинский, Верхнебуреинский, Комсомольский, Николаевский, им. Полины Осипенко, Советско-Гаванский, Солнечный, Тугуро-Чумиканский и Ульчский; города Советская Гавань, Комсомольск-на-Амуре, Николаевск-на-Амуре; г. Амурск , рабочий поселок Эльбан с территорией, находящейся в административном подчинении Эльбанской поселковой администрации и Ачанской, Вознесеновской, Джуенской, Ольминской и Падалинской сельских администраций Амурского рай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халинская область - все местности, за исключением местностей, перечисленных в перечне районов Крайнего Сев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Карелия - районы: Кондопожский, Лахденпохский, Медвежьегорский, Муезерский, Олонецкий, Питкярантский, Прионежский, Пряжинский, Пудожский, Сегежский, Суорявский; города: Петрозаводск и Сортав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Горный Алтай - районы: Кош-Агачский и Улаган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ми-Пермяцкий автономный округ - районы: Гайнский, Косинский, Кочев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 Тыва - районы: Бай-Тайгинский, Барун-Хемчинский, Дзун-Хемчинский, Каа-Хемский, Кызылский (без территории, находящейся в административном подчинении Шынаанской сельской администрации), Овюрский, Пий-Хемский, Сут-Хольский, Тандинский, Тес-Хемский, Чаа-Хольский, Чеди-Хольский, Улуг-Хемский и Эрзинский; г. Кызы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ЩИЕ УКАЗ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Ь I. БАЗОВЫЕ ЦЕНЫ НА РЕКОГНОСЦИРОВОЧНОЕ  (МАРШРУТНОЕ) ОБСЛЕДОВАНИЕ И МАРШРУТНЫЕ НАБЛЮ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е положе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1. Инженерно-геологическое, инженерно-гидрогеологическое и инженерно-экологическое рекогносцировочное (маршрутное) обсле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2. Маршрутные наблюдения, выполняемые при составлении инженерно-геологических, инженерно-гидрогеологических и инженерно-экологических карт масштабов 1:50000 - 1:5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Ь П. БАЗОВЫЕ ЦЕНЫ НА БУРОВ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е положе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3. Ручное бурение и бурение переносными буровыми установ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4. Колонковое бур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5. Механическое ударно-канатное бур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6. Шнековое бурение скважин и шурфов-ду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7. Вибрационное буре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8. Бурение с обратной промыв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Ь III БАЗОВЫЕ ЦЕНЫ НА ГОРНОПРОХОДЧЕСК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9. Проходка открытых горных вырабо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10. Проходка подземных горных вырабо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1. Сопутствующие работы при проходке горных выработок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IV. БАЗОВЫЕ ЦЕНЫ НА ОПЫТНО-ФИЛЬТРАЦИОННЫЕ РАБОТЫ И СТАЦИОНАРНЫЕ НАБЛЮДЕ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12. Опытно-фильтрацион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3. Стационарные наблюде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14. Сопутствующ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V. ПОЛЕВЫЕ ИССЛЕДОВАНИЯ ГРУНТОВ И ОТБОР ПРОБ Глава 15 . Полевые исследования грунт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6. Отбор проб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Ь VI. БАЗОВЫЕ ЦЕНЫ НА ЛАБОРАТОРНЫЕ РАБОТЫ И ИССЛЕ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17. Единичные определения и комплексные исследования (испытания) физико-механических свойств грунтов (пор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18 . Единичные определения и комплексные исследования химического состава почв, грунтов и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19. Единичные определения и комплексные исследования физико-механических свойств грунтовых строительн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Ь VII. БАЗОВЫЕ ЦЕНЫ НА КАМЕРАЛЬ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е положе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20. Предполевые камераль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21. Камеральная обработка материалов полевых и лаборатор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22. Составление технического отчета (заключения) о результатах выполнен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Ь VIII. БАЗОВЫЕ ЦЕНЫ НА РАЗНЫЕ РАБОТЫ И УСЛУ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23. Геотехнический контроль и документация строительных выем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24. Радиометрическ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25. Геодезическ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26. Рекультивация земе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ава 27. Регистрация изыскательских работ и приемка материалов инженерных изыск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28. Вспомогательные работ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 Коэффициенты к ценам на инженерные изыскания, выполняемые в пустынных и безводных районах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2. Продолжительность неблагоприятного периода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изводства полевых инженерных изыск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3. Районные коэффициенты к заработной плате работников проектных и изыскательских организаций (за исключением изыскательских экспедиций, партий и отря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4. Районные коэффициенты к заработной плате работников изыскательских экспедиций, партий и отря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5. Перечень районов Крайнего Севера и местностей, приравненных к районам Крайнего Севера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100" w:after="0"/>
      <w:ind w:left="320" w:hanging="0"/>
      <w:jc w:val="center"/>
    </w:pPr>
    <w:rPr>
      <w:rFonts w:ascii="Times New Roman" w:hAnsi="Times New Roman" w:eastAsia="Times New Roman Cyr" w:cs="Times New Roman Cyr"/>
      <w:b/>
      <w:bCs/>
      <w:color w:val="auto"/>
      <w:sz w:val="40"/>
      <w:szCs w:val="4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8:31:00Z</dcterms:created>
  <dc:creator>CNTI</dc:creator>
  <dc:description/>
  <dc:language>en-US</dc:language>
  <cp:lastModifiedBy>CNTI</cp:lastModifiedBy>
  <dcterms:modified xsi:type="dcterms:W3CDTF">2000-03-13T09:07:00Z</dcterms:modified>
  <cp:revision>7</cp:revision>
  <dc:subject/>
  <dc:title>Государственный комитет Российской Федерации </dc:title>
</cp:coreProperties>
</file>